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27654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300111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220407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23708890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