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280136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54456470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06243174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