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KSCYTONY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kryształ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raktując elektron (o energii z dna pasma CB) i dziurę (o energii ze szczytu pasma VB) jako kwaziswobodne cząstki o masach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fektywnych   m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  i   m</w:t>
      </w:r>
      <w:r>
        <w:rPr>
          <w:rFonts w:cs="Arial" w:ascii="Arial" w:hAnsi="Arial"/>
          <w:sz w:val="32"/>
          <w:vertAlign w:val="subscript"/>
          <w:lang w:val="pl-PL"/>
        </w:rPr>
        <w:t>h</w:t>
      </w:r>
      <w:r>
        <w:rPr>
          <w:rFonts w:cs="Arial" w:ascii="Arial" w:hAnsi="Arial"/>
          <w:sz w:val="32"/>
          <w:lang w:val="pl-PL"/>
        </w:rPr>
        <w:t xml:space="preserve">   poruszające się w środku o stałęj dielektrycznej   k,  mogą kulombowsko oddziaływać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podobnie jak dla atomu wodoru  - do układu środka mas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m  -  masa zredukowana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wiązania w stanie podstawowym i promień Bohr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 &lt; m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 ,   k ~ 10   to   a – 100 x większe niż w  atomie wodor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nawet   1000 x mniejsza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ekscytony w studniach kwantowych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wyidealizowany przypadek pojedynczo-pasmowy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ochodzą niesferyczne potencjały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studni kwantowych  I-rodzaju  wygodnie jest przedstawić  </w:t>
      </w:r>
    </w:p>
    <w:p>
      <w:pPr>
        <w:pStyle w:val="TextBody"/>
        <w:rPr/>
      </w:pPr>
      <w:r>
        <w:rPr/>
        <w:t>H  w innych zmiennych, żeby odseparować swobodny ruch środka masy w płaszczyźnie studni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860</wp:posOffset>
                </wp:positionH>
                <wp:positionV relativeFrom="paragraph">
                  <wp:posOffset>212090</wp:posOffset>
                </wp:positionV>
                <wp:extent cx="5429250" cy="506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8pt;margin-top:16.7pt;width:427.4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e wiązania ekscytonów zachowują się w funkcji szerokości studni podobnie jak energie wiązania donorów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u w:val="single"/>
          <w:lang w:val="pl-PL"/>
        </w:rPr>
      </w:pPr>
      <w:r/>
      <m:oMath xmlns:m="http://schemas.openxmlformats.org/officeDocument/2006/math"/>
      <w:r>
        <w:rPr>
          <w:rFonts w:cs="Arial" w:ascii="Arial" w:hAnsi="Arial"/>
          <w:sz w:val="32"/>
          <w:u w:val="single"/>
          <w:lang w:val="pl-PL"/>
        </w:rPr>
        <w:t>ekscytony w kropkach kwantowych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 sferycznych nanokryształów   V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,  V</w:t>
      </w:r>
      <w:r>
        <w:rPr>
          <w:rFonts w:cs="Arial" w:ascii="Arial" w:hAnsi="Arial"/>
          <w:sz w:val="32"/>
          <w:vertAlign w:val="subscript"/>
          <w:lang w:val="pl-PL"/>
        </w:rPr>
        <w:t>h</w:t>
      </w:r>
      <w:r>
        <w:rPr>
          <w:rFonts w:cs="Arial" w:ascii="Arial" w:hAnsi="Arial"/>
          <w:sz w:val="32"/>
          <w:lang w:val="pl-PL"/>
        </w:rPr>
        <w:t xml:space="preserve"> ,   mają sferyczną symetrię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jeśli traktować   kulombowskie oddziaływanie jak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|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32"/>
          <w:lang w:val="pl-PL"/>
        </w:rPr>
        <w:t>zaburzenie, to w  I rzędzie rach. zaburzeń poprawka do energi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TextBody"/>
        <w:rPr/>
      </w:pPr>
      <w:r>
        <w:rPr/>
        <w:t>jeśli   R   to promień kropki (rozmiar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  <w:lang w:val="pl-PL"/>
        </w:rPr>
        <w:t>energia kinetyczna układu skaluje się jak  ~ 1/R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kulombowska skaluje się jak         ~ 1/R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pl-PL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6:34:00Z</dcterms:created>
  <dc:creator>Wlodek Jaskolski</dc:creator>
  <dc:description/>
  <dc:language>en-US</dc:language>
  <cp:lastModifiedBy>Wlodek Jaskolski</cp:lastModifiedBy>
  <dcterms:modified xsi:type="dcterms:W3CDTF">2000-06-01T17:24:00Z</dcterms:modified>
  <cp:revision>7</cp:revision>
  <dc:subject/>
  <dc:title>EKSCYTONY</dc:title>
</cp:coreProperties>
</file>