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875676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454958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