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1489558122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140010715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