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1471331028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141114542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1292553776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470932651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125337334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128527892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760792949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