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487572482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2086948381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197352308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1136621744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