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793542083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1431355331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59330453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616655297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157619840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197907754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182370672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458504667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996282144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