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654408550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995275452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116919168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1668622376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1011815330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938687012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2077925339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1115072489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933485621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308789681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129143342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