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262783897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402220653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2115603792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537752424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800264411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017425844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1739041024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