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754505112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462875941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