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427011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06580060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8494159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16185361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58539404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