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10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SCYTONY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kryształ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ktując elektron (o energii z dna pasma CB) i dziurę (o energii ze szczytu pasma VB) jako kwaziswobodne cząstki o masach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fektywnych   m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 i   m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  poruszające się w ośrodku o stałęj dielektrycznej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 i  mogące kulombowsko oddziaływać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obnie jak dla atomu wodoru  możemy przejść do układu środka mas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-  masa zredukowana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wiązania w stanie podstawowym i promień Bohr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i/>
          <w:sz w:val="32"/>
          <w:lang w:val="pl-PL"/>
        </w:rPr>
        <w:t xml:space="preserve"> &lt; m</w:t>
      </w:r>
      <w:r>
        <w:rPr>
          <w:rFonts w:cs="Arial" w:ascii="Arial" w:hAnsi="Arial"/>
          <w:i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,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~ 10   to   a – 100 x większe niż w  atomie wodoru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nawet   1000 x mniejsza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ekscytony w studni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wyidealizowany przypadek pojedynczo-pasmowy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ochodzą niesferyczne potencjały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tudni kwantowych  I-rodzaju  wygodnie jest przedstawić  </w:t>
      </w:r>
    </w:p>
    <w:p>
      <w:pPr>
        <w:pStyle w:val="TextBody"/>
        <w:rPr/>
      </w:pPr>
      <w:r>
        <w:rPr/>
        <w:t>H  w innych zmiennych, żeby odseparować swobodny ruch środka masy w płaszczyźnie studni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212090</wp:posOffset>
                </wp:positionV>
                <wp:extent cx="542925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pt;margin-top:16.7pt;width:427.4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e wiązania ekscytonów zachowują się w funkcji szerokości studni podobnie jak energie wiązania donorów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/>
      <m:oMath xmlns:m="http://schemas.openxmlformats.org/officeDocument/2006/math"/>
      <w:r>
        <w:rPr>
          <w:rFonts w:cs="Arial" w:ascii="Arial" w:hAnsi="Arial"/>
          <w:sz w:val="32"/>
          <w:u w:val="single"/>
          <w:lang w:val="pl-PL"/>
        </w:rPr>
        <w:t>ekscytony w kropk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sferycznych nanokryształów   V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,  V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,   mają sferyczną symetrię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eśli traktować   kulombowskie oddziaływanie jak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32"/>
          <w:lang w:val="pl-PL"/>
        </w:rPr>
        <w:t>zaburzenie, to w  I rzędzie rach. zaburzeń poprawka do energi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jeśli   R   to promień kropki (rozmiar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lang w:val="pl-PL"/>
        </w:rPr>
        <w:t>energia kinetyczna układu skaluje się jak  ~ 1/R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kulombowska skaluje się jak         ~ 1/R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bardzo małych kropek kwantowych,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tzn. gdy rozmiary przestrzennego ograniczenia &lt;&lt; promie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ekscytonu) energia wiązania ekscytonu &lt;&lt; odległości pomiędzy dyskretnymi poziomami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49081226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30004774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71681340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0365</wp:posOffset>
            </wp:positionH>
            <wp:positionV relativeFrom="paragraph">
              <wp:posOffset>271145</wp:posOffset>
            </wp:positionV>
            <wp:extent cx="4220845" cy="32035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Pojedyncz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wójn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8045" cy="35801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położenia maksimów = położenia rezonansów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***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0" w:dyaOrig="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333552604" r:id="rId13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Metoda stabilizacji</w:t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</w:r>
    </w:p>
    <w:p>
      <w:pPr>
        <w:pStyle w:val="TextBody"/>
        <w:numPr>
          <w:ilvl w:val="0"/>
          <w:numId w:val="4"/>
        </w:numPr>
        <w:rPr/>
      </w:pPr>
      <w:r>
        <w:rPr/>
        <w:t>zamknij strukturę w „dużym pudle” (L &gt;&gt; d)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 – rozmialr układu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 – rozmiar pudł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ako bazę wybierz funkcje „dużego pudła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iagonalizuj macierz hamiltonianu dla wielu różnych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ykres wartości własnych energii w funkcji 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dczytaj położenie i szerokość rezonansu z wykresu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766" w:dyaOrig="45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.15pt;margin-top:31.2pt;width:244.8pt;height:165.5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704508730" r:id="rId1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2670</wp:posOffset>
                </wp:positionH>
                <wp:positionV relativeFrom="paragraph">
                  <wp:posOffset>1058545</wp:posOffset>
                </wp:positionV>
                <wp:extent cx="822960" cy="182880"/>
                <wp:effectExtent l="0" t="12700" r="317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83.35pt" to="346.85pt,97.7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099705213" r:id="rId1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467995</wp:posOffset>
            </wp:positionV>
            <wp:extent cx="3474720" cy="272034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349885</wp:posOffset>
            </wp:positionV>
            <wp:extent cx="4937760" cy="314833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7485</wp:posOffset>
            </wp:positionH>
            <wp:positionV relativeFrom="paragraph">
              <wp:posOffset>892175</wp:posOffset>
            </wp:positionV>
            <wp:extent cx="5212080" cy="2620010"/>
            <wp:effectExtent l="0" t="0" r="0" b="0"/>
            <wp:wrapTopAndBottom/>
            <wp:docPr id="11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/>
      </w:pPr>
      <w:r>
        <w:object w:dxaOrig="5444" w:dyaOrig="35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4.45pt;margin-top:29.15pt;width:216.6pt;height:140.8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14446704" r:id="rId22"/>
        </w:object>
      </w:r>
      <w:r>
        <w:rPr>
          <w:rFonts w:cs="Arial" w:ascii="Arial" w:hAnsi="Arial"/>
          <w:sz w:val="32"/>
          <w:lang w:val="pl-PL"/>
        </w:rPr>
        <w:t xml:space="preserve">powstają tzw. </w:t>
      </w:r>
      <w:r>
        <w:rPr>
          <w:rFonts w:cs="Arial" w:ascii="Arial" w:hAnsi="Arial"/>
          <w:i/>
          <w:sz w:val="32"/>
          <w:lang w:val="pl-PL"/>
        </w:rPr>
        <w:t>schody Starka (drabink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są energetycznie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935543926" r:id="rId30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d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34:00Z</dcterms:created>
  <dc:creator>Wlodek Jaskolski</dc:creator>
  <dc:description/>
  <dc:language>en-US</dc:language>
  <cp:lastModifiedBy>wlodek jaskolski</cp:lastModifiedBy>
  <dcterms:modified xsi:type="dcterms:W3CDTF">2003-05-17T20:02:00Z</dcterms:modified>
  <cp:revision>38</cp:revision>
  <dc:subject/>
  <dc:title>EKSCYTONY</dc:title>
</cp:coreProperties>
</file>