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42647197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93654841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69049612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47218133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666540515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62120292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60791798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89915999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