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207395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5178653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2892510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78101370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42888011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58029891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