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2106300605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292995982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827995615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