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color w:val="000000"/>
        </w:rPr>
      </w:pPr>
      <w:r>
        <w:rPr/>
        <w:t>Wstęp: umysł, mózg i modele.</w:t>
      </w:r>
    </w:p>
    <w:p>
      <w:pPr>
        <w:pStyle w:val="Normal"/>
        <w:rPr>
          <w:color w:val="000000"/>
        </w:rPr>
      </w:pPr>
      <w:r>
        <w:rPr>
          <w:i/>
        </w:rPr>
        <w:tab/>
        <w:tab/>
        <w:tab/>
        <w:tab/>
        <w:tab/>
        <w:tab/>
        <w:tab/>
        <w:t>Poznacie prawdę i prawda was wyzwoli.</w:t>
      </w:r>
    </w:p>
    <w:p>
      <w:pPr>
        <w:pStyle w:val="Normal"/>
        <w:rPr>
          <w:color w:val="000000"/>
        </w:rPr>
      </w:pPr>
      <w:r>
        <w:rPr>
          <w:i/>
        </w:rPr>
        <w:tab/>
        <w:tab/>
        <w:tab/>
        <w:tab/>
        <w:tab/>
        <w:tab/>
        <w:tab/>
        <w:tab/>
        <w:tab/>
        <w:tab/>
        <w:tab/>
        <w:t>Jan 8:32</w:t>
      </w:r>
    </w:p>
    <w:p>
      <w:pPr>
        <w:pStyle w:val="Normal"/>
        <w:rPr>
          <w:color w:val="000000"/>
        </w:rPr>
      </w:pPr>
      <w:r>
        <w:rPr>
          <w:color w:val="000000"/>
        </w:rPr>
      </w:r>
    </w:p>
    <w:p>
      <w:pPr>
        <w:pStyle w:val="Normal"/>
        <w:rPr>
          <w:color w:val="000000"/>
        </w:rPr>
      </w:pPr>
      <w:r>
        <w:rPr/>
        <w:t>Książka ta jest próbą syntezy wiedzy o umyśle, a więc o szeroko rozumianych zjawiskach psychicznych, oraz o matematycznych modelach, przydatnych w opisywaniu tych zjawisk. Mogłoby się wydawać, że nie ma nic ważniejszego dla człowieka, niż poznać siebie, a to oznacza poznać swój umysł. Nawoływali do tego starożytni filozofowie na Wschodzie i Zachodzie, nawoływali do tego wybitnie przedstawiciele tradycji religijnych. Dla człowieka współczesnego zjawiska psychiczne stanowią jednak pewien rodzaj tabu. Widać to najlepiej na naszym stosunku do ludzi z zaburzeniami psychicznymi: świat problemów psychiatrycznych jest czymś, od czego przeciętny człowiek ucieka, wobec czego przyjmuje postawę cyniczną i opowiada kawały o wariatach. Jak daleko udało się nam uciec od zagadnień związanych z poznawaniem siebie obrazować może również fakt braku odpowiedniego określenia na całokształt tych zjawisk. Obejmuje on zarówno podstawy biologiczne, budowę mózgu, zmysłów i układu nerwowego, klasyczne działy psychologii, niekonwencjonalne działy psychologii (takie jak psychoanaliza czy psychologia transpersonalna i formy psychoterapii), jak i zagadnienia związane z introspekcją i życiem duchowym.</w:t>
      </w:r>
    </w:p>
    <w:p>
      <w:pPr>
        <w:pStyle w:val="Normal"/>
        <w:rPr>
          <w:color w:val="000000"/>
        </w:rPr>
      </w:pPr>
      <w:r>
        <w:rPr>
          <w:color w:val="000000"/>
        </w:rPr>
      </w:r>
    </w:p>
    <w:p>
      <w:pPr>
        <w:pStyle w:val="Normal"/>
        <w:rPr>
          <w:color w:val="000000"/>
        </w:rPr>
      </w:pPr>
      <w:r>
        <w:rPr/>
        <w:t>Zadaniem, które sobie postawiłem, jest przegląd metod opisu tych zjawisk, a w szczególności najbardziej obecnie płodny opis przy pomocy modeli neurorozmytych, sieci neuronowych lub, bardziej ogólnie, układów adaptujących się. Pierwsza część tej książki zawiera opisem fenomenologii zjawisk psychicznych, a druga opis modeli matematycznych. Starałem się pokazać na przykładzie różnych prostych modeli, jak pewne cechy działania umysłu wyłaniają się z organizacji  układu nerwowego, a więc jak z działania mózgu, materialnego substratu, wyłania się umysł będący jego funkcją. Książka ukazuje problem umysłu i zjawiska psychiki w szerokiej perspektywie i pozwoli Czytelnikowi na głębsze zrozumienie swojego umysłu. Nie jest to jednak zadanie łatwe i uważny Czytelnik znajdzie na jej kartach wyjaśnienie niektórych mechanizmów ucieczki, studiując zawarty tu materiał być może poczuje chęć porzucenia tej drogi lub całkowicie zaneguje zawarte tu teorie. Chociaż „prawda nas wyzwoli” istnieje jednak ogromna bariera, nieraz opisywana w literaturze, chroniąca nas przed zbyt głębokim wnikaniem w swój umysł. Historię rozwoju różnych religii można napisać z punktu widzenia ambiwalentnej chęci ucieczki a jednocześnie pragnienia zrozumienia siebie. Bezpośrednie przeżycia szybko zostają zawoalowane symboliką i obrzędowością aż w końcu niewiele zostaje z doświadczenia a psychologię opartą na przeżyciu rzeczywistości zastępuje teologia i filozofia, oparte na logicznej refleksji. Są to jednak sprawy bardzo subtelne a większa część tej książki dotyczy znacznie prostszych zagadnień podstawowych, takich jak zagadnienia percepcji czy pamięci.</w:t>
      </w:r>
    </w:p>
    <w:p>
      <w:pPr>
        <w:pStyle w:val="Normal"/>
        <w:rPr>
          <w:color w:val="000000"/>
        </w:rPr>
      </w:pPr>
      <w:r>
        <w:rPr>
          <w:color w:val="000000"/>
        </w:rPr>
      </w:r>
    </w:p>
    <w:p>
      <w:pPr>
        <w:pStyle w:val="Normal"/>
        <w:rPr>
          <w:color w:val="000000"/>
        </w:rPr>
      </w:pPr>
      <w:r>
        <w:rPr/>
        <w:t xml:space="preserve">Książka składa się zasadniczo z dwóch części. Pierwsza stanowi wstęp do nauk o poznaniu (nauk kognitywnych) i zawiera przegląd wiadomości dotyczących prostych modeli oraz teorii psychologicznych związanych z umysłem, oraz nauk o mózgu, takich jak neuroanatomia i neurofizjologia mózgu. W ogromnym skrócie przedstawię współczesne poglądy na ewolucję mózgu, wczesne modele umysłu i nasze obecne wiadomości o mózgu i układzie nerwowym. Rzucimy okiem na szerokie wody usiane wyspami nauk, zajmujących się próbą zrozumienia sposobu działania, budowy mózgu i przejawów jego aktywności. Wiele zjawisk umysłowych starałem się przedstawić z różnych stron: filozoficznej, fenomenologicznej, psychologicznej i nauk o mózgu. Dopiero na początku lat 90-tych, w wyniku integracji tych różnych punktów widzenia, pojawiła się realna perspektywa zrozumienia umysłu. Nie mam wątpliwości, że jest to największe wyzwanie, przed którym obecnie stoi nauka i że jest to najbardziej fascynująca, być może już ostatnia, intelektualna przygoda ludzkości. Mam nadzieję, że z części tej skorzystać będą mogli Czytelnicy bez większego przygotowania matematycznego. Część druga, dotycząca modeli funkcji mózgu i modeli umysłu, zawiera obszerny wstęp do teorii układów adaptujących się, szczególnie sieci neuronowych i systemów opartych na logice rozmytej. Przedstawiłem w niej również alternatywne próby zrozumienia mechanizmów poznawczych w oparciu o idee sztucznej inteligencji (systemy ekspertowe), teorię układów dynamicznych i synergetyki. Przyjęte tu podejście można więc określić jako metodę kolejnych przybliżeń, coraz bardziej szczegółowo opisującą coraz drobniejsze fragmenty całego problemu. </w:t>
      </w:r>
    </w:p>
    <w:p>
      <w:pPr>
        <w:pStyle w:val="Heading2"/>
        <w:rPr>
          <w:color w:val="000000"/>
        </w:rPr>
      </w:pPr>
      <w:r>
        <w:rPr/>
        <w:t>Co to znaczy „rozumieć”.</w:t>
      </w:r>
    </w:p>
    <w:p>
      <w:pPr>
        <w:pStyle w:val="Normal"/>
        <w:rPr>
          <w:color w:val="000000"/>
        </w:rPr>
      </w:pPr>
      <w:r>
        <w:rPr/>
        <w:t xml:space="preserve">Pytanie tu postawione - co to znaczy rozumieć - jest wbrew pozorom bardzo praktyczne i konkretne. Rozumienie zakłada pewien język, znajomość pojęć w ramach których układa się nam obraz całości. Zrozumieć zakłada odwołanie się do pewnego modelu świata. Dla człowieka doszukującego się we wszystkim woli Boga choroba jest karą za grzechy i w takim modelu rzeczywistości jest to adekwatne wyjaśnienie. Dla człowieka szukającego wyjaśnień w ramach magicznego modelu świata zrozumienie oznacza odkrycie, kto rzucił urok na chorego. Dla człowieka szukającego wyjaśnień w ramach współczesnej medycyny zrozumienie choroby może oznaczać ustalenie rodzaju zakażenia. Ze zrozumienia wynika pewne działanie: religijne zrozumienie pociąga za sobą modlitwę jako lekarstwo, magiczne wypędzanie demonów a naukowe najczęściej środki farmakologiczne. Skuteczność każdego z tych działań może być różna a efekty tłumaczone są znowu w ramach danego modelu świata. Te same wrażenia zmysłowe i procesy myślowe pogrupować można w różne kategorie. By dotrzeć do człowieka trzeba wniknąć w jego obraz świata. </w:t>
      </w:r>
    </w:p>
    <w:p>
      <w:pPr>
        <w:pStyle w:val="Normal"/>
        <w:rPr>
          <w:color w:val="000000"/>
        </w:rPr>
      </w:pPr>
      <w:r>
        <w:rPr>
          <w:color w:val="000000"/>
        </w:rPr>
      </w:r>
    </w:p>
    <w:p>
      <w:pPr>
        <w:pStyle w:val="Normal"/>
        <w:rPr>
          <w:color w:val="000000"/>
        </w:rPr>
      </w:pPr>
      <w:r>
        <w:rPr/>
        <w:t>Richard Feynman, słynny fizyk amerykański, laureat Nagrody Nobla, opisał spotkanie z grubą młodych rabinów, którzy przyszli się go zapytać, czy elektryczność jest rodzajem ognia. Feynman zadowolony, że rabini interesują się nauką usiłował im wytłumaczyć, czym jest elektryczność, nie znalazł jednak wdzięcznych słuchaczy - okazało się, że chodzi im jedynie o to, czy włączając światło elektryczne w sobotę nie popełniają grzechu jakim jest palenie ognia. Próba dyskusji i ukazania im naukowego spojrzenia na świat, dokonana przez jednego z najlepszych nauczycieli w tym zakresie skończyła się całkowitym niepowodzeniem. Przez setki lat filozofowie i teolodzy uformowali spójny obraz świata, którego nie daje się łatwo podważyć, toteż na wszystkie zarzuty Feynmana rabini znajdowali łatwo odpowiedź. Każda kultura, w której się wychowujemy, narzuca nam pewien sposób widzenia świata. Bardzo niewiele osób potrafi się z tego transu kulturowego wyzwolić. Widać to szczególnie wyraźnie w przypadku poglądów religijnych: ludzie urodzeni w Indiach pozostają w kręgu hinduizmu a urodzeni w Polsce w kręgu katolicyzmu. Jedynie bardzo niewielki procent zastanawia się nad źródłem wierzeń przyjętych w swoim środowisku i próbuje zrozumieć inny punkt widzenia.</w:t>
      </w:r>
    </w:p>
    <w:p>
      <w:pPr>
        <w:pStyle w:val="Normal"/>
        <w:rPr>
          <w:color w:val="000000"/>
        </w:rPr>
      </w:pPr>
      <w:r>
        <w:rPr>
          <w:color w:val="000000"/>
        </w:rPr>
      </w:r>
    </w:p>
    <w:p>
      <w:pPr>
        <w:pStyle w:val="Normal"/>
        <w:rPr/>
      </w:pPr>
      <w:bookmarkStart w:id="0" w:name="_947321569"/>
      <w:bookmarkStart w:id="1" w:name="_947321066"/>
      <w:bookmarkEnd w:id="0"/>
      <w:bookmarkEnd w:id="1"/>
      <w:r>
        <w:rPr/>
        <w:object w:dxaOrig="8357" w:dyaOrig="5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5pt;height:278.75pt" filled="f" o:ole="">
            <v:imagedata r:id="rId3" o:title=""/>
          </v:shape>
          <o:OLEObject Type="Embed" ProgID="" ShapeID="ole_rId2" DrawAspect="Content" ObjectID="_803974796" r:id="rId2"/>
        </w:object>
      </w:r>
    </w:p>
    <w:p>
      <w:pPr>
        <w:pStyle w:val="Normal"/>
        <w:rPr/>
      </w:pPr>
      <w:r>
        <w:rPr/>
      </w:r>
    </w:p>
    <w:p>
      <w:pPr>
        <w:pStyle w:val="Normal"/>
        <w:rPr>
          <w:color w:val="000000"/>
        </w:rPr>
      </w:pPr>
      <w:r>
        <w:rPr/>
        <w:t>Naukowy model rozumienia świata jest niewątpliwie najbardziej skutecznym i w najpełniejszy sposób opisującym rzeczywistość. Żaden inny model nie pozwala odpowiedzieć w równie precyzyjny sposób na szczegółowe pytania dotyczące świata, nie pozwala na przewidywanie wyników subtelnych doświadczeń ani nie pozwala na budowanie urządzeń technicznych pozwalających przesłać przy pomocy niewidzialnych promieni dźwięk i obraz czy wysłać człowieka na Księżyc. Żaden inny model nie kwestionuje bez przerwy swoich prawd i nie zdaje sobie sprawy z tego, iż jest tylko przybliżeniem a nie prawdą ostateczną. Z tego punktu widzenia inne modele, roszczące sobie pretensje do wiedzy absolutnej, są dla wielu ludzi bardziej satysfakcjonujące, gdyż nie pozostawiają ich w niewiedzy. Wszystko znajduje proste wyjaśnienie, wszystkie zdarzenia odnoszone są do „ja” ustawianego w centrum świata. Nauka odmawia nam takiego komfortu. Rozumienie naukowe zakłada znajomość specjalistycznego języka, często bardzo odmiennego od tego, który używamy na co dzień podczas gdy inne modele posługują się najczęściej językiem potocznym. Język ten pełen jest metafor, których nie należy oceniać w kategorii prawdy czy fałszu lecz jedynie w kategorii ich użyteczności dla powiązania licznych faktów między sobą. Podstawowe pojęcia nauk przyrodniczych, takie jak czas i przestrzeń, są abstrakcjami, bardzo płodnymi metaforami mającymi niewiele wspólnego z subiektywnym poczuciem przestrzeni i czasu.</w:t>
      </w:r>
    </w:p>
    <w:p>
      <w:pPr>
        <w:pStyle w:val="Normal"/>
        <w:rPr>
          <w:color w:val="000000"/>
        </w:rPr>
      </w:pPr>
      <w:r>
        <w:rPr>
          <w:color w:val="000000"/>
        </w:rPr>
      </w:r>
    </w:p>
    <w:p>
      <w:pPr>
        <w:pStyle w:val="Normal"/>
        <w:rPr>
          <w:color w:val="000000"/>
        </w:rPr>
      </w:pPr>
      <w:r>
        <w:rPr/>
        <w:t>Dobrym przykładem ilustrującym specyfikę podejścia naukowego do rozumienia świata jest teoria ewolucji. Jest to chyba najczęściej krytykowana teoria naukowa, jednakże jeśli przyjrzeć się krytyce łatwo dostrzec, jak bardzo jest ona bezpłodna. Wrogowie teorii ewolucji to przede wszystkim kreacjoniści, opierający się na dosłownym rozumieniu historii stworzenia świata opisanej w Biblii. Niektórzy z nich są specjalistami w dziedzinie nauk społecznych lub inżynierskich, nie rozumieją jednak istoty samej teorii ewolucji i kontrowersji pomiędzy specjalistami w tej dziedzinie. Teoria jest interesująca tylko wtedy, jeśli jest płodna, jeśli pozwala na stawianie bardzo szczegółowych pytań. Bez wątpienia teoria ewolucji jest taką teorią, szczególnie w połączeniu z genetyką i biologią molekularną, dając bardzo szczegółowy obraz drzewa filogenetycznego i wyobrażenie o pokrewieństwie organizmów żywych nie tylko na poziomie ich ogólnej budowy, lecz również na poziomie ich materiału genetycznego. Dawkins (1994, s. 74) przytacza liczne przykłady języka, którym posługują się krytycy teorii ewolucji, pełnego zwrotów: „... trudno wyjaśnić, .. trudno pojąć, ...trudno zrozumieć”. Jednym trudno, innym łatwo, zależy to od przygotowania naukowego i od wyobraźni danej osoby. Bez wątpienia nauki o poznaniu, o naturze umysłu, mają również swoich kreacjonistów.</w:t>
      </w:r>
    </w:p>
    <w:p>
      <w:pPr>
        <w:pStyle w:val="Normal"/>
        <w:rPr>
          <w:color w:val="000000"/>
        </w:rPr>
      </w:pPr>
      <w:r>
        <w:rPr>
          <w:color w:val="000000"/>
        </w:rPr>
      </w:r>
    </w:p>
    <w:p>
      <w:pPr>
        <w:pStyle w:val="Normal"/>
        <w:rPr/>
      </w:pPr>
      <w:r>
        <w:rPr/>
        <w:t>Zrozumienie „intuicyjne” różni się od czysto intelektualnego. Żeby naprawdę coś przekazać musimy odwołać się do już posiadanej wiedzy danej osoby lub do jej bezpośrednich przeżyć. Słowa nabierają znaczenia tworząc w miarę spójny system odwołań do siebie nawzajem, ale w ostatecznym rozrachunku musimy się odwołać do wspólnego mianownika jakim jest bezpośrednie doświadczenie nadające sens podstawowym symbolom. Człowiek myśli w oparciu o kategorie, które przyswaja sobie w dzieciństwie i w latach szkolnych. Pojęcia całkiem nowe trudno sobie w dojrzałym wieku przyswoić. Około 1600 roku znany matematyk  Hieronimus Clavius</w:t>
      </w:r>
      <w:r>
        <w:fldChar w:fldCharType="begin"/>
      </w:r>
      <w:r>
        <w:rPr/>
        <w:instrText xml:space="preserve"> XE "Cardanus" </w:instrText>
      </w:r>
      <w:r>
        <w:rPr/>
        <w:fldChar w:fldCharType="separate"/>
      </w:r>
      <w:r>
        <w:rPr/>
      </w:r>
      <w:r>
        <w:rPr/>
        <w:fldChar w:fldCharType="end"/>
      </w:r>
      <w:r>
        <w:rPr/>
        <w:t xml:space="preserve"> udowadniał, że chociaż dla liczb (-2)×(-3)= 2×3 jest to prawdą to dla symboli  (-a)×(-b) nie równa się  a×b, pisząc:</w:t>
      </w:r>
      <w:r>
        <w:rPr>
          <w:i/>
        </w:rPr>
        <w:t xml:space="preserve"> umysł ludzki nie jest w stanie uchwycić powodów, dla których niewiadome i ich znaki zachowują się w taki sposób. </w:t>
      </w:r>
      <w:r>
        <w:rPr/>
        <w:t>Teraz prawa mnożenia liczby ujemnych uczymy się w szkole podstawowej i nie wydaje nam się ono wcale niezrozumiałe. Odkrycie, że woda składa się z dwóch wybuchowych gazów było tak trudne do pojęcia, że pewien francuski chemik pragnąc pokazać, że to jakaś bzdura i wydzielające się z wody gazy są tylko pęcherzykami powietrza nabrał w płuca wodoru i dmuchnął w płomień. Poparzenie i utrata zębów przekonały tego niedowiarka i pozostałych chemików, że jest to jednak prawdą. Max Planck, który w 1900 roku odkrył kwanty, nigdy nie mógł się do swojego własnego odkrycia przekonać. Poczynił on słuszną uwagę: nowe idee nie zostają zaakceptowane dzięki temu, że starsi uczeni się do nich przekonują, tylko dzięki temu, że wymierają.</w:t>
      </w:r>
    </w:p>
    <w:p>
      <w:pPr>
        <w:pStyle w:val="Normal"/>
        <w:rPr/>
      </w:pPr>
      <w:r>
        <w:rPr/>
      </w:r>
    </w:p>
    <w:p>
      <w:pPr>
        <w:pStyle w:val="Normal"/>
        <w:rPr>
          <w:color w:val="000000"/>
        </w:rPr>
      </w:pPr>
      <w:r>
        <w:rPr/>
        <w:t xml:space="preserve">Niestety, uniwersytety nie starają się wpoić w swoich studentów naukowego obrazu świata zadawalając się przedstawianiem wiedzy specjalistycznej, fragmentarycznej, podając fakty nie wyjaśniając, dlaczego inne sposoby rozumowania są błędne. Wielu ludzi nie potrafi odróżnić astronomii od astrologii, ogromnie popularnej pseudonauki usiłującej przewidywać przyszłość lub określać charakter człowieka. Mało kto wie, że wykonano szczegółowe badania przepowiedni astrologicznych przy współpracy Brytyjskiego Towarzystwa Astrologicznego, polegające na korelacji wyników testów osobowości z datami urodzin. Wyniki, otrzymane przez astrologów, nie odbiegały od przypadkowego rozkładu. Dlaczego tyle osób widzi w horoskopach swoje cechy osobowości? Okazuje się, że nie potrafimy rozpoznać wśród kilku przypadkowo wybranych opisów osobowości swojego własnego, stąd przy odrobinie dobrej chęci doszukujemy się w każdym opisie podobieństwa do siebie. Innym przykładem jest homeopatia, alternatywne podejście do medycyny opierające się na idei używania lekarstw wywołujących podobne symptomy co choroba, przy czym lekarstwa rozcieńczone są woda w takim stopniu, że często nie pozostaje po nich w roztworze ani śladu. Badania statystyczne wykazują, że roztwór taki daje typowy efekt </w:t>
      </w:r>
      <w:r>
        <w:rPr>
          <w:i/>
        </w:rPr>
        <w:t>placebo</w:t>
      </w:r>
      <w:r>
        <w:rPr/>
        <w:t>, około 30% pacjentów odczuwa poprawę w wyniku autosugestii oraz naturalnego przebiegu choroby. Rezultaty takich badań nie wpływają na spadek popularności aptek homeopatycznych, które w latach 90-tych zaczęły pojawiać się również w Polsce. Przykłady takie można mnożyć. Uczniowie szkół średnich i podstawowych nie mają pojęcia o krytycznym myśleniu i wpadają w przeróżne psychologiczne pułapki uzależniając się od ideologii politycznych, sekt religijnych czy narkotyków.</w:t>
      </w:r>
    </w:p>
    <w:p>
      <w:pPr>
        <w:pStyle w:val="Normal"/>
        <w:rPr>
          <w:color w:val="000000"/>
        </w:rPr>
      </w:pPr>
      <w:r>
        <w:rPr>
          <w:color w:val="000000"/>
        </w:rPr>
      </w:r>
    </w:p>
    <w:p>
      <w:pPr>
        <w:pStyle w:val="Normal"/>
        <w:rPr>
          <w:color w:val="000000"/>
        </w:rPr>
      </w:pPr>
      <w:r>
        <w:rPr/>
        <w:t>Teorie naukowe mogą wychodzić bezpośrednio od podstaw naszej wiedzy o świecie, czyli fizyki mikroświata, mogą też być teoriami fenomenologicznymi, to znaczy operować na poziomie zjawisk i posługiwać się pojęciami klasyfikującymi te zjawiska. Obydwa podejścia są równouprawnione i niewiele teorii fenomenologicznych udało się zredukować do teorii fundamentalnych, chociaż wielu uczonych wierzy, że redukcja taka jest w zasadzie możliwa. Dobrym przykładem jest tu biologia, chemia i fizyka. Czy opis procesów chemicznych da się zredukować do podstawowych zasad fizyki? Mechanika kwantowa dobrze opisuje małe cząsteczki i ich oddziaływania. Nie udało się dotychczas znaleźć ani jednego przypadku, w którym jej przewidywania by zawiodły. Z drugiej strony przewidywania te stają się coraz bardziej niepewne wraz ze wzrostem stopnia komplikacji układu, który opisuje. W praktyce dla opisu większych cząsteczek, interesujących dla chemików, stosuje się bardzo przybliżone metody i na podstawie otrzymywanych wyników nie można jednoznacznie powiedzieć, czy wszystkie ich własności wynikają z równań mechaniki kwantowej. Chemicy rozwinęli jeszcze przed powstaniem mechaniki kwantowej swój własny język, zbiór pojęć odwołujących się do własności cząsteczek, klasyfikujący te cząsteczki na różne sposoby. większość z tych pojęć z punktu widzenia mechaniki kwantowej nie daje się dobrze określić. Chociaż teorie fundamentalne, takie jak mechanika kwantowa, pozwalają na odpowiedzi na konkretne pytania chemiczne (w tych przypadkach, gdy dają się zastosować) ich wpływ na praktykę chemików, na pojęcia, którymi się posługują w pracy doświadczalnej, nie jest duży. Z teorii fundamentalnych nie wyłoniło się wyjaśnienie pojęć chemicznych ani nie pojawiły się nowe koncepcje, przydatne chemikom, chociaż wierzymy, że z chwilą odkrycia mechaniki kwantowej chemia stała się częścią fizyki.</w:t>
      </w:r>
      <w:r>
        <mc:AlternateContent>
          <mc:Choice Requires="wps">
            <w:drawing>
              <wp:anchor behindDoc="0" distT="212725" distB="212725" distL="0" distR="90170" simplePos="0" locked="0" layoutInCell="0" allowOverlap="1" relativeHeight="3">
                <wp:simplePos x="0" y="0"/>
                <wp:positionH relativeFrom="column">
                  <wp:align>left</wp:align>
                </wp:positionH>
                <wp:positionV relativeFrom="page">
                  <wp:posOffset>901065</wp:posOffset>
                </wp:positionV>
                <wp:extent cx="5518785" cy="2679065"/>
                <wp:effectExtent l="0" t="0" r="0" b="0"/>
                <wp:wrapSquare wrapText="largest"/>
                <wp:docPr id="1" name="Frame1"/>
                <a:graphic xmlns:a="http://schemas.openxmlformats.org/drawingml/2006/main">
                  <a:graphicData uri="http://schemas.microsoft.com/office/word/2010/wordprocessingShape">
                    <wps:wsp>
                      <wps:cNvSpPr txBox="1"/>
                      <wps:spPr>
                        <a:xfrm>
                          <a:off x="0" y="0"/>
                          <a:ext cx="5518785" cy="2679065"/>
                        </a:xfrm>
                        <a:prstGeom prst="rect"/>
                        <a:solidFill>
                          <a:srgbClr val="FFFFFF">
                            <a:alpha val="0"/>
                          </a:srgbClr>
                        </a:solidFill>
                      </wps:spPr>
                      <wps:txbx>
                        <w:txbxContent>
                          <w:p>
                            <w:pPr>
                              <w:pStyle w:val="Normal"/>
                              <w:rPr/>
                            </w:pPr>
                            <w:bookmarkStart w:id="2" w:name="_947321584"/>
                            <w:bookmarkEnd w:id="2"/>
                            <w:r>
                              <w:rPr/>
                              <w:object w:dxaOrig="8825" w:dyaOrig="4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25pt;height:210.95pt" filled="f" o:ole="">
                                  <v:imagedata r:id="rId5" o:title=""/>
                                </v:shape>
                                <o:OLEObject Type="Embed" ProgID="" ShapeID="ole_rId4" DrawAspect="Content" ObjectID="_1056988158" r:id="rId4"/>
                              </w:object>
                            </w:r>
                          </w:p>
                        </w:txbxContent>
                      </wps:txbx>
                      <wps:bodyPr anchor="t" lIns="0" tIns="0" rIns="0" bIns="0">
                        <a:noAutofit/>
                      </wps:bodyPr>
                    </wps:wsp>
                  </a:graphicData>
                </a:graphic>
              </wp:anchor>
            </w:drawing>
          </mc:Choice>
          <mc:Fallback>
            <w:pict>
              <v:rect fillcolor="#FFFFFF" style="position:absolute;rotation:-0;width:434.55pt;height:210.95pt;mso-wrap-distance-left:0pt;mso-wrap-distance-right:7.1pt;mso-wrap-distance-top:16.75pt;mso-wrap-distance-bottom:16.75pt;margin-top:70.95pt;mso-position-vertical-relative:page;margin-left:0pt;mso-position-horizontal:left;mso-position-horizontal-relative:text">
                <v:fill opacity="0f"/>
                <v:textbox inset="0in,0in,0in,0in">
                  <w:txbxContent>
                    <w:p>
                      <w:pPr>
                        <w:pStyle w:val="Normal"/>
                        <w:rPr/>
                      </w:pPr>
                      <w:bookmarkStart w:id="3" w:name="_947321584"/>
                      <w:bookmarkEnd w:id="3"/>
                      <w:r>
                        <w:rPr/>
                        <w:object w:dxaOrig="8825" w:dyaOrig="4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25pt;height:210.95pt" filled="f" o:ole="">
                            <v:imagedata r:id="rId7" o:title=""/>
                          </v:shape>
                          <o:OLEObject Type="Embed" ProgID="" ShapeID="ole_rId6" DrawAspect="Content" ObjectID="_1000037949" r:id="rId6"/>
                        </w:object>
                      </w:r>
                    </w:p>
                  </w:txbxContent>
                </v:textbox>
                <w10:wrap type="square" side="largest"/>
              </v:rect>
            </w:pict>
          </mc:Fallback>
        </mc:AlternateContent>
      </w:r>
    </w:p>
    <w:p>
      <w:pPr>
        <w:pStyle w:val="Normal"/>
        <w:rPr>
          <w:color w:val="000000"/>
        </w:rPr>
      </w:pPr>
      <w:r>
        <w:rPr>
          <w:color w:val="000000"/>
        </w:rPr>
      </w:r>
    </w:p>
    <w:p>
      <w:pPr>
        <w:pStyle w:val="Normal"/>
        <w:rPr>
          <w:color w:val="000000"/>
        </w:rPr>
      </w:pPr>
      <w:r>
        <w:rPr/>
        <w:t xml:space="preserve">W jeszcze większym stopniu jest to widoczne w przypadku biologii. Powinna się ona zredukować do chemii i fizyki. Na poziomie podstawowym tak się w znacznym stopniu stało, biologia molekularna jest częścią biochemii, metody fizyczne, takie jak dynamika molekularna, stosuje się przy modelowaniu białek. Nie wydaje się prawdopodobnym by konieczna była jakaś specjalna „siła witalna”, jak to jeszcze 50 lat temu postulowano. Postępy w komputerowych symulacjach układów złożonych pokazują w jaki sposób życie powstać mogło w układach, których zachowanie się jest prawie chaotyczne. W przyszłości może się nawet udać prześledzenie drogą komputerowych symulacji ewolucji niektórych gatunków poprzez mutację ich kodu genetycznego. </w:t>
      </w:r>
    </w:p>
    <w:p>
      <w:pPr>
        <w:pStyle w:val="Normal"/>
        <w:rPr>
          <w:color w:val="000000"/>
        </w:rPr>
      </w:pPr>
      <w:r>
        <w:rPr>
          <w:color w:val="000000"/>
        </w:rPr>
      </w:r>
    </w:p>
    <w:p>
      <w:pPr>
        <w:pStyle w:val="Normal"/>
        <w:rPr>
          <w:color w:val="000000"/>
        </w:rPr>
      </w:pPr>
      <w:r>
        <w:rPr/>
        <w:t>Medycyna w coraz większym stopniu opiera się na biochemii i biologii molekularnej. Z drugiej strony tradycyjne działy biologii i medycyny, podstawowy język nauk biologicznych dotyczący np. fizjologii czy patologii oparty jest na obserwacjach cech i  klasyfikacji tych obserwacji. Chociaż doszukać się możemy mechanizmów biofizycznych czy biochemicznych, leżących u podłoża tych obserwacji, nie spodziewamy się, by wszystkie pojęcia biologiczne uległy redukcji do poziomu fizyki i chemii.</w:t>
      </w:r>
    </w:p>
    <w:p>
      <w:pPr>
        <w:pStyle w:val="Normal"/>
        <w:rPr>
          <w:color w:val="000000"/>
        </w:rPr>
      </w:pPr>
      <w:r>
        <w:rPr>
          <w:color w:val="000000"/>
        </w:rPr>
      </w:r>
    </w:p>
    <w:p>
      <w:pPr>
        <w:pStyle w:val="Normal"/>
        <w:rPr>
          <w:color w:val="000000"/>
        </w:rPr>
      </w:pPr>
      <w:r>
        <w:rPr/>
        <w:t xml:space="preserve">Richard Dawkins w swojej znakomitej książce „Ślepy zegarmistrz” zwrócił uwagę na kilka istotnych aspektów dotyczących zrozumienia naukowego. Nasze intuicje dotyczące świata są często całkowicie błędne, zarówno w odniesieniu do teorii ewolucji jak i do własnego umysłu. Jeśli spotykamy w literaturze informacje o tym, że nauka czegoś nie rozumie, że nie wiemy jak to jest lub nie można sobie tego wyobrazić, to wcale nie znaczy, że tak jest naprawdę. Należy to raczej odczytać w bardziej osobisty sposób: nie wiem, nie potrafię dostrzec mechanizmu, wydaje mi się, że inni też nie wiedzą, nie chce się przyznać do swojej niewiedzy. Jeśli jest to opinia wybitnego eksperta można do niej przywiązywać pewną wagę, jeśli jest to natomiast opinia laika piszącego na tematy filozoficzne, zagadnienia dotyczące umysłu lub mózgu nie warto się nią sugerować. </w:t>
      </w:r>
    </w:p>
    <w:p>
      <w:pPr>
        <w:pStyle w:val="Heading2"/>
        <w:rPr>
          <w:color w:val="000000"/>
        </w:rPr>
      </w:pPr>
      <w:r>
        <w:rPr/>
        <w:t>Zrozumienie umysłu</w:t>
      </w:r>
    </w:p>
    <w:p>
      <w:pPr>
        <w:pStyle w:val="Normal"/>
        <w:rPr>
          <w:color w:val="000000"/>
        </w:rPr>
      </w:pPr>
      <w:r>
        <w:rPr/>
        <w:t>Kiedy przechodzimy do zagadnień związanych z mózgiem i kwestii psychologicznych postulat redukcjonizmu jest jeszcze bardziej dyskusyjny. Stosunek świata psychiki do świata materii jest jednym z najstarszych tematów filozoficznych. Nie ma wątpliwości, że istnieją wpływy wzajemne materii na umysł: niewielkie ilości środków chemicznych zmienić mogą kompletnie nasz sposób widzenia świat i wywołać liczne halucynacje. Wpływ umysłu na materię jest już jednak dyskusyjny: czy naprawdę myśl jest czymś pierwotnym, niezależnym, czy też wynikiem procesów zachodzących w mózgu, a więc czymś wtórnym w stosunku do zjawisk materialnych? Jest to w zasadzie pytanie o istnienie wolnej woli. Czy umysł jest naprawdę produktem mózgu czy też mózg jest tylko odbiornikiem zjawisk świata psychicznego, jak chcą dualiści? Niezależnie od odpowiedzi na te pytania nasza wiedza o tym, w jaki sposób wyjaśnić zjawiska psychiczne przez zjawiska elektryczne i biochemiczne w mózgu jest jeszcze daleko niekompletna. Redukcjoniści mają nadzieję, że w dłuższym okresie czasu uda się wyjaśnić zjawiska psychiczne poprzez procesy zachodzące w mózgu. Czy wyjaśnienie takie może zastąpić codziennie używane pojęcia? Czy nasze przyjemności, odczucia, odruchy, przekonania wystarczy wyjaśnić przez wzbudzenia odpowiednich struktur mózgu? Takie wyjaśnienia nigdy nie zastąpią języka naturalnego, wykształconego w oparciu o fenomenologiczne klasyfikacje zachowań indywidualnych i społecznych człowieka.</w:t>
      </w:r>
    </w:p>
    <w:p>
      <w:pPr>
        <w:pStyle w:val="Normal"/>
        <w:rPr>
          <w:color w:val="000000"/>
        </w:rPr>
      </w:pPr>
      <w:r>
        <w:rPr>
          <w:color w:val="000000"/>
        </w:rPr>
      </w:r>
    </w:p>
    <w:p>
      <w:pPr>
        <w:pStyle w:val="Normal"/>
        <w:rPr>
          <w:color w:val="000000"/>
        </w:rPr>
      </w:pPr>
      <w:r>
        <w:rPr/>
        <w:t>Jaka jest przyczyna trudności redukcjonizmu? Teorie podstawowe dają nam bardziej szczegółowe możliwości przewidywania, niestety nie potrafimy ich stosować do naprawdę interesujących, skomplikowanych przypadków, gdyż są zbyt trudne. Z układów złożonych wyłaniają się istotnie nowe jakości. To nie sama ilość elementów układu złożonego przechodzi w jakość, lecz oddziaływania pomiędzy tymi elementami wytwarzają nową organizację a w efekcie nową jakość. Z drugiej strony redukcjonizm jest najbardziej płodną hipotezą badawczą i można zaryzykować twierdzenie, że wyjaśnienia zjawisk dopiero wtedy są pełne, gdy odnoszą się do języka nauk podstawowych, czyli fizyki. Jeśli pojawiają się głosy krytykujące redukcjonizm to najczęściej chodzi nie tyle o samą zasadę co o zbyt uproszczone modele. Słynny „Raport Rzymski” określający granice wzrostu i przewidujący wielką katastrofę oparty był na modelu ekonomii świata w którym było pięć zmiennych parametrów. Dzisiaj tworzy się modele zawierające dziesiątki tysięcy zmiennych i w dalszym ciągu jest to zbyt mało by w pełni opisać złożoność makroekonomicznych procesów.</w:t>
      </w:r>
    </w:p>
    <w:p>
      <w:pPr>
        <w:pStyle w:val="Normal"/>
        <w:rPr>
          <w:color w:val="000000"/>
        </w:rPr>
      </w:pPr>
      <w:r>
        <w:rPr>
          <w:color w:val="000000"/>
        </w:rPr>
      </w:r>
    </w:p>
    <w:p>
      <w:pPr>
        <w:pStyle w:val="Normal"/>
        <w:rPr>
          <w:color w:val="000000"/>
        </w:rPr>
      </w:pPr>
      <w:r>
        <w:rPr/>
        <w:t>Inny aspekt trudności związanych z próbą rozumienia świata zauważył Immanuel Kant. Fizyczne cechy zwierząt są odbiciem środowiska, w którym zwierzęta się rozwijały. Jak mówi słynny etolog, Konrad Lorenz, kopyto jest odbiciem płaskiego terenu stepowego, oko odbiciem światła, skrzydło odbiciem powietrza a płetwa ryby wody. Oznacza to niemal doskonałe dopasowanie się struktur organizmów do warunków, w których powstawały. Każde przystosowanie jest pewnym poznaniem środowiska przez organizm. Kant odkrył pewne wrodzone (aprioryczne) struktury poznania u człowieka. Doprowadziło go to do rezygnacji z możliwości dowiedzenia się czegokolwiek o realnym świecie. W obserwacjach i doświadczeniach, które prowadzimy, odnajdujemy wrodzone nam struktury myślenia, postrzegania, wyobrażenia, a według Kanta ze względu na swoją aprioryczną naturę nie mają one związku ze światem realnym. Obserwując nie dowiadujemy się niczego o świecie, widzimy jedynie siebie. Rozwiązaniem tego problemu jest oczywiście stwierdzenie, że nasze aprioryczne formy myślenia są wykształconym na drodze ewolucji odbiciem pewnych struktur i regularności świata realnego, nasze spostrzeżenia nie są więc tak całkiem niezależne od rzeczywistości. Jest to jednak subtelny argument i wielu uczonych sądzi, że naszych pojęć o rzeczywistości fizycznej nie należy utożsamiać z obiektywnie istniejącymi elementami rzeczywistości, lecz jedynie z tworzeniem sobie obrazu rzeczywistości przez pewien określony sposób jej badania.  Od nastawienia pytającego zależą nie tylko odpowiedzi na zadawane pytania, lecz również sam wybór pytań.</w:t>
      </w:r>
    </w:p>
    <w:p>
      <w:pPr>
        <w:pStyle w:val="Normal"/>
        <w:rPr>
          <w:color w:val="000000"/>
        </w:rPr>
      </w:pPr>
      <w:r>
        <w:rPr>
          <w:color w:val="000000"/>
        </w:rPr>
      </w:r>
    </w:p>
    <w:p>
      <w:pPr>
        <w:pStyle w:val="Normal"/>
        <w:rPr/>
      </w:pPr>
      <w:r>
        <w:rPr>
          <w:color w:val="000000"/>
        </w:rPr>
        <w:t xml:space="preserve">Czy istnieje inny, alternatywny język pozwalający na zdobywanie wiedzy? Zwolennicy „nowego wieku” od czasu do czasu próbują rozszerzyć ramy tradycyjnych nauk o pomysły Rudolfa Steinera, Ruperta Sheldrake’a czy Jamesa Lovelocka, twierdząc, że wartość eksperymentalną mają również odczucia ludzi w zmienionych stanach świadomości. Z punktu widzenia neo-animistów czy zwolenników new age to robienie powtarzalnych eksperymentów mija się z celem, np. Doświadczenie mistycznej unii ma świadczyć o obecności świadomości w roślinach itp. Natura świadomości nie może się ujawnić w eksperymentach zakładających dualistyczne podejście do świata. Jednakże tego typu teorie nigdzie nie prowadzą i łatwo jest zauważyć, że ich zwolennicy ulegają złudzeniom i omawiają wkoło te same rezultaty zdyskredytowanych eksperymentów. Jak zobaczymy w dalszych rozdziałach bardzo łatwo jest, szczególnie w psychologii czy biologii, otrzymać błędne rezultaty eksperymentów a sformułowane w oparciu o takie rezultaty hipotezy nabierają własnego życia i przez dziesiątki lat traktowane są przez pseudonaukową prasę jako wielkie odkrycia. Sheldrake namawia do prowadzenia własnych eksperymentów uważając, że naukę uprawiać może każdy, ale nic bardziej błędnego: specjaliści naprawdę nie mają czasu na wykrywanie elementarnych błędów w prowadzonych przez amatorów doświadczeniach. Jednakże pisma, zajmujące się takimi zagadnieniami jak świadomość, niezbyt dobrze jeszcze rozumianymi, w trosce o otwartość przepuszczają prace mające jedynie pozory naukowości, w efekcie udzielając im pewnej legitymizacji (por. A. Nagel, 1997) </w:t>
      </w:r>
    </w:p>
    <w:p>
      <w:pPr>
        <w:pStyle w:val="Normal"/>
        <w:rPr>
          <w:color w:val="000000"/>
        </w:rPr>
      </w:pPr>
      <w:r>
        <w:rPr>
          <w:color w:val="000000"/>
        </w:rPr>
      </w:r>
    </w:p>
    <w:p>
      <w:pPr>
        <w:pStyle w:val="Normal"/>
        <w:rPr/>
      </w:pPr>
      <w:r>
        <w:rPr/>
        <w:t>Język, pozwalający nam opisać w zadowalający sposób działanie mózgu dopiero się tworzy. Można zaryzykować paradoksalne stwierdzenie, iż wszystko co udało się dotychczas zrozumieć jest proste</w:t>
      </w:r>
      <w:r>
        <w:rPr>
          <w:rStyle w:val="FootnoteCharacters"/>
          <w:rStyle w:val="FootnoteAnchor"/>
        </w:rPr>
        <w:footnoteReference w:id="2"/>
      </w:r>
      <w:r>
        <w:rPr/>
        <w:t>. Dzieje się tak dlatego, że za każdym razem gdy tworzona jest nowa koncepcja jest ona jedynie drobnym krokiem na drodze rozwoju. Korzystając z już istniejącego specjalistycznego języka możemy dodawać nowe koncepcje, łatwo dla specjalistów zrozumiałe. Uświadamiamy sobie, jak trudno jest zrozumieć pewne sprawy, dopiero wówczas, gdy usiłujemy tłumaczyć je studentom i potrzebny jest na to cały rok! Jeśli coś wydaje się skomplikowane, to być może nie znaleźliśmy jeszcze odpowiedniego punktu widzenia ani nie stworzyliśmy odpowiedniego języka, w którym sytuację da się prosto opisać. Jak głosi chińskie przysłowie nawet długą podróż odbyć można idąc małymi krokami.</w:t>
      </w:r>
    </w:p>
    <w:p>
      <w:pPr>
        <w:pStyle w:val="Normal"/>
        <w:rPr>
          <w:color w:val="000000"/>
        </w:rPr>
      </w:pPr>
      <w:r>
        <w:rPr>
          <w:color w:val="000000"/>
        </w:rPr>
      </w:r>
    </w:p>
    <w:p>
      <w:pPr>
        <w:pStyle w:val="Normal"/>
        <w:rPr>
          <w:color w:val="000000"/>
        </w:rPr>
      </w:pPr>
      <w:bookmarkStart w:id="4" w:name="_947321633"/>
      <w:bookmarkEnd w:id="4"/>
      <w:r>
        <w:rPr/>
        <w:object w:dxaOrig="7939" w:dyaOrig="6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95pt;height:318.25pt" filled="f" o:ole="">
            <v:imagedata r:id="rId9" o:title=""/>
          </v:shape>
          <o:OLEObject Type="Embed" ProgID="" ShapeID="ole_rId8" DrawAspect="Content" ObjectID="_1851991750" r:id="rId8"/>
        </w:object>
      </w:r>
    </w:p>
    <w:p>
      <w:pPr>
        <w:pStyle w:val="Normal"/>
        <w:rPr>
          <w:color w:val="000000"/>
        </w:rPr>
      </w:pPr>
      <w:r>
        <w:rPr>
          <w:color w:val="000000"/>
        </w:rPr>
      </w:r>
    </w:p>
    <w:p>
      <w:pPr>
        <w:pStyle w:val="Normal"/>
        <w:rPr>
          <w:color w:val="000000"/>
        </w:rPr>
      </w:pPr>
      <w:r>
        <w:rPr/>
        <w:t>Odrębnym zagadnieniem jest rola matematyki w poznaniu naukowym. Można wysunąć twierdzenie, iż matematyka jest zbyt ważna by ją pozostawić matematykom. Budujemy modele w oparciu o symbole odnoszące się do lepiej lub gorzej określonych kategorii. Korzystamy z idei, które często rozwijały się całe wieki zanim nie nauczyliśmy się spostrzegać rzeczywistości przez ich pryzmat. Matematyka oferuje nam bardziej ogólny język, niż tylko opis słowny. Nie trzeba się jej bać, jak często robią to osoby o skłonnościach humanistycznych. Wszystko, o czym da się mówić, można ująć w pewien model matematyczny, nawet jeśli mówimy w sposób bardzo mglisty. Z drugiej strony nie wszystkie modele matematyczne dają się wyrazić przy pomocy słów języka potocznego. Matematyka oferuje więc szersze możliwości opisu rzeczywistości. Nieskończony, Platoński świat idealnych form matematycznych istnieje w potencjalny sposób. Ponieważ liczba takich form jest nieskończona niektóre z nich muszą przydać się do konstruowania modeli rzeczywistości. Istnienie potencjalne jest bardzo subtelnym zagadnieniem filozoficznym - dopiero w momencie rozpoznania jakiejś formy przez umysł istnienie to aktualizuje się. Świat sztucznych form biologicznych, nazywanych przez Dawkinsa „biomorfami”, w potencjalny sposób istniał zawsze, dopiero jednak komputerowe eksperymenty Dawkinsa zamieniły to potencjalne istnienie na aktualne.</w:t>
      </w:r>
    </w:p>
    <w:p>
      <w:pPr>
        <w:pStyle w:val="Normal"/>
        <w:rPr>
          <w:color w:val="000000"/>
        </w:rPr>
      </w:pPr>
      <w:r>
        <w:rPr>
          <w:color w:val="000000"/>
        </w:rPr>
      </w:r>
    </w:p>
    <w:p>
      <w:pPr>
        <w:pStyle w:val="Normal"/>
        <w:rPr>
          <w:color w:val="000000"/>
        </w:rPr>
      </w:pPr>
      <w:r>
        <w:rPr/>
        <w:t xml:space="preserve">Nie jest prawdą, że całkowicie nie rozumiemy, czym jest umysł. Nie jest również prawdą to, że w pełni rozumiemy już działanie umysłu lub mózgu. O mózgu, wbrew powszechnym opiniom, wiemy już bardzo dużo. Niestety, chociaż prawda zawsze jest prosta, to jest prosta dla specjalistów a w dzisiejszych czasach nie ma już specjalistów od wszystkich dziedzin nauki. Próba przedstawienia wiedzy współczesnej na temat mózgu musi być z konieczności bardzo fragmentaryczna i musi odwoływać się do wielu różnych nauk operujących specyficznymi pojęciami. Czego możemy się spodziewać po takiej próbie? Jak zwykle w nauce oczekujemy stworzenia modelu pozwalającego na formułowanie szczegółowych pytań i przewidującego odpowiedzi na te pytania. Model jest zawsze przybliżeniem do rzeczywistości, lecz w przypadku umysłu mamy wyjątkową sytuację. Przypuśćmy, że uda się nam stworzyć bardzo szczegółowy model czyjegoś umysłu pozwalający wyjaśnić, czym jest świadomość, uczucia, przewidzieć wszystkie reakcje danego człowieka. Czy zniknie wówczas poczucie tajemnicy istnienia, zdumienie wynikające z refleksji nad bytem, czy wyjaśnione uczucia stracą swoją intensywność? Żaden model naukowy nie zastąpi rzeczywistości. </w:t>
      </w:r>
    </w:p>
    <w:p>
      <w:pPr>
        <w:pStyle w:val="Normal"/>
        <w:rPr>
          <w:color w:val="000000"/>
        </w:rPr>
      </w:pPr>
      <w:r>
        <w:rPr>
          <w:color w:val="000000"/>
        </w:rPr>
      </w:r>
    </w:p>
    <w:p>
      <w:pPr>
        <w:pStyle w:val="Normal"/>
        <w:rPr/>
      </w:pPr>
      <w:r>
        <w:rPr/>
        <w:t xml:space="preserve">Może się nawet okazać, że pełne zrozumienie umysłu nie jest konieczne do jego budowy. Czy nie można, znając pewne ogólne zasady działania układu nerwowego, zbudować dobrze działającego modelu? Do budowy urządzeń technicznych nie jest bowiem konieczna pewna i szczegółowa teoria. Przykładem może tu być samolot. Do tej pory nie mamy pełnej teorii lotu ptaków: nie można ich lotu testować w komorach aerodynamicznych, budowa skrzydeł, upierzenie, sposób ich poruszania, wszystkie cechy biologiczne trudno jest opisać przy pomocy prostych modeli. Kiedy bracia Wright rozpoczynali swoje próby lotów o prawach aerodynamiki wiedziano bardzo niewiele i wielu ludzi nie wierzyło, że latanie jest możliwe. Obecnie okazuje się, że lata spadochron ślizgowy, lotnia, szybowiec, skrzydło typu delta, wiele typów rakiet. Jeszcze bardziej skrajnym przykładem jest rower, motocykl i samochód: pojazdy te zastąpiły konie chociaż z ich budową nie mają nic wspólnego. </w:t>
      </w:r>
    </w:p>
    <w:p>
      <w:pPr>
        <w:pStyle w:val="Normal"/>
        <w:rPr/>
      </w:pPr>
      <w:r>
        <w:rPr/>
      </w:r>
    </w:p>
    <w:p>
      <w:pPr>
        <w:pStyle w:val="Normal"/>
        <w:rPr>
          <w:color w:val="000000"/>
        </w:rPr>
      </w:pPr>
      <w:r>
        <w:rPr/>
        <w:t xml:space="preserve">Pełne zrozumienie jakiegokolwiek obiektu rzeczywistego nie jest możliwe. Fizycy w dalszym ciągu pracują nad atomem wodoru w bardzo silnych polach elektromagnetycznych, a cząsteczka wodoru jest tak skomplikowana, że daleko nam jeszcze do szczegółowego zrozumienia wszystkich subtelności jej zachowania. Czy oznacza to, że umysł nie może zrozumieć samego siebie? Jest to często zadawane pytanie, ale odpowiedź zależy oczywiście od tego, co to znaczy zrozumieć. Ani atomu wodoru, ani pojedynczej komórki, w której w ciągu sekundy zachodzi ponad 100 tysięcy biochemicznych reakcji, nie możemy zrozumieć w pełni, jednak mamy poczucie, że ogólnie rozumiemy ich zachowanie. To samo dotyczy umysłu - możemy zrozumieć wiele, nabrać poczucia, że nie jest on tak wielką tajemnicą, jak się nam to dotychczas wydawało. Wyobraźmy sobie, że dysponujemy okularami pozwalającymi postrzegać rzeczywistość na różnym stopniu szczegółowości, z daleka i nieprecyzyjnie, lub z bliska w dowolnym powiększeniu. Skupiając się na szczegółach nie można dostrzec cech ogólniejszych, koncepcji działających tylko w przybliżeniu poprawnie. Modele na różnych poziomach opisu musza używać różnych pojęć, często trudnych do uzasadnienia w oparciu o bardziej szczegółowe modele. </w:t>
      </w:r>
    </w:p>
    <w:p>
      <w:pPr>
        <w:pStyle w:val="Normal"/>
        <w:rPr>
          <w:color w:val="000000"/>
        </w:rPr>
      </w:pPr>
      <w:r>
        <w:rPr>
          <w:color w:val="000000"/>
        </w:rPr>
      </w:r>
    </w:p>
    <w:p>
      <w:pPr>
        <w:pStyle w:val="Normal"/>
        <w:rPr>
          <w:color w:val="000000"/>
        </w:rPr>
      </w:pPr>
      <w:r>
        <w:rPr/>
        <w:t>Naszym celem jest zrozumienie sposobu działania umysłu. Nie wszystkie koncepcje dotyczące umysłu dadzą się sprowadzić do poziomu molekularnego na jakim pracują genetycy i neurobiolodzy. W dalszych rozdziałach przyjrzymy się różnym poglądom, jakie ludzkość rozwinęła na ten temat. W ramach prostych modeli pozwalają one na pewne zrozumienie umysłu, nie jest ono jednak wystarczające dla zbudowania funkcjonalnego modelu działającego w zbliżony do niego sposób. Jedynie zrozumienie samego mózgu, sposobu rekonstrukcji rzeczywistości dokonywanego przez mózg, dają nam szansę na pełniejsze zrozumienie umysłu. Wymaga to wiedzy pochodzącej z różnych dziedzin: wiedzy o rzeczywistej konstrukcji mózgu oraz układu nerwowego, organizacji struktur mózgu na poziomie neuronowym lecz również wiedzy o składzie biochemicznym i reakcjach zachodzących w neuronach. Zrozumienie zakłada więc zbudowanie różnych modeli, dających nam szczegółowe odpowiedzi na pytania dotyczące sposobu funkcjonowania umysłu. Jednakże pewne jakościowe zrozumienie umysłu powinniśmy osiągnąć bez wnikania w szczegóły funkcjonowania mózgu.</w:t>
      </w:r>
    </w:p>
    <w:p>
      <w:pPr>
        <w:pStyle w:val="Heading2"/>
        <w:rPr>
          <w:color w:val="000000"/>
        </w:rPr>
      </w:pPr>
      <w:r>
        <w:rPr/>
        <w:t>Kognitywistyka: krótka historia</w:t>
      </w:r>
    </w:p>
    <w:p>
      <w:pPr>
        <w:pStyle w:val="Normal"/>
        <w:rPr/>
      </w:pPr>
      <w:r>
        <w:rPr/>
        <w:t>Dążenie do zrozumienia siebie, zanim jeszcze ludzie uświadomili sobie, gdzie mieści się to „siebie” (starożytni Grecy sądzili, że mózg ma ochładzać krew a dusza mieści się w wątrobie) znacznie wyprzedza rozwój myślenia naukowego. Dążenie to znalazło odbicie w prądach mistycznych pojawiających się we wszystkich religiach świata. W indyjskiej jodze i w wielu szkołach buddyzmu (Chan, Zen, Chogye, wielu szkołach tybetańskich) pojawiają się systematyczne metody zmierzające do głębszego zrozumienia świadomości przez wnikliwą introspekcję. Koniec wieku XIX przynosi odkrycie podświadomości i rozwój szkół psychoanalitycznych i psychologii głębi. W pewnym sensie introspekcja jest nadal jedyną metodą zrozumienia siebie i swoich prawdziwych dążeń: nauka opisuje, tworzy modele, daje władzę nad światem, ale nie mądrość i zrozumienie.</w:t>
      </w:r>
    </w:p>
    <w:p>
      <w:pPr>
        <w:pStyle w:val="Normal"/>
        <w:rPr/>
      </w:pPr>
      <w:r>
        <w:rPr/>
      </w:r>
    </w:p>
    <w:p>
      <w:pPr>
        <w:pStyle w:val="Normal"/>
        <w:rPr>
          <w:color w:val="000000"/>
        </w:rPr>
      </w:pPr>
      <w:r>
        <w:rPr/>
        <w:t>Szybki rozwój nauki rozpoczął się wraz z odkryciem metod eksperymentalnych przez Galileusza na początku XVII wieku. Metody te nie zostały jednak zastosowane do badania natury ludzkiego umysłu. Pierwsze laboratoria psychologiczne pojawiają się dopiero w drugiej połowie XIX wieku. Przyczyną tak dużego opóźnienia była filozoficzna postawa większości badaczy uznająca umysł za coś tak odmiennego, iż nie można tego badać naukowymi metodami. Do pewnego stopnia postawę taką spotykamy i dzisiaj nawet u przedstawicieli nauk ścisłych. Niektóre badania pierwszych psychologów zdawały się potwierdzać taki pogląd, gdyż oparte na introspekcji wyniki doprowadziły do znacznego pomieszania [Anderson, rozszerzyć]. Dopiero w 1976 roku powstało pierwsze pismo o nazwie „</w:t>
      </w:r>
      <w:r>
        <w:rPr>
          <w:lang w:val="en-US"/>
        </w:rPr>
        <w:t>Cognitive science</w:t>
      </w:r>
      <w:r>
        <w:rPr/>
        <w:t>” i rozpoczęto regularne organizowane interdyscyplinarnych konferencji w tej dziedzinie.</w:t>
      </w:r>
    </w:p>
    <w:p>
      <w:pPr>
        <w:pStyle w:val="Normal"/>
        <w:rPr>
          <w:color w:val="000000"/>
        </w:rPr>
      </w:pPr>
      <w:r>
        <w:rPr>
          <w:color w:val="000000"/>
        </w:rPr>
      </w:r>
    </w:p>
    <w:p>
      <w:pPr>
        <w:pStyle w:val="Normal"/>
        <w:rPr>
          <w:color w:val="000000"/>
        </w:rPr>
      </w:pPr>
      <w:r>
        <w:rPr/>
        <w:t>Badania nad mózgiem liczą sobie około 100 lat. Przed wojną badano w zasadzie najprostsze odruchy (szkoła Pawłowa, amerykańscy behawioryści). Nestorem fizjologów mózgu w Polsce był Jerzy Konorski, uczony światowej sławy, współpracownik Pawłowa. Jeszcze wcześniej działał Adolf Beck, który w pracy doktorskiej z 1890 roku opisał jako pierwszy czynność elektryczną mózgu, znaną obecnie jako czynność EEG (jego praca nie wpłynęła jednak na rozwój nauki).</w:t>
      </w:r>
    </w:p>
    <w:p>
      <w:pPr>
        <w:pStyle w:val="Normal"/>
        <w:rPr>
          <w:color w:val="000000"/>
        </w:rPr>
      </w:pPr>
      <w:r>
        <w:rPr>
          <w:color w:val="000000"/>
        </w:rPr>
      </w:r>
    </w:p>
    <w:p>
      <w:pPr>
        <w:pStyle w:val="Normal"/>
        <w:rPr>
          <w:color w:val="000000"/>
        </w:rPr>
      </w:pPr>
      <w:r>
        <w:rPr/>
        <w:t>Neurofizjolodzy usiłują opisać nasz „hardware poznawczy” na dość prymitywnym poziomie, psycholodzy na poziomie bardzo wysokim. Jakie obszary leżą pomiędzy tymi dwoma skrajnościami? Prof. Żernicki, neurofizjolog, pisze: „Czynności psychiczne, które niewątpliwie są związane z pracą mózgu, stanowią dla fizjologa do tej pory całkowitą zagadkę. Nie potrafimy w tej chwili nawet wyobrazić sobie mechanizmu ich powstawania.  ... osiągnięcie celu ostatecznego</w:t>
      </w:r>
      <w:r>
        <w:rPr>
          <w:rStyle w:val="FootnoteCharacters"/>
          <w:rStyle w:val="FootnoteAnchor"/>
        </w:rPr>
        <w:footnoteReference w:id="3"/>
      </w:r>
      <w:r>
        <w:rPr/>
        <w:t xml:space="preserve"> jest mało prawdopodobne.”  Podzielam ten pesymizm: nie wydaje się by metody neurofizjologiczne dały nam zrozumienie działania umysłu, tak jak badanie reakcji telewizora przy zniekształceniach sygnału i pomiary prądów powierzchniowych na obudowie niewiele nam powiedzą o jego konstrukcji. By zrozumieć działanie urządzenia technicznego musimy je zbudować od nowa. Modelowanie układu nerwowego daje nam taką możliwość. </w:t>
      </w:r>
    </w:p>
    <w:p>
      <w:pPr>
        <w:pStyle w:val="Normal"/>
        <w:rPr>
          <w:color w:val="000000"/>
        </w:rPr>
      </w:pPr>
      <w:r>
        <w:rPr>
          <w:color w:val="000000"/>
        </w:rPr>
      </w:r>
    </w:p>
    <w:p>
      <w:pPr>
        <w:pStyle w:val="Normal"/>
        <w:rPr>
          <w:color w:val="000000"/>
        </w:rPr>
      </w:pPr>
      <w:r>
        <w:rPr/>
        <w:t xml:space="preserve">Kongres Stanów Zjednoczonych docenia problem badań nad mózgiem i dlatego ogłosił ostatnią dekadę XX wieku Dekadą Mózgu. Prezydent Bush odczytał proklamację zaczynającą się od słów: </w:t>
      </w:r>
    </w:p>
    <w:p>
      <w:pPr>
        <w:pStyle w:val="Normal"/>
        <w:rPr>
          <w:color w:val="000000"/>
        </w:rPr>
      </w:pPr>
      <w:r>
        <w:rPr>
          <w:color w:val="000000"/>
        </w:rPr>
      </w:r>
    </w:p>
    <w:p>
      <w:pPr>
        <w:pStyle w:val="Tekstkomentarza"/>
        <w:rPr>
          <w:color w:val="000000"/>
        </w:rPr>
      </w:pPr>
      <w:r>
        <w:rPr/>
        <w:t>Trzyfuntowa masa komórek nerwowych i ich wypustek, kierująca naszymi działaniami, jest najwspanialszym, a zarazem najbardziej tajemniczym, produktem aktu stworzenia.</w:t>
      </w:r>
    </w:p>
    <w:p>
      <w:pPr>
        <w:pStyle w:val="Normal"/>
        <w:rPr>
          <w:color w:val="000000"/>
        </w:rPr>
      </w:pPr>
      <w:r>
        <w:rPr>
          <w:color w:val="000000"/>
        </w:rPr>
      </w:r>
    </w:p>
    <w:p>
      <w:pPr>
        <w:pStyle w:val="Normal"/>
        <w:rPr>
          <w:color w:val="000000"/>
        </w:rPr>
      </w:pPr>
      <w:r>
        <w:rPr/>
        <w:t>Przygotowywany został też europejski program badań nad mózgiem. Postępy neurobiologii w ostatnich latach są ogromne, coraz więcej wiemy o biochemicznej strukturze układu nerwowego, o roli czynników genetycznych w rozwoju mózgu i ich wpływie na choroby układu nerwowego. Polska ma piękne tradycje w badaniach neurofizjologicznych (Instytut Nenckiego istnieje od ponad 70 lat, szkoła neurofizjologii prof. Jerzego Konorskiego znana jest szeroko na świecie), neurobiologicznych, neurofarmakologicznych, neuropatologicznych i neurochemicznych, lecz wielkie braki w badaniach nad sztuczną inteligencją i modelowaniem układu nerwowego. Dziedziny te nie są wcale wymieniane wśród nauk wchodzących w skład polskiego programu badań nad mózgiem. Tymczasem Republika Czeska wydaje własne pismo „Neural Network World” i nawet malutka Estonia ma swoje towarzystwo skupiające specjalistów w zakresie modelowania sieci neuronowych, „Estonian Neural Network Society”, podczas gdy w Polsce pierwsza konferencja na ten temat odbyła się dopiero w 1994 r.</w:t>
      </w:r>
    </w:p>
    <w:p>
      <w:pPr>
        <w:pStyle w:val="Normal"/>
        <w:rPr>
          <w:color w:val="000000"/>
        </w:rPr>
      </w:pPr>
      <w:r>
        <w:rPr>
          <w:color w:val="000000"/>
        </w:rPr>
      </w:r>
    </w:p>
    <w:p>
      <w:pPr>
        <w:pStyle w:val="Normal"/>
        <w:rPr>
          <w:color w:val="000000"/>
        </w:rPr>
      </w:pPr>
      <w:r>
        <w:rPr/>
        <w:t xml:space="preserve">W latach 50-tych, wkrótce po powstaniu komputerów, wydawało się, że stworzenie sztucznej inteligencji to kwestia krótkiego czasu. Pokładano wówczas wielkie zaufanie w logice i sposobach rozumowania z niej się wywodzących. Powstała dziedzina nauki, zwana sztuczną inteligencją, poszukiwała „algorytmu myślenia”, ogólnych zasad rozwiązywania problemów (jeden z bardziej ambitnych projektów końca lat 50-tych nazwano nawet „General Problem Solver”, czyli „Ogólny Rozwiązywacz Problemów”). Chociaż udało się osiągnąć liczne ciekawe rezultaty już w latach 60-tych zaczęto zdawać sobie sprawę, iż nie ma prostej drogi do sztucznej inteligencji, nie ma ogólnych reguł czy algorytmów na myślenie, potrzebna jest obszerna wiedza, pewna reprezentacja wewnętrzna świata w programie, który ma przejawiać inteligentne zachowanie. Wiele nadziei po prostu się nie sprawdziło, łącznie z japońskim programem budowy komputerów 5 generacji z lat 1982-1994. </w:t>
      </w:r>
    </w:p>
    <w:p>
      <w:pPr>
        <w:pStyle w:val="Normal"/>
        <w:rPr>
          <w:color w:val="000000"/>
        </w:rPr>
      </w:pPr>
      <w:r>
        <w:rPr>
          <w:color w:val="000000"/>
        </w:rPr>
      </w:r>
    </w:p>
    <w:p>
      <w:pPr>
        <w:pStyle w:val="Normal"/>
        <w:rPr>
          <w:color w:val="000000"/>
        </w:rPr>
      </w:pPr>
      <w:r>
        <w:rPr/>
        <w:t>W celu uchwycenia w programie komputerowym zdrowego rozsądku rozpoczęto budowę systemu opartego na 100 milionach reguł, specyficznych dla różnych sytuacji! Okazało się bowiem, że ludzka wiedza tylko w niewielkim stopniu związana jest z ogólnymi zasadami rozumowania, a w znacznie większym stopniu oparta na wiadomościach i regułach specyficznych dla danej dziedziny czy problemu. Badania psychologiczne wykazały również, iż ogólne metody rozwijania inteligencji są mało skuteczne i przenoszenie zdolności do rozwiązywania problemów z jednej dziedziny na drugą nie jest łatwe. Jednym z najbardziej ambitnych projektów zmierzających do pobudzenia twórczego myślenia był rozpoczęty w 1979 roku przez rząd Wenezueli projekt Odyseja. Powołano specjalne „Ministerstwo Rozwoju Ludzkiej Inteligencji”. Po paru latach okazało się, że uczniowie kształceni według tego programu radzili sobie znacznie lepiej przy rozwiązywaniu problemów podobnych do wcześniej poznanych ale ich przewaga przy zadaniach nowego typu znikała. Ocena tego i kilku podobnych programów wskazuje na silną zależność metod rozwiązywania problemów od dziedziny. Nie udało się znaleźć dobrej metody na uczenie myślenia (Garnham i Oakhill 1994).</w:t>
      </w:r>
    </w:p>
    <w:p>
      <w:pPr>
        <w:pStyle w:val="Normal"/>
        <w:rPr>
          <w:color w:val="000000"/>
        </w:rPr>
      </w:pPr>
      <w:r>
        <w:rPr>
          <w:color w:val="000000"/>
        </w:rPr>
      </w:r>
    </w:p>
    <w:p>
      <w:pPr>
        <w:pStyle w:val="Normal"/>
        <w:rPr/>
      </w:pPr>
      <w:r>
        <w:rPr/>
        <w:t>Z wielu podstawowych kierunków naukowych wyłonił się bardzo szeroki nurt, zmierzający do zrozumienia umysłu na wiele różnych sposobów. Na rysunku przedstawiłem niektóre z zasilających go strumieni. Próba pewnej syntezy wiadomości z różnych dziedzin (nazywana przez niektórych badaczy „syntopią”) jest głównym zadaniem tej książki. Jest to zadanie bardzo trudne, w pewnym sensie przekraczające możliwości jednego autora. Do niedawna nie zdawałem sobie nawet sprawy z istnienia wielu gałęzi nauki, których znajomość jest konieczna przy próbie takiej syntezy. Jednakże fakt, że szczegółowe, pełne zrozumienie pojedynczej komórki czy nawet molekuły nie jest możliwe nie oznacza, iż nie można zrozumieć najważniejszych koncepcji. Każdy z rozdziałów tej książki rozwinąć można w książkę.</w:t>
      </w:r>
    </w:p>
    <w:p>
      <w:pPr>
        <w:pStyle w:val="Normal"/>
        <w:rPr/>
      </w:pPr>
      <w:r>
        <w:rPr/>
      </w:r>
    </w:p>
    <w:p>
      <w:pPr>
        <w:pStyle w:val="Normal"/>
        <w:rPr>
          <w:color w:val="000000"/>
        </w:rPr>
      </w:pPr>
      <w:r>
        <w:rPr/>
        <w:t xml:space="preserve">W pierwszej części książki omawiam głównie różne poglądy na naturę umysłu, poglądy natury historycznej, religijnej, teorie psychologiczne, omawiam teorie oparte na introspekcji, zagadnienia filozofii umysłu, podejścia fenomenologiczne, przedstawiam rozwój mózgu i jego biologiczne podstawy, oraz podstawowe wiadomości z neuropsychologii. Wiadomości dotyczące biochemii mózgu oraz szczegółowe wiadomości dotyczące neurobiologii potraktowane są tu bardzo pobieżnie. Są to zagadnienia kluczowe dla zrozumienia niektórych chorób i zaburzeń psychicznych oraz dla zrozumienia sposobu działania środków farmakologicznych wpływających na psychikę, a więc zrozumienia zachowania się prawdziwych mózgów. W drugim tomie próbuję podać syntezę wiadomości dotyczących modelowania sieci neuronowych lub szerzej, układów adaptujących się, pod kątem ich przydatności do modelowania mózgu. Właśnie takie podejście do rozumienia mózgu, znane pod nazwą „computational cognitive neurosciences”, czyli obliczeniowych neuronauk kognitywnych, wydaje mi się najbardziej obiecujące a stosunkowo mało jeszcze znane. Nie uwzględnia ono niektórych szczegółowych zjawisk związanych z pracą mózgu człowieka czy zwierząt, np. procesów genetycznych lub niektórych zjawisk bioelektrycznych, daje jednak nadzieję na zrozumienie planu całości, na wyłonienie się nowej jakości z organizacji elementów neuropodobnych połączonych w podobny sposób, jak ma to miejsce w prawdziwym mózgu. </w:t>
      </w:r>
    </w:p>
    <w:p>
      <w:pPr>
        <w:pStyle w:val="Normal"/>
        <w:rPr/>
      </w:pPr>
      <w:r>
        <w:rPr/>
        <w:t>Kognitywistyka (cognitive science), czyli nauka o poznawaniu (kognitio oznacza po łacinie poznawać), to nauka powstała w latach siedemdziesiątych, zajmująca się obiektywnymi zjawiskami (w odróżnieniu od psychoanalizy) dotyczącymi umysłu, sposobu postrzegania i oddziaływania ze światem. Zwykle wymienia się pięć nauk o podstawowym znaczeniu dla zrozumienia umysłu: są to pewne działy psychologii, sztucznej inteligencji, psycholingwistyki, nauk o mózgu oraz filozofii kognitywnej (filozofii umysłu). Można do nich dodać antropologię, psychofizykę, lingwistykę komputerową, sztuczne życie (artificial life), sieci neuronowe,  algorytmy  ewolucyjne, komputerowe widzenie (computer vision) i wiele innych gałęzi nauki. Psychologia poznawcza (cognitive psychology) jest najbardziej znaną z tych nauk. Nauki te wywodzą się również z wielkiej tradycji filozoficznych dociekań dotyczących natury umysłu takich jak kwestia wolnej woli. Celem nauk poznawczych jest zrozumienie, w jaki sposób poznajemy świat, jakie są mechanizmy rozumowania i tworzenia wewnętrznych modeli świata.</w:t>
      </w:r>
    </w:p>
    <w:p>
      <w:pPr>
        <w:pStyle w:val="Heading2"/>
        <w:rPr>
          <w:color w:val="000000"/>
        </w:rPr>
      </w:pPr>
      <w:r>
        <w:rPr/>
        <w:t>Kognitywistyka: podstawowe problemy</w:t>
      </w:r>
    </w:p>
    <w:p>
      <w:pPr>
        <w:pStyle w:val="Normal"/>
        <w:rPr/>
      </w:pPr>
      <w:r>
        <w:rPr/>
        <w:t>Punktem wyjścia dla nauk kognitywnych jest analiza sposobu postrzegania świata, próba zrozumienia, co dzieje się w umyśle gdy wykonujemy najprostsze czynności właściwe ludziom. Czasami słyszymy ogólne stwierdzenia dotyczące umysłu - podobnie jak kiedyś głębokie pytania „czym jest życie”? W naukach o poznaniu stawia się w miarę szczegółowe pytania próbując znaleźć odpowiedzi zarówno w oparciu o mechanizmy funkcjonowania mózgu jak i umysłu. Co więc usiłujemy zrozumieć? Co powinna wyjaśnić empiryczna teoria umysłu? W odczuciu filozofów umysłu przede wszystkim wielkie problemy podstawowe, do których należą:</w:t>
      </w:r>
    </w:p>
    <w:p>
      <w:pPr>
        <w:pStyle w:val="Normal"/>
        <w:rPr/>
      </w:pPr>
      <w:r>
        <w:rPr/>
      </w:r>
    </w:p>
    <w:p>
      <w:pPr>
        <w:pStyle w:val="Normal"/>
        <w:ind w:left="360" w:hanging="360"/>
        <w:rPr/>
      </w:pPr>
      <w:r>
        <w:rPr/>
        <w:t>Problem ciała i umysłu: jaki jest stosunek materii do świata ducha?</w:t>
      </w:r>
    </w:p>
    <w:p>
      <w:pPr>
        <w:pStyle w:val="Normal"/>
        <w:ind w:left="360" w:hanging="360"/>
        <w:rPr/>
      </w:pPr>
      <w:r>
        <w:rPr/>
        <w:t>Problem „jakości” wrażeń (qualia): kolor czerwony i zielony różnią się czymś więcej, niż tylko długością fali świetlnej.</w:t>
      </w:r>
    </w:p>
    <w:p>
      <w:pPr>
        <w:pStyle w:val="Normal"/>
        <w:ind w:left="360" w:hanging="360"/>
        <w:rPr/>
      </w:pPr>
      <w:r>
        <w:rPr/>
        <w:t>Centralny Paradoks Poznania: jeśli teoria uznająca umysł za funkcję mózgu jest słuszna to w jaki sposób symbole, idee, znaczenie, cały świat umysłu wyłonić się może z procesów obliczeniowych wykonywanych przez mózg?</w:t>
      </w:r>
    </w:p>
    <w:p>
      <w:pPr>
        <w:pStyle w:val="Normal"/>
        <w:ind w:left="360" w:hanging="360"/>
        <w:rPr/>
      </w:pPr>
      <w:r>
        <w:rPr/>
        <w:t>Problem nabierania znaczenia przez symbole w systemach formalnych: symbole definiowane są przez inne symbole, skąd się bierze prawdziwe rozumienie (J. Searle)?</w:t>
      </w:r>
    </w:p>
    <w:p>
      <w:pPr>
        <w:pStyle w:val="Normal"/>
        <w:ind w:left="360" w:hanging="360"/>
        <w:rPr/>
      </w:pPr>
      <w:r>
        <w:rPr/>
        <w:t>Czym jest świadomość? Jak ją zdefiniować?</w:t>
      </w:r>
    </w:p>
    <w:p>
      <w:pPr>
        <w:pStyle w:val="Normal"/>
        <w:ind w:left="360" w:hanging="360"/>
        <w:rPr/>
      </w:pPr>
      <w:r>
        <w:rPr/>
        <w:t xml:space="preserve">Czy istnieje „wolna wola” czy też jesteśmy w swoich wyborach zdeterminowani przez mechanizmy działania mózgu? </w:t>
      </w:r>
    </w:p>
    <w:p>
      <w:pPr>
        <w:pStyle w:val="Normal"/>
        <w:ind w:left="360" w:hanging="360"/>
        <w:rPr/>
      </w:pPr>
      <w:r>
        <w:rPr/>
        <w:t xml:space="preserve">Trudności techniczne: symboliczne modele rozumowania w sztucznej inteligencji nie mają nic wspólnego z neurobiologią i nie nadają się do rozpoznawania wzorców (np. obrazów), asocjacji, generalizacji wiedzy. Sieci neuronowe trudno natomiast zmusić do logicznego działania i wyjścia poza asocjacjonizm. </w:t>
      </w:r>
    </w:p>
    <w:p>
      <w:pPr>
        <w:pStyle w:val="Normal"/>
        <w:ind w:left="360" w:hanging="360"/>
        <w:rPr/>
      </w:pPr>
      <w:r>
        <w:rPr/>
        <w:t>W mózgu nie udało się znaleźć określonego miejsca, które można uznać za siedlisko umysłu, różne sygnały zmysłowe przetwarzane są przez różne, fizycznie odrębne, struktury mózgu, świadoma percepcja jest jednak spójna. (the binding problem - rozwiązany ? Traub, Whittington, Jefferys 1996). Jak to możliwe?</w:t>
      </w:r>
    </w:p>
    <w:p>
      <w:pPr>
        <w:pStyle w:val="Normal"/>
        <w:rPr/>
      </w:pPr>
      <w:r>
        <w:rPr/>
      </w:r>
    </w:p>
    <w:p>
      <w:pPr>
        <w:pStyle w:val="Normal"/>
        <w:rPr/>
      </w:pPr>
      <w:r>
        <w:rPr/>
        <w:t xml:space="preserve">Są to poważne problemy leżące u samych podstaw kognitywistyki. Czy teoria umysłu jest w ogóle możliwa? Przy okazji recenzji nowej książki </w:t>
      </w:r>
      <w:r>
        <w:rPr>
          <w:lang w:val="en-US"/>
        </w:rPr>
        <w:t xml:space="preserve">Rogera Penrose’a </w:t>
      </w:r>
      <w:r>
        <w:rPr/>
        <w:t xml:space="preserve"> znany fizyk prof. Łukasz Turski napisał „...bardzo chcę, by się to nam nigdy nie udało” (Postępy Fizyki 1996). Bez wątpienia jest to pragnienie wielu ludzi, stąd tak wielka popularność książek, które usiłują uzasadnić, że umysł jest niezgłębioną tajemnicą a mózg jest tak skomplikowany, że nic o nim nie wiemy. Z tego powodu wielu ludzi nastawionych jest negatywnie do takich gałęzi nauki jak sztuczna inteligencja (co nie przeszkadza im korzystać z takich produktów tej dziedziny jak programy do algebry symbolicznej typu Mathematica czy Maple) czy kognitywistyka, sądząc, że głównym zadaniem tych dziedzin jest stworzenie robota o ludzkiej inteligencji. Tymczasem oprócz problemów natury filozoficznej jest mnóstwo całkiem konkretnych zagadnień dotyczących umysłu, które chcielibyśmy zrozumieć i wykorzystać w praktyce, zarówno w medycynie jak i w zastosowaniach technicznych. Należą do nich:</w:t>
      </w:r>
    </w:p>
    <w:p>
      <w:pPr>
        <w:pStyle w:val="Normal"/>
        <w:rPr/>
      </w:pPr>
      <w:r>
        <w:rPr/>
      </w:r>
    </w:p>
    <w:p>
      <w:pPr>
        <w:pStyle w:val="Normal"/>
        <w:ind w:left="360" w:hanging="360"/>
        <w:rPr/>
      </w:pPr>
      <w:r>
        <w:rPr/>
        <w:t xml:space="preserve">Fakty dotyczące </w:t>
      </w:r>
      <w:r>
        <w:rPr>
          <w:b/>
        </w:rPr>
        <w:t>percepcji</w:t>
      </w:r>
      <w:r>
        <w:rPr/>
        <w:t xml:space="preserve">, np. zależności psychofizyczne, percepcja czasu, widzenie stereoskopowe, segmentacja obrazu. </w:t>
      </w:r>
    </w:p>
    <w:p>
      <w:pPr>
        <w:pStyle w:val="Normal"/>
        <w:rPr/>
      </w:pPr>
      <w:r>
        <w:rPr/>
      </w:r>
    </w:p>
    <w:p>
      <w:pPr>
        <w:pStyle w:val="Normal"/>
        <w:rPr/>
      </w:pPr>
      <w:r>
        <w:rPr/>
        <w:t>Istnieje cała gałąź nauk kognitywnych, określana mianem „Oddziaływanie człowiek-komputer” (Human-Computer Interaction, lub w skrócie HCI), której zadaniem jest zrozumienie ograniczeń w szybkości i dokładności reakcji człowieka obsługującego skomplikowaną aparaturę, np. pilota odrzutowca. Powstały już programy symulujące takie oddziaływania, pozwalające przewidywać błędy (np. naciśnięcie niewłaściwego przycisku lub niezauważenie sygnału ostrzegawczego), jakie mogą zrobić ludzie w warunkach stresu lub pośpiechu. Rezultaty przyczynić się mogą do lepiej opracowanych interfejsów programów komputerowych. Analizą obrazu zajmuje się dziedzina określana jako „komputerowe widzenie” (computer vision). Zagadnienia całkiem naturalne dla mózgów zwierząt i ludzi z matematycznego punktu widzenia są źle określone i nie można podać efektywnych algorytmów pozwalających na ich rozwiązanie.</w:t>
      </w:r>
    </w:p>
    <w:p>
      <w:pPr>
        <w:pStyle w:val="Normal"/>
        <w:rPr/>
      </w:pPr>
      <w:r>
        <w:rPr/>
      </w:r>
    </w:p>
    <w:p>
      <w:pPr>
        <w:pStyle w:val="Normal"/>
        <w:ind w:left="360" w:hanging="360"/>
        <w:rPr>
          <w:color w:val="000000"/>
        </w:rPr>
      </w:pPr>
      <w:r>
        <w:rPr>
          <w:b/>
        </w:rPr>
        <w:t>Złudzenia optyczne i akustyczne</w:t>
      </w:r>
      <w:r>
        <w:rPr/>
        <w:t xml:space="preserve">: maskowanie bodźców, metakontrast, interferencję Stroop'a ... Skąd się biorą iluzje malarskie i złudzenia optyczne? </w:t>
      </w:r>
    </w:p>
    <w:p>
      <w:pPr>
        <w:pStyle w:val="Normal"/>
        <w:rPr>
          <w:color w:val="000000"/>
        </w:rPr>
      </w:pPr>
      <w:r>
        <w:rPr>
          <w:color w:val="000000"/>
        </w:rPr>
      </w:r>
    </w:p>
    <w:p>
      <w:pPr>
        <w:pStyle w:val="Normal"/>
        <w:rPr/>
      </w:pPr>
      <w:r>
        <w:rPr/>
        <w:t xml:space="preserve">Wkraczamy tu bezpośrednio w zagadnienia rekonstrukcji rzeczywistości przez umysł człowieka z docierających do niego danych zmysłowych, w szczególności wizualnych. Typowe przykłady iluzji związanych z rekonstrukcją trójwymiarowych obiektów z dwuwymiarowych rysunków znaleźć można na obrazach Eschera: niemożliwe figury geometryczne, woda płynąca pod górę ... Wystarczy popatrzeć przez minutę na płynąca wodę (może to być woda z kranu, chociaż wodospad jest lepszy) by odnieść wrażenie, że skały lub ściany falują. </w:t>
      </w:r>
    </w:p>
    <w:p>
      <w:pPr>
        <w:pStyle w:val="Normal"/>
        <w:rPr/>
      </w:pPr>
      <w:r>
        <w:rPr/>
      </w:r>
    </w:p>
    <w:p>
      <w:pPr>
        <w:pStyle w:val="Normal"/>
        <w:rPr>
          <w:color w:val="000000"/>
        </w:rPr>
      </w:pPr>
      <w:r>
        <w:rPr/>
        <w:t>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e wrażenia są wynikiem całościowej syntezy obrazu, integrującej przeszłość i przyszłość w okienku czasowym rzędu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Normal"/>
        <w:rPr>
          <w:color w:val="000000"/>
        </w:rPr>
      </w:pPr>
      <w:r>
        <w:rPr>
          <w:color w:val="000000"/>
        </w:rPr>
      </w:r>
    </w:p>
    <w:p>
      <w:pPr>
        <w:pStyle w:val="Normal"/>
        <w:rPr>
          <w:color w:val="000000"/>
        </w:rPr>
      </w:pPr>
      <w:r>
        <w:rPr/>
        <w:tab/>
      </w:r>
      <w:r>
        <w:rPr/>
        <w:object w:dxaOrig="7525" w:dyaOrig="2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25pt;height:105.05pt" filled="f" o:ole="">
            <v:imagedata r:id="rId11" o:title=""/>
          </v:shape>
          <o:OLEObject Type="Embed" ProgID="" ShapeID="ole_rId10" DrawAspect="Content" ObjectID="_1930174542" r:id="rId10"/>
        </w:object>
      </w:r>
    </w:p>
    <w:p>
      <w:pPr>
        <w:pStyle w:val="Normal"/>
        <w:rPr>
          <w:color w:val="000000"/>
        </w:rPr>
      </w:pPr>
      <w:r>
        <w:rPr>
          <w:color w:val="000000"/>
        </w:rPr>
      </w:r>
    </w:p>
    <w:p>
      <w:pPr>
        <w:pStyle w:val="Normal"/>
        <w:rPr>
          <w:color w:val="000000"/>
        </w:rPr>
      </w:pPr>
      <w:r>
        <w:rPr>
          <w:color w:val="000000"/>
        </w:rPr>
        <w:t>Istnieje akustyczna analogia tego zjawiska, w której ciągły ton przerywa się na kilkaset milisekund. Jeśli przerwa zostanie zastąpiona przez biały szum mamy wrażenie ciągłości tonu słyszanego na tle szumu. Jeśli jednak po skończeniu szumu ton nie pojawia się, mamy wrażenie urywania się tego tonu już w momencie pojawienia się szumu. To co słyszymy zależy więc od tego, co stanie się w najbliższej przyszłości, przynajmniej w skali ułamków sekund. Świetne przykłady tego zjawiska znaleźli lingwiści: jeśli początek wyrazu zastąpimy szumem to wyraźnie słyszymy brakujące pierwsze litery wyrazów, zależnie od następującego po nich tekstu. Nie znalazłem dobrego polskiego przykładu. W języku angielskim można tu podać trzy zdania mające ogólny schemat „It was found that the...eel is on the ...”:</w:t>
      </w:r>
    </w:p>
    <w:p>
      <w:pPr>
        <w:pStyle w:val="Normal"/>
        <w:rPr>
          <w:color w:val="000000"/>
        </w:rPr>
      </w:pPr>
      <w:r>
        <w:rPr>
          <w:color w:val="000000"/>
        </w:rPr>
        <w:t>„</w:t>
      </w:r>
      <w:r>
        <w:rPr>
          <w:color w:val="000000"/>
        </w:rPr>
        <w:t>peel is on the orange”, „wheel is on the wagon”, „heel is on the shoe” „meel is on the table” (Anderson 1990).</w:t>
      </w:r>
    </w:p>
    <w:p>
      <w:pPr>
        <w:pStyle w:val="Normal"/>
        <w:rPr>
          <w:color w:val="000000"/>
        </w:rPr>
      </w:pPr>
      <w:r>
        <w:rPr>
          <w:color w:val="000000"/>
        </w:rPr>
      </w:r>
    </w:p>
    <w:p>
      <w:pPr>
        <w:pStyle w:val="Normal"/>
        <w:ind w:left="360" w:hanging="360"/>
        <w:rPr>
          <w:color w:val="000000"/>
        </w:rPr>
      </w:pPr>
      <w:r>
        <w:rPr>
          <w:b/>
        </w:rPr>
        <w:t xml:space="preserve">Zdolności lingwistyczne, </w:t>
      </w:r>
      <w:r>
        <w:rPr/>
        <w:t>myślenie i rozumowanie.</w:t>
      </w:r>
    </w:p>
    <w:p>
      <w:pPr>
        <w:pStyle w:val="Normal"/>
        <w:rPr>
          <w:color w:val="000000"/>
        </w:rPr>
      </w:pPr>
      <w:r>
        <w:rPr>
          <w:color w:val="000000"/>
        </w:rPr>
      </w:r>
    </w:p>
    <w:p>
      <w:pPr>
        <w:pStyle w:val="Normal"/>
        <w:rPr>
          <w:color w:val="000000"/>
        </w:rPr>
      </w:pPr>
      <w:r>
        <w:rPr/>
        <w:t>Co dzieje się w umyśle, gdy czytamy jakieś słowo, np. „jeden”? Co pojawia się wówczas w naszym umyśle? W jaki sposób reprezentujemy proste pojęcia, takie jak liczby? Czym jest nasz obraz świata? Począwszy od Kartezjusza pojawiły się koncepcje dualistyczne: istnieje świat ducha, całkowicie niezależny od świata materii (Kartezjusz twierdził, że ciało kontrolowane jest przez ducha poprzez przysadkę mózgową). Próba zrozumienia takich pojęć jak „duch” prowadzi prosto do dyskusji filozoficznych toczących się od ostatnich 50 lat całkiem intensywnie. Ukuto pojęcie „teatr Kartezjański” na określenie naszego prywatnego świata wewnętrznego, w którym każdy jest swoim własnym reżyserem. Odpowiedź na proste pytanie, np. „Jak dojechać do dworca?”, wymaga wizualizacji drogi, rodzaju myślowej reprezentacji pewnych cech budynków, drogi, wyobrażenia i przekładu na słowa. Zadając pytanie: „co będziesz jutro robić?” wywołujemy u swojego rozmówcy różne procesy myślowe i wyobrażenia. W języku angielskim używa się ciekawego określenia na „zdecydować się”: to make up my mind, zupełnie podobnego jak „to make up my bed”, a więc zrobić, czy ułożyć swój umysł.</w:t>
      </w:r>
    </w:p>
    <w:p>
      <w:pPr>
        <w:pStyle w:val="Normal"/>
        <w:rPr>
          <w:color w:val="000000"/>
        </w:rPr>
      </w:pPr>
      <w:r>
        <w:rPr>
          <w:color w:val="000000"/>
        </w:rPr>
      </w:r>
    </w:p>
    <w:p>
      <w:pPr>
        <w:pStyle w:val="Normal"/>
        <w:rPr>
          <w:color w:val="000000"/>
        </w:rPr>
      </w:pPr>
      <w:r>
        <w:rPr/>
        <w:t>Co dzieje się w naszym umyśle przy tłumaczeniu z obcego języka? Zahaczamy tu o kwestie używania języka i sposobu budowy poprawnych gramatycznie zdań na podstawie pojęć, tłumaczenie bowiem nie polega na znajomości słów i przekładzie słowa po słowie, lecz na zrozumieniu zdania w języku wyjściowym, a więc na odniesieniu się do pewnej wewnętrznej reprezentacji wiedzy, i utworzeniu nowego zdania opisującego ten stan wewnętrzny. Najłatwiejsze do tłumaczenia są zwroty idiomatyczne, gdyż zwroty wymagają jedynie prostych skojarzeń słownikowych.</w:t>
      </w:r>
      <w:r>
        <w:rPr>
          <w:color w:val="000000"/>
        </w:rPr>
        <w:t xml:space="preserve"> </w:t>
      </w:r>
      <w:r>
        <w:rPr/>
        <w:t>W jaki sposób rozwiązujemy krzyżówki, zgadujemy słowa? Niektóre skojarzenia są proste, ale inne bardzo zawiłe. Proste krzyżówki pytają o nazwy rzek lub nazwiska słynnych postaci; nietrudno jest napisać program komputerowy, który pomaga rozwiązywać krzyżówki i zawiera odpowiednie skojarzenia. Na czym polega rozumienie analogii, np. żołądź do dębu ma się tak jak niemowlę do .... Rozumienie analogii jest jedną z najtrudniejszych rzeczy do symulowania przy pomocy komputerów. Wymaga to znalezienia relacji  dla pierwszej pary (a może być ich wiele), którą da się zastosować do drugiego elementu, w którym należy dobrać pojęcie do pary. Rozumienie historyjek wymaga wyobrażenia sobie sytuacji (dopełnienia wielu niewiadomych). Jest to jedna z najczęściej spotykanych aktywności umysłowych. Słyszymy jakąś historię i rozumiemy o co chodzi. Jaki był numer telefonu Władysława Jagiełły? Skąd wiemy, że to absurdalne pytanie? Znowu powracamy do kwestii modelu myślowego. Mamy pewne wyobrażenie o świecie, zarówno w przestrzeni, związane z nauką geografii, oglądaniem map, podróżowaniem, jak i w czasie, związane z historią. Umieszczamy Jagiełłę w całkiem innych obszarach przestrzeni naszych wyobrażeń niż telefony. Jak umysł to robi? Jeśli próbujemy to zapisać w formie programu to okazuje się natychmiast, że mamy mnóstwo zakładanych milcząco rzeczy, które wiemy, dopełniamy szczegóły i historie mają sens. Jest to pytanie, które zadawał już Platon: wydaje się, że zdobywamy więcej wiedzy niż można się doszukać w dochodzących do nas informacjach. Analiza tekstów w języku naturalnym to w dalszym ciągu słaba strona programów komputerowych.</w:t>
      </w:r>
    </w:p>
    <w:p>
      <w:pPr>
        <w:pStyle w:val="Normal"/>
        <w:rPr>
          <w:color w:val="000000"/>
        </w:rPr>
      </w:pPr>
      <w:r>
        <w:rPr>
          <w:color w:val="000000"/>
        </w:rPr>
      </w:r>
    </w:p>
    <w:p>
      <w:pPr>
        <w:pStyle w:val="Normal"/>
        <w:rPr/>
      </w:pPr>
      <w:r>
        <w:rPr/>
        <w:t xml:space="preserve">Jak rozpoznajemy kategorie, np. co nie należy do serii: róża, lilia, kartofel, tulipan...? Jest to stosunkowo proste zagadnienie z punktu widzenia formalizacji, ale jak robi to człowiek? Nie mamy przecież uporządkowanych encyklopedycznie i systematycznie pojęć w naszych głowach, nie jest to zresztą możliwe. W tym jednak przypadku, jak zobaczymy w dalszych rozdziałach, w oparciu o modele sieci neuronowych nie ma problemu ze zrozumieniem, jak to się dzieje. </w:t>
      </w:r>
    </w:p>
    <w:p>
      <w:pPr>
        <w:pStyle w:val="Normal"/>
        <w:rPr>
          <w:color w:val="000000"/>
        </w:rPr>
      </w:pPr>
      <w:r>
        <w:rPr>
          <w:color w:val="000000"/>
        </w:rPr>
      </w:r>
    </w:p>
    <w:p>
      <w:pPr>
        <w:pStyle w:val="Normal"/>
        <w:ind w:left="360" w:hanging="360"/>
        <w:rPr>
          <w:color w:val="000000"/>
        </w:rPr>
      </w:pPr>
      <w:r>
        <w:rPr/>
        <w:t>Co jest podstawą myślenia sekwencyjnego, ciągów myśli?</w:t>
      </w:r>
    </w:p>
    <w:p>
      <w:pPr>
        <w:pStyle w:val="Normal"/>
        <w:rPr>
          <w:color w:val="000000"/>
        </w:rPr>
      </w:pPr>
      <w:r>
        <w:rPr>
          <w:color w:val="000000"/>
        </w:rPr>
      </w:r>
    </w:p>
    <w:p>
      <w:pPr>
        <w:pStyle w:val="Normal"/>
        <w:rPr>
          <w:color w:val="000000"/>
        </w:rPr>
      </w:pPr>
      <w:r>
        <w:rPr/>
        <w:t>Większość ludzi ma marzenia na jawie, wpada w strumień myśli, który najczęściej nigdzie nie prowadzi, gdyż bardzo rzadko sytuacje, z którymi mamy naprawdę do czynienia mają cokolwiek wspólnego z tymi, które sobie wyobrażamy. Czasami jednak prowadzimy rozumowanie docierając do jakiegoś celu - nie jest wcale łatwo zrozumieć, jak to się dzieje.</w:t>
      </w:r>
    </w:p>
    <w:p>
      <w:pPr>
        <w:pStyle w:val="Normal"/>
        <w:rPr>
          <w:color w:val="000000"/>
        </w:rPr>
      </w:pPr>
      <w:r>
        <w:rPr>
          <w:color w:val="000000"/>
        </w:rPr>
      </w:r>
    </w:p>
    <w:p>
      <w:pPr>
        <w:pStyle w:val="Normal"/>
        <w:ind w:left="360" w:hanging="360"/>
        <w:rPr/>
      </w:pPr>
      <w:r>
        <w:rPr/>
        <w:t xml:space="preserve">Tysiące obserwacji z </w:t>
      </w:r>
      <w:r>
        <w:rPr>
          <w:b/>
        </w:rPr>
        <w:t>psychologii poznawczej</w:t>
      </w:r>
      <w:r>
        <w:rPr/>
        <w:t>, np. dotyczących pisania na maszynie czy praw dotyczących szybkości uczenia się.</w:t>
      </w:r>
    </w:p>
    <w:p>
      <w:pPr>
        <w:pStyle w:val="Normal"/>
        <w:rPr/>
      </w:pPr>
      <w:r>
        <w:rPr/>
      </w:r>
    </w:p>
    <w:p>
      <w:pPr>
        <w:pStyle w:val="Normal"/>
        <w:rPr/>
      </w:pPr>
      <w:r>
        <w:rPr/>
        <w:t xml:space="preserve">Są to dobrze opisane i zdefiniowane zagadnienia, psycholodzy zebrali wiele wiarygodnych danych eksperymentalnych, a ich wyjaśnienie wymaga stworzenia teorii łączącej zachowania motoryczne z </w:t>
      </w:r>
    </w:p>
    <w:p>
      <w:pPr>
        <w:pStyle w:val="Normal"/>
        <w:rPr/>
      </w:pPr>
      <w:r>
        <w:rPr/>
      </w:r>
    </w:p>
    <w:p>
      <w:pPr>
        <w:pStyle w:val="Normal"/>
        <w:ind w:left="360" w:hanging="360"/>
        <w:rPr/>
      </w:pPr>
      <w:r>
        <w:rPr/>
        <w:t xml:space="preserve">Różne rodzaje </w:t>
      </w:r>
      <w:r>
        <w:rPr>
          <w:b/>
        </w:rPr>
        <w:t>pamięci</w:t>
      </w:r>
      <w:r>
        <w:rPr/>
        <w:t>: krótkotrwałą, semantyczną, epizodyczną, reguła 7±2 dotycząca pamięci roboczej, Deja Vu, James Vu, różne rodzaje amnezji, otępienie starcze i zaburzenia pamięci w różnych chorobach.</w:t>
      </w:r>
    </w:p>
    <w:p>
      <w:pPr>
        <w:pStyle w:val="Normal"/>
        <w:rPr/>
      </w:pPr>
      <w:r>
        <w:rPr/>
      </w:r>
    </w:p>
    <w:p>
      <w:pPr>
        <w:pStyle w:val="Normal"/>
        <w:rPr>
          <w:color w:val="000000"/>
        </w:rPr>
      </w:pPr>
      <w:r>
        <w:rPr/>
        <w:t>W którą stronę otwierały się drzwi w domu rodzinnym? Wymaga to przypomnienia sobie całości sytuacji: podchodzę do drzwi i pociągam czy pcham? często sytuacje całościowe przywoływane są do pamięci przez zapachy, które pobudzają znaczną część kory mózgowej. Wydaje się, że istnieje pamięć ciała, głębsza niż tylko pamięć werbalna. Spróbujmy sobie przypomnieć i opisać w słowach, w jaki sposób zawiązujemy sznurówki.</w:t>
      </w:r>
    </w:p>
    <w:p>
      <w:pPr>
        <w:pStyle w:val="Normal"/>
        <w:rPr>
          <w:color w:val="000000"/>
        </w:rPr>
      </w:pPr>
      <w:r>
        <w:rPr>
          <w:color w:val="000000"/>
        </w:rPr>
      </w:r>
    </w:p>
    <w:p>
      <w:pPr>
        <w:pStyle w:val="Normal"/>
        <w:ind w:left="360" w:hanging="360"/>
        <w:rPr/>
      </w:pPr>
      <w:r>
        <w:rPr>
          <w:b/>
        </w:rPr>
        <w:t>Stadia rozwoju</w:t>
      </w:r>
      <w:r>
        <w:rPr/>
        <w:t xml:space="preserve">, od umysłu niemowlęcia do dorosłego: nauka chodzenia, nauka podstawowych kategorii i struktur wiedzy. </w:t>
      </w:r>
    </w:p>
    <w:p>
      <w:pPr>
        <w:pStyle w:val="Normal"/>
        <w:rPr/>
      </w:pPr>
      <w:r>
        <w:rPr/>
      </w:r>
    </w:p>
    <w:p>
      <w:pPr>
        <w:pStyle w:val="Normal"/>
        <w:rPr/>
      </w:pPr>
      <w:r>
        <w:rPr/>
        <w:t>Bez zrozumienia drogi rozwoju trudno jest zrozumieć strukturę umysłu konkretnej osoby.</w:t>
      </w:r>
    </w:p>
    <w:p>
      <w:pPr>
        <w:pStyle w:val="Normal"/>
        <w:rPr/>
      </w:pPr>
      <w:r>
        <w:rPr/>
      </w:r>
    </w:p>
    <w:p>
      <w:pPr>
        <w:pStyle w:val="Normal"/>
        <w:ind w:left="360" w:hanging="360"/>
        <w:rPr/>
      </w:pPr>
      <w:r>
        <w:rPr>
          <w:b/>
        </w:rPr>
        <w:t xml:space="preserve">Stany świadomości: </w:t>
      </w:r>
      <w:r>
        <w:rPr/>
        <w:t>różne stany snu, marzenia na jawie, stan hipnotyczny i inne stany umysłu.</w:t>
      </w:r>
    </w:p>
    <w:p>
      <w:pPr>
        <w:pStyle w:val="Normal"/>
        <w:rPr/>
      </w:pPr>
      <w:r>
        <w:rPr/>
      </w:r>
    </w:p>
    <w:p>
      <w:pPr>
        <w:pStyle w:val="Normal"/>
        <w:rPr/>
      </w:pPr>
      <w:r>
        <w:rPr/>
        <w:t>Sama klasyfikacja stanów świadomości jest do dzisiaj sprawą sporną.</w:t>
      </w:r>
    </w:p>
    <w:p>
      <w:pPr>
        <w:pStyle w:val="Normal"/>
        <w:rPr/>
      </w:pPr>
      <w:r>
        <w:rPr/>
      </w:r>
    </w:p>
    <w:p>
      <w:pPr>
        <w:pStyle w:val="Normal"/>
        <w:ind w:left="360" w:hanging="360"/>
        <w:rPr/>
      </w:pPr>
      <w:r>
        <w:rPr>
          <w:b/>
        </w:rPr>
        <w:t>Postrzeganie świadome i nieświadoma recepcja</w:t>
      </w:r>
      <w:r>
        <w:rPr/>
        <w:t>, ewolucyjne zalety świadomego postrzegania, związek świadomości z procesami zachodzącymi w mózgu; znaczenie słów, jakość wrażeń, subiektywność świadomości.</w:t>
      </w:r>
    </w:p>
    <w:p>
      <w:pPr>
        <w:pStyle w:val="Normal"/>
        <w:rPr/>
      </w:pPr>
      <w:r>
        <w:rPr/>
      </w:r>
    </w:p>
    <w:p>
      <w:pPr>
        <w:pStyle w:val="Normal"/>
        <w:rPr/>
      </w:pPr>
      <w:r>
        <w:rPr/>
        <w:t>Dlaczego powstała i czym jest świadomość? By uniknąć dyskusji na tak ogólne pytania należy skupić się nad badaniem, dlaczego i które procesy są wykonywane w sposób nieświadomy. Tylko bardzo nieliczne wrażenia odbierane przez nasze zmysły postrzegane są świadomie jako treść naszego umysłu. Jak to możliwe, by ludzie po utracie wzroku lub paraliżu znacznej części nie zdawali sobie z tego sprawy i wymyślali skomplikowane historie dla wyjaśnienia niezdolności do wykonywania czynności wymagających wzroku lub zdolności do ruchu.</w:t>
      </w:r>
    </w:p>
    <w:p>
      <w:pPr>
        <w:pStyle w:val="Normal"/>
        <w:rPr/>
      </w:pPr>
      <w:r>
        <w:rPr/>
      </w:r>
    </w:p>
    <w:p>
      <w:pPr>
        <w:pStyle w:val="Normal"/>
        <w:ind w:left="360" w:hanging="360"/>
        <w:rPr/>
      </w:pPr>
      <w:r>
        <w:rPr>
          <w:b/>
        </w:rPr>
        <w:t>Powstanie ego</w:t>
      </w:r>
      <w:r>
        <w:rPr/>
        <w:t>, rozwój osobowości, rozczepienie jaźni.</w:t>
      </w:r>
    </w:p>
    <w:p>
      <w:pPr>
        <w:pStyle w:val="Normal"/>
        <w:rPr/>
      </w:pPr>
      <w:r>
        <w:rPr/>
      </w:r>
    </w:p>
    <w:p>
      <w:pPr>
        <w:pStyle w:val="Normal"/>
        <w:rPr/>
      </w:pPr>
      <w:r>
        <w:rPr/>
        <w:t>Wiele zaburzeń psychiatrycznych dotyczy osobowości. Czym z punktu widzenia procesów zachodzacych w mózgu jest osobowość?</w:t>
      </w:r>
    </w:p>
    <w:p>
      <w:pPr>
        <w:pStyle w:val="Normal"/>
        <w:rPr/>
      </w:pPr>
      <w:r>
        <w:rPr/>
      </w:r>
    </w:p>
    <w:p>
      <w:pPr>
        <w:pStyle w:val="Normal"/>
        <w:ind w:left="360" w:hanging="360"/>
        <w:rPr/>
      </w:pPr>
      <w:r>
        <w:rPr>
          <w:b/>
        </w:rPr>
        <w:t xml:space="preserve">Intuicja </w:t>
      </w:r>
      <w:r>
        <w:rPr/>
        <w:t>i zachowania impulsywne.</w:t>
      </w:r>
    </w:p>
    <w:p>
      <w:pPr>
        <w:pStyle w:val="Normal"/>
        <w:rPr/>
      </w:pPr>
      <w:r>
        <w:rPr/>
      </w:r>
    </w:p>
    <w:p>
      <w:pPr>
        <w:pStyle w:val="Normal"/>
        <w:rPr/>
      </w:pPr>
      <w:r>
        <w:rPr/>
        <w:t>Czym jest intuicja i na czym polega myślenie intuicyjne? Problem ten często niesłusznie kojarzony jest z postrzeganiem pozazmysłowym.</w:t>
      </w:r>
    </w:p>
    <w:p>
      <w:pPr>
        <w:pStyle w:val="Normal"/>
        <w:rPr/>
      </w:pPr>
      <w:r>
        <w:rPr/>
      </w:r>
    </w:p>
    <w:p>
      <w:pPr>
        <w:pStyle w:val="Normal"/>
        <w:ind w:left="360" w:hanging="360"/>
        <w:rPr/>
      </w:pPr>
      <w:r>
        <w:rPr>
          <w:b/>
        </w:rPr>
        <w:t>Uczucia</w:t>
      </w:r>
      <w:r>
        <w:rPr/>
        <w:t>, ból, przyjemność, radość ...</w:t>
      </w:r>
    </w:p>
    <w:p>
      <w:pPr>
        <w:pStyle w:val="Normal"/>
        <w:rPr/>
      </w:pPr>
      <w:r>
        <w:rPr/>
      </w:r>
    </w:p>
    <w:p>
      <w:pPr>
        <w:pStyle w:val="Normal"/>
        <w:rPr/>
      </w:pPr>
      <w:r>
        <w:rPr/>
        <w:t xml:space="preserve">Nasze życie jest w znacznej mierze kontrolowane przez uczucia i emocje; czym jednak może być uczucie i jak się wiąże </w:t>
      </w:r>
    </w:p>
    <w:p>
      <w:pPr>
        <w:pStyle w:val="Normal"/>
        <w:rPr/>
      </w:pPr>
      <w:r>
        <w:rPr/>
      </w:r>
    </w:p>
    <w:p>
      <w:pPr>
        <w:pStyle w:val="Normal"/>
        <w:ind w:left="360" w:hanging="360"/>
        <w:rPr>
          <w:color w:val="000000"/>
        </w:rPr>
      </w:pPr>
      <w:r>
        <w:rPr/>
        <w:t xml:space="preserve">Czym jest </w:t>
      </w:r>
      <w:r>
        <w:rPr>
          <w:b/>
        </w:rPr>
        <w:t>humor</w:t>
      </w:r>
      <w:r>
        <w:rPr/>
        <w:t xml:space="preserve">? </w:t>
      </w:r>
    </w:p>
    <w:p>
      <w:pPr>
        <w:pStyle w:val="Normal"/>
        <w:rPr>
          <w:color w:val="000000"/>
        </w:rPr>
      </w:pPr>
      <w:r>
        <w:rPr>
          <w:color w:val="000000"/>
        </w:rPr>
      </w:r>
    </w:p>
    <w:p>
      <w:pPr>
        <w:pStyle w:val="Normal"/>
        <w:rPr>
          <w:color w:val="000000"/>
        </w:rPr>
      </w:pPr>
      <w:r>
        <w:rPr/>
        <w:t xml:space="preserve">Na czym polega poczucie humoru? Humor może być specyficzny dla danego narodu, nie każdego śmieszy to samo, a co jednych śmieszy u innych wywołuje uczucie litości. Ogólnie jednak biorąc istnieje coś takiego jak poczucie humoru, choć trudno to zdefiniować. </w:t>
      </w:r>
    </w:p>
    <w:p>
      <w:pPr>
        <w:pStyle w:val="Normal"/>
        <w:rPr>
          <w:color w:val="000000"/>
        </w:rPr>
      </w:pPr>
      <w:r>
        <w:rPr>
          <w:color w:val="000000"/>
        </w:rPr>
      </w:r>
    </w:p>
    <w:p>
      <w:pPr>
        <w:pStyle w:val="Normal"/>
        <w:ind w:left="360" w:hanging="360"/>
        <w:rPr/>
      </w:pPr>
      <w:r>
        <w:rPr>
          <w:b/>
        </w:rPr>
        <w:t>Zjawiska psychiatryczne</w:t>
      </w:r>
      <w:r>
        <w:rPr/>
        <w:t>: od dysleksji, stanów lękowych, ślepoty histerycznej, do schizofrenii.</w:t>
      </w:r>
    </w:p>
    <w:p>
      <w:pPr>
        <w:pStyle w:val="Normal"/>
        <w:rPr/>
      </w:pPr>
      <w:r>
        <w:rPr/>
      </w:r>
    </w:p>
    <w:p>
      <w:pPr>
        <w:pStyle w:val="Normal"/>
        <w:rPr/>
      </w:pPr>
      <w:r>
        <w:rPr/>
        <w:t>Skąd biorą się halucynacje? Czy normalny człowiek może doznawać halucynacji? Czemu treść halucynacji u różnych ludzi jest stosunkowo uboga, pojawiają się najczęściej te same tematy?</w:t>
      </w:r>
    </w:p>
    <w:p>
      <w:pPr>
        <w:pStyle w:val="Normal"/>
        <w:rPr/>
      </w:pPr>
      <w:r>
        <w:rPr/>
      </w:r>
    </w:p>
    <w:p>
      <w:pPr>
        <w:pStyle w:val="Normal"/>
        <w:ind w:left="360" w:hanging="360"/>
        <w:rPr/>
      </w:pPr>
      <w:r>
        <w:rPr>
          <w:b/>
        </w:rPr>
        <w:t xml:space="preserve">Percepcję estetyczną </w:t>
      </w:r>
      <w:r>
        <w:rPr/>
        <w:t>muzyki i sztuki.</w:t>
      </w:r>
    </w:p>
    <w:p>
      <w:pPr>
        <w:pStyle w:val="Normal"/>
        <w:rPr/>
      </w:pPr>
      <w:r>
        <w:rPr/>
      </w:r>
    </w:p>
    <w:p>
      <w:pPr>
        <w:pStyle w:val="Normal"/>
        <w:rPr/>
      </w:pPr>
      <w:r>
        <w:rPr/>
        <w:t xml:space="preserve">Dlaczego muzyka tak mocno oddziaływuje na nasz nastrój? Na czym polega percepcja dzieł sztuki? </w:t>
      </w:r>
    </w:p>
    <w:p>
      <w:pPr>
        <w:pStyle w:val="Normal"/>
        <w:rPr/>
      </w:pPr>
      <w:r>
        <w:rPr/>
      </w:r>
    </w:p>
    <w:p>
      <w:pPr>
        <w:pStyle w:val="Normal"/>
        <w:ind w:left="360" w:hanging="360"/>
        <w:rPr/>
      </w:pPr>
      <w:r>
        <w:rPr>
          <w:b/>
        </w:rPr>
        <w:t>Wyjątkowe zdolności,</w:t>
      </w:r>
      <w:r>
        <w:rPr/>
        <w:t xml:space="preserve"> np. występujące u osób upośledzonych, nazywanych czasami „idiot savants”.</w:t>
      </w:r>
    </w:p>
    <w:p>
      <w:pPr>
        <w:pStyle w:val="Normal"/>
        <w:rPr/>
      </w:pPr>
      <w:r>
        <w:rPr/>
      </w:r>
    </w:p>
    <w:p>
      <w:pPr>
        <w:pStyle w:val="Normal"/>
        <w:rPr/>
      </w:pPr>
      <w:r>
        <w:rPr/>
        <w:t>Są to nie tylko wyjątkowe zdolności pamięciowe, ale i motoryczne (rzucanie piłką czy kamieniem) oraz matematyczne, np. zdolność do postrzegania liczb pierwszych.</w:t>
      </w:r>
    </w:p>
    <w:p>
      <w:pPr>
        <w:pStyle w:val="Normal"/>
        <w:rPr/>
      </w:pPr>
      <w:r>
        <w:rPr/>
      </w:r>
    </w:p>
    <w:p>
      <w:pPr>
        <w:pStyle w:val="Normal"/>
        <w:ind w:left="360" w:hanging="360"/>
        <w:rPr>
          <w:b/>
          <w:b/>
        </w:rPr>
      </w:pPr>
      <w:r>
        <w:rPr>
          <w:b/>
        </w:rPr>
        <w:t>Zdolności parapsychiczne?</w:t>
      </w:r>
    </w:p>
    <w:p>
      <w:pPr>
        <w:pStyle w:val="Normal"/>
        <w:rPr/>
      </w:pPr>
      <w:r>
        <w:rPr/>
      </w:r>
    </w:p>
    <w:p>
      <w:pPr>
        <w:pStyle w:val="Normal"/>
        <w:rPr/>
      </w:pPr>
      <w:r>
        <w:rPr/>
        <w:t xml:space="preserve">Wielu ludzi przejmuje się bardzo rzekomymi paranormalnymi zdolnościami umysłu człowieka - czy takie przekonania to tylko wynik doszukiwania się korelacji, tam gdzie rządzi czysty przypadek? </w:t>
      </w:r>
    </w:p>
    <w:p>
      <w:pPr>
        <w:pStyle w:val="Normal"/>
        <w:rPr/>
      </w:pPr>
      <w:r>
        <w:rPr/>
      </w:r>
    </w:p>
    <w:p>
      <w:pPr>
        <w:pStyle w:val="Normal"/>
        <w:rPr>
          <w:color w:val="000000"/>
        </w:rPr>
      </w:pPr>
      <w:r>
        <w:rPr/>
        <w:t>Zrozumienie tych zagadnień staje się coraz ważniejsze nie tylko z czysto naukowego, lecz również z praktycznego punktu widzenia. Dobra teoria działania umysłu może być przydatna nie tylko do rozwiązywania problemów z edukacją, projektowania technicznych urządzeń lepiej dostosowanych do możliwości obsługi przez człowieka, może być również potencjalnie niebezpieczna, ukazując specjalistom od reklamy lub demagogom nowe sposoby manipulacji ludźmi.</w:t>
      </w:r>
    </w:p>
    <w:p>
      <w:pPr>
        <w:pStyle w:val="Heading2"/>
        <w:rPr>
          <w:color w:val="000000"/>
        </w:rPr>
      </w:pPr>
      <w:r>
        <w:rPr/>
        <w:t>Kognitywistyka: interdyscyplinarne spojrzenie na umysł</w:t>
      </w:r>
    </w:p>
    <w:p>
      <w:pPr>
        <w:pStyle w:val="Normal"/>
        <w:rPr/>
      </w:pPr>
      <w:r>
        <w:rPr/>
        <w:t xml:space="preserve">Nauki kognitywne zajmują się myśleniem, postrzeganiem, wnioskowaniem, tworzeniem koncepcji, tym wszystkim, co stanowi przejawy działania umysłu. Myślenie jest najgorzej zdefiniowane. Na czym polega myślenie? Łatwiej jest obserwować rozwiązywanie problemów, zagadek, testować teorie przy pomocy programów komputerowych modelując np. uczenie się tabliczki mnożenia przez dzieci. Nauki poznawcze korzystają z metod i wykorzystują rezultaty z różnych innych dziedzin wiedzy, takich jak różne gałęzie psychologii, np. psychologia rozwojowa, czy nauk komputerowych, np. modelowania wiedzy w sztucznej inteligencji. Badania antropologiczne nad ludami pierwotnymi pokazują, jakie cechy są wrodzone, a jakie nie. Na przykład myślenie logiczne nie jest naturalną cechą umysłu człowieka, wiąże się ze zdolnością do czytania, jest więc artefaktem kulturalnym. Czy myślenie logiczne zanika wraz z pojawieniem się wtórnego analfabetyzmu? </w:t>
      </w:r>
    </w:p>
    <w:p>
      <w:pPr>
        <w:pStyle w:val="Normal"/>
        <w:rPr>
          <w:color w:val="000000"/>
        </w:rPr>
      </w:pPr>
      <w:r>
        <w:rPr>
          <w:color w:val="000000"/>
        </w:rPr>
      </w:r>
    </w:p>
    <w:p>
      <w:pPr>
        <w:pStyle w:val="Normal"/>
        <w:rPr>
          <w:color w:val="000000"/>
        </w:rPr>
      </w:pPr>
      <w:r>
        <w:rPr>
          <w:b/>
        </w:rPr>
        <w:t xml:space="preserve">Psycholingwiści </w:t>
      </w:r>
      <w:r>
        <w:rPr/>
        <w:t>eksperymentują z nauką bezsensownych wyrazów by zbadać procesy pamięci, rozpoznawanie struktur gramatycznych (czy jest to wrodzone, skąd wziął się język i mowa?) Psycholodzy i psychiatrzy badają choroby umysłowe, halucynacje, sny, pochodzenie archetypów, przejawiających się np. w wyobrażeniach różnych kultur o zaświatach. Problem wpływu środowiska i czynników genetycznych w przypadku różnych skłonności człowieka takich jak alkoholizm czy skłonności przestępcze nie jest jeszcze rozstrzygnięty. Należy się tu spodziewać wielkiego postępu w nadchodzących latach w związku z programem mapowania ludzkiego genomu. Bardzo ciekawych wyników dostarczyła również psychologia dzieci, badanie sposobu tworzenia się wyobrażeń o świecie we wczesnym dzieciństwie.</w:t>
      </w:r>
    </w:p>
    <w:p>
      <w:pPr>
        <w:pStyle w:val="Normal"/>
        <w:rPr>
          <w:color w:val="000000"/>
        </w:rPr>
      </w:pPr>
      <w:r>
        <w:rPr>
          <w:color w:val="000000"/>
        </w:rPr>
      </w:r>
    </w:p>
    <w:p>
      <w:pPr>
        <w:pStyle w:val="Normal"/>
        <w:rPr>
          <w:color w:val="000000"/>
        </w:rPr>
      </w:pPr>
      <w:r>
        <w:rPr/>
        <w:t>Informatycy pracują nad symulacjami cyfrowymi rzeczywistości. Czy symulowana myśl myślą prawdziwą czy jest równie sztuczna jak cyfrowa burza?</w:t>
      </w:r>
    </w:p>
    <w:p>
      <w:pPr>
        <w:pStyle w:val="Normal"/>
        <w:rPr>
          <w:color w:val="000000"/>
        </w:rPr>
      </w:pPr>
      <w:r>
        <w:rPr>
          <w:color w:val="000000"/>
        </w:rPr>
      </w:r>
    </w:p>
    <w:p>
      <w:pPr>
        <w:pStyle w:val="Normal"/>
        <w:rPr>
          <w:color w:val="000000"/>
        </w:rPr>
      </w:pPr>
      <w:r>
        <w:rPr/>
        <w:t>Nauki poznawcze ocierają się o te problemy ale są praktyczne: jak działa pamięć, jak ją poprawić, jak rozumiemy mowę, czy struktury gramatyczne są wrodzone czy wyuczone, na czym polega geniusz, czy da się to zaprogramować? Wydaje się, że mamy już na pewne pytania interesujące odpowiedzi. Rozwiązywanie problemów wiąże się w znacznej mierze z postrzeganiem struktur. Dla przykładu, dobry szachista zna około 50000 konfiguracji, lekarz nie odwołuje się do swojej wiedzy medycznej a raczej przypomina ostatnią podobną sytuację i wynik przepisanej kuracji. Wiedza potrzebna człowiekowi do życia jest bardzo obszerna, niektórzy oceniają, że jest to 500 razy więcej niż w Encyklopedii Britanica. Gdyby zbudować system komputerowy, który miałby posiadać zdrowy rozsądek, to powinien on być oparty na bazie wiedzy zawierającej około 100 milionów reguł! Realizację takiego projektu, znanego pod akronimem CYC, rozpoczęto w 1984 roku.</w:t>
      </w:r>
    </w:p>
    <w:p>
      <w:pPr>
        <w:pStyle w:val="Normal"/>
        <w:rPr>
          <w:color w:val="000000"/>
        </w:rPr>
      </w:pPr>
      <w:r>
        <w:rPr>
          <w:color w:val="000000"/>
        </w:rPr>
      </w:r>
    </w:p>
    <w:p>
      <w:pPr>
        <w:pStyle w:val="Normal"/>
        <w:rPr>
          <w:color w:val="000000"/>
        </w:rPr>
      </w:pPr>
      <w:r>
        <w:rPr/>
        <w:t xml:space="preserve">Naukom poznawczym pokrewna jest również </w:t>
      </w:r>
      <w:r>
        <w:rPr>
          <w:b/>
        </w:rPr>
        <w:t>biocybernetyka</w:t>
      </w:r>
      <w:r>
        <w:rPr/>
        <w:t xml:space="preserve">, nauka stawiająca sobie za cel taką analizę struktury i funkcji układów biologicznych, w tym mózgów (nie tylko ludzkich), by zdobytą w ten sposób wiedzę wykorzystać do konstrukcji urządzeń technicznych. Ponieważ cybernetyka jest ogólną nauką o sterowaniu biocybernetyka ogranicza się do tych funkcji organizmu, które związane są z procesami sterowania, wymagają przepływu informacji, a w szczególności z procesami poznawczymi i sterowaniem organizmu przez mózg. Bardziej ogólna dziedzina, </w:t>
      </w:r>
      <w:r>
        <w:rPr>
          <w:b/>
        </w:rPr>
        <w:t>bionika</w:t>
      </w:r>
      <w:r>
        <w:rPr/>
        <w:t xml:space="preserve">, czerpie wzorce z biologii do konstrukcji urządzeń technicznych. Celował w tym Leonardo da Vinci, którego uznaje się za prekursora bioniki. Norbert Wiener rozpoczął w czasie II wojny światowej wspólnie z biologiem Arturem Rosenbluthem rozważania, które doprowadziły go w 1949 roku do wydania książki </w:t>
      </w:r>
      <w:r>
        <w:rPr>
          <w:b/>
          <w:i/>
        </w:rPr>
        <w:t xml:space="preserve">Cybernetyka </w:t>
      </w:r>
      <w:r>
        <w:rPr>
          <w:i/>
        </w:rPr>
        <w:t>czyli sterowanie i komunikacja w zwierzęciu i maszynie</w:t>
      </w:r>
      <w:r>
        <w:rPr/>
        <w:t>. Wiener tak zdefiniował nowo powstałą dziedzinę:</w:t>
      </w:r>
    </w:p>
    <w:p>
      <w:pPr>
        <w:pStyle w:val="Normal"/>
        <w:rPr>
          <w:color w:val="000000"/>
        </w:rPr>
      </w:pPr>
      <w:r>
        <w:rPr>
          <w:color w:val="000000"/>
        </w:rPr>
      </w:r>
    </w:p>
    <w:p>
      <w:pPr>
        <w:pStyle w:val="Tekstkomentarza"/>
        <w:rPr>
          <w:color w:val="000000"/>
        </w:rPr>
      </w:pPr>
      <w:r>
        <w:rPr/>
        <w:t xml:space="preserve">... naukowcy uświadomili sobie, że problemy komunikacji, sterowania i mechaniki statystycznej stanowią zasadniczo jedną całość, niezależnie od tego czy dotyczą maszyny czy istoty żywej. Z drugiej jednak strony poważną przeszkodą był brak takiej jedności w literaturze tematu, brak wspólnej terminologii, wreszcie nawet brak oddzielnej nazwy dla tej dziedziny... Zostaliśmy zmuszeni, jak to często bywa, do ukucia przynajmniej jednego sztucznego, neogreckiego wyrażenia, które wypełniłoby lukę. Zdecydowaliśmy się nadać całej dziedzinie teorii sterowania w maszynach i zwierzętach nazwę cybernetyki, którą utworzyliśmy od greckiego </w:t>
      </w:r>
      <w:r>
        <w:rPr>
          <w:rFonts w:cs="Symbol" w:ascii="Symbol" w:hAnsi="Symbol"/>
        </w:rPr>
        <w:t></w:t>
      </w:r>
      <w:r>
        <w:rPr/>
        <w:t xml:space="preserve"> czyli sternik.</w:t>
      </w:r>
    </w:p>
    <w:p>
      <w:pPr>
        <w:pStyle w:val="Normal"/>
        <w:rPr>
          <w:color w:val="000000"/>
        </w:rPr>
      </w:pPr>
      <w:r>
        <w:rPr>
          <w:color w:val="000000"/>
        </w:rPr>
      </w:r>
    </w:p>
    <w:p>
      <w:pPr>
        <w:pStyle w:val="Normal"/>
        <w:rPr>
          <w:color w:val="000000"/>
        </w:rPr>
      </w:pPr>
      <w:r>
        <w:rPr/>
        <w:t>Dawniej określenie „cybernetyka” było powszechnie używane (i nadużywane, w latach 50-tych również zwalczane przez jedynie słuszną...), dzisiaj używane jest rzadziej, przynajmniej w świecie nauk podstawowych, gdyż nauki techniczne nadal chętnie się nim posługują.  W latach 70-tych „informatyka” (termin wprowadzony w 1968 roku) stała się bardzo popularna i do pewnego stopnia ogólne określenie „metody informatyczne” zastąpiło „metody cybernetyczne”. Biocybernetykę można wręcz uznać za jedną z nauk poznawczych, dysponującą swoimi specyficznym językiem i metodami.</w:t>
      </w:r>
    </w:p>
    <w:p>
      <w:pPr>
        <w:pStyle w:val="Normal"/>
        <w:rPr>
          <w:color w:val="000000"/>
        </w:rPr>
      </w:pPr>
      <w:r>
        <w:rPr>
          <w:color w:val="000000"/>
        </w:rPr>
      </w:r>
    </w:p>
    <w:p>
      <w:pPr>
        <w:pStyle w:val="Normal"/>
        <w:rPr/>
      </w:pPr>
      <w:r>
        <w:rPr/>
        <w:t>Bardzo istotną sprawą jest dostarczany przez nauki o poznaniu język, stwarzający pewne ramy dla myślenia o problemach biologicznych. Wiele problemów od lat rozpatrywanych, np. poszukiwanie przez wielu wybitnych badaczy engramu pamięci (np. A. Brodziak, Engram pamięciowy i istota wyobrażeń, Problemy 6/1989), czyli trwałego śladu w mózgu zapamiętanych wrażeń, ma swoje źródło w przyzwyczajeniach językowych i stosowanych analogiach technicznych.  Przechowujemy rzeczy w określonych miejscach i myślimy o pamięci jako o rzeczy, czymś co można przechować. Jak zobaczymy w dalszej części wykładu informację można w naturalny sposób przechowywać w sposób rozproszony, tak, że nie ma ona określonego miejsca czy „komórki pamięci”.</w:t>
      </w:r>
    </w:p>
    <w:p>
      <w:pPr>
        <w:pStyle w:val="Normal"/>
        <w:rPr>
          <w:color w:val="000000"/>
        </w:rPr>
      </w:pPr>
      <w:r>
        <w:rPr>
          <w:color w:val="000000"/>
        </w:rPr>
      </w:r>
    </w:p>
    <w:p>
      <w:pPr>
        <w:pStyle w:val="Normal"/>
        <w:rPr>
          <w:color w:val="000000"/>
        </w:rPr>
      </w:pPr>
      <w:r>
        <w:rPr/>
        <w:t>Biocybernetyka najbliższa jest poglądowi, że by poznać i zrozumieć działanie jakiegoś układu trzeba umieć zbudować jego funkcjonalny model. W tym sensie modelowanie mózgu jest częścią biocybernetyki, chociaż wiąże się ono z wieloma innymi gałęziami nauki. Biocybernetycy budują modele komórek nerwowych i sieci neuronowe. Modele te są oczywiście karykaturą rzeczywistości, ujmującą tylko niektóre jej cechy, jak to modele.  Jednym z zarzutów wobec całej dziedziny modelowania jest to, że często modele nie są z biologicznego punktu widzenia prawdopodobne.  Chociaż skrzydła samolotów wzorowane były początkowo na skrzydłach ptaków i usiłowano nimi machać okazało się, że z praktycznego punktu widzenia lepiej jest je uprościć. Podobnie koparka nie przypomina mięśnia. Nie można wykluczyć, że proste modele będące karykaturą sieci nerwowych będą przetwarzać informację bardziej sprawnie niż biologiczne. Miliony lat ewolucji wykształciły - drogą prób i błędów, kosztem miliardów istnień, szlakiem wiodącym przez bezmiar cierpienia tych „nie przystosowanych” - takie właśnie „rozwiązania techniczne”. Z pewnego punktu widzenia są one optymalne, czy jednak z punktu widzenia przetwarzania informacji tak jest?</w:t>
      </w:r>
    </w:p>
    <w:p>
      <w:pPr>
        <w:pStyle w:val="Normal"/>
        <w:rPr>
          <w:color w:val="000000"/>
        </w:rPr>
      </w:pPr>
      <w:r>
        <w:rPr>
          <w:color w:val="000000"/>
        </w:rPr>
      </w:r>
    </w:p>
    <w:p>
      <w:pPr>
        <w:pStyle w:val="Normal"/>
        <w:rPr/>
      </w:pPr>
      <w:r>
        <w:rPr/>
        <w:t>Przy końcu tej książki próbuję pokazać w jaki sposób umysł wyłania się z modeli mózgu, skąd biorą się jego osobliwości, czym jest świadomość i jaka jest relacja pomiędzy światem myśli a światem materii. Chociaż model tu przedstawiony jest na razie zaledwie szkicem wydaje się być krokiem w dobrym kierunku.</w:t>
      </w:r>
    </w:p>
    <w:p>
      <w:pPr>
        <w:pStyle w:val="Heading2"/>
        <w:rPr/>
      </w:pPr>
      <w:r>
        <w:rPr/>
        <w:t>Zastosowania kognitywistyki</w:t>
      </w:r>
    </w:p>
    <w:p>
      <w:pPr>
        <w:pStyle w:val="Normal"/>
        <w:rPr/>
      </w:pPr>
      <w:r>
        <w:rPr/>
        <w:t>Wbrew pozorom nauki kognitywne nie powstały tylko dzięki chęci zaspokojenia ciekawości badaczy, lecz mają też szereg praktycznych zastosowań. Edukacja, niemowlęta, multimedia, tutoriale AI, HCI, neuropsychologia, geriatria, psychiatria.</w:t>
      </w:r>
    </w:p>
    <w:p>
      <w:pPr>
        <w:pStyle w:val="Heading2"/>
        <w:rPr>
          <w:color w:val="000000"/>
        </w:rPr>
      </w:pPr>
      <w:r>
        <w:rPr/>
        <w:t>Czy naprawdę cokolwiek rozumiemy</w:t>
      </w:r>
    </w:p>
    <w:p>
      <w:pPr>
        <w:pStyle w:val="Normal"/>
        <w:rPr/>
      </w:pPr>
      <w:r>
        <w:rPr/>
        <w:t xml:space="preserve">Wyniki badań neuropsychologów są tu bardzo niepokojące: jak to możliwe, by ludzie zaprzeczali oczywistym faktom, wymyślając pokrętne historie, mające na celu racjonalne wyjaśnienia niemożliwych historii? </w:t>
      </w:r>
    </w:p>
    <w:p>
      <w:pPr>
        <w:pStyle w:val="Normal"/>
        <w:rPr/>
      </w:pPr>
      <w:r>
        <w:rPr/>
      </w:r>
    </w:p>
    <w:p>
      <w:pPr>
        <w:pStyle w:val="Normal"/>
        <w:rPr/>
      </w:pPr>
      <w:r>
        <w:rPr/>
        <w:t xml:space="preserve">Nasze wyobrażenia o świecie, poglądy, wszystko w co wierzymy i co dla nas istnieje jest wynikiem działalności układu nerwowego a w szczególności mózgu, którego funkcją jest umysł. Z punktu widzenia jednostki umysł jest wszystkim: nie mamy żadnej bezpośredniej wiedzy o świecie, nasza wiedza dotyczy jedynie form poznania, które uwarunkowane są określoną strukturą naszego umysłu. </w:t>
      </w:r>
    </w:p>
    <w:p>
      <w:pPr>
        <w:pStyle w:val="Normal"/>
        <w:rPr/>
      </w:pPr>
      <w:r>
        <w:rPr/>
      </w:r>
    </w:p>
    <w:p>
      <w:pPr>
        <w:pStyle w:val="Normal"/>
        <w:rPr>
          <w:color w:val="000000"/>
        </w:rPr>
      </w:pPr>
      <w:r>
        <w:rPr/>
        <w:t xml:space="preserve">Ludzkość jest jeszcze bardzo młoda. Pismo hieroglificzne wynaleziono w IV tysiącleciu p.n.e. Zapisana historia  - a z punktu widzenia rozwoju kultury przede wszystkim ta się liczy - to zaledwie 5000 lat, a więc życie jednego człowieka to aż 2% całej historii ludzkości! Nie wiedząc, jak działa nasz mózg skłonni jesteśmy brać nasze złudzenia za rzeczywistość. Fakt, że nie interesujemy się owym skarbem, jakim jest nasz mózg, że jesteśmy ignorantami w podstawowych sprawach dotyczących siebie, interesujemy się natomiast tak trywialnymi sprawami jak sport, kino, polityka, złożyć trzeba chyba na karb niedojrzałości </w:t>
      </w:r>
      <w:r>
        <w:rPr>
          <w:i/>
        </w:rPr>
        <w:t>homo sapiens</w:t>
      </w:r>
      <w:r>
        <w:rPr/>
        <w:t>, „człowieka myślącego”. Kiedy przypomnimy sobie, w co wierzyli i jak zachowywali się ludzie w Europie jeszcze całkiem niedawno, do jakich byli zdolni zbrodni w imię gloryfikacji swojego punktu widzenia, kiedy patrzymy na zachowanie się ludzi jeszcze dzisiaj, pragnących zabić swoich sąsiadów tylko dlatego, że są nieco od nich odmienni, można wpaść w przygnębienie i pozostaje jedynie mieć nadzieję, że ludzkość kiedyś z tego wyrośnie.</w:t>
      </w:r>
    </w:p>
    <w:p>
      <w:pPr>
        <w:pStyle w:val="Normal"/>
        <w:rPr>
          <w:color w:val="000000"/>
        </w:rPr>
      </w:pPr>
      <w:r>
        <w:rPr>
          <w:color w:val="000000"/>
        </w:rPr>
      </w:r>
    </w:p>
    <w:p>
      <w:pPr>
        <w:pStyle w:val="Normal"/>
        <w:rPr/>
      </w:pPr>
      <w:r>
        <w:rPr/>
        <w:t xml:space="preserve">O czym świadczy ten krótki okres rozwoju cywilizacji, który mamy za sobą? Gdyby zdolność do abstrakcyjnego myślenia rozwinęła się znacznie wcześniej, gdyby świadomość w podobnej formie do tej, którą mamy dzisiaj, rozwinęła się wcześniej, cywilizacja istniałaby dużo dłużej. Jesteśmy obecnie w dalszym ciągu w okresie tworzenia się świadomości, jesteśmy na granicy możliwości przystosowania się do środowiska, które sobie stworzyliśmy. Znaczna część ludzi czuje się w tym środowisku dobrze, ale spory procent nie potrafi się do niego przystosować. Statystyczne badania w USA dowodzą, że połowa ludności to funkcjonalni analfabeci, pomimo ukończenia szkół i formalnego zdobycia umiejętności czytania i pisania. W znacznej części wynika to zapewne z wpływu telewizji. </w:t>
      </w:r>
    </w:p>
    <w:p>
      <w:pPr>
        <w:pStyle w:val="Normal"/>
        <w:rPr>
          <w:color w:val="000000"/>
        </w:rPr>
      </w:pPr>
      <w:r>
        <w:rPr>
          <w:color w:val="000000"/>
        </w:rPr>
      </w:r>
    </w:p>
    <w:p>
      <w:pPr>
        <w:pStyle w:val="Normal"/>
        <w:rPr>
          <w:color w:val="000000"/>
        </w:rPr>
      </w:pPr>
      <w:r>
        <w:rPr/>
        <w:t xml:space="preserve">Całkiem niedawno praprzodkowie nasi zeszli z drzew i wyszli z lasów. Być może, jak twierdzi Julian Jaynes, profesor psychologii z Uniwersytetu w Princeton (w książce </w:t>
      </w:r>
      <w:r>
        <w:rPr>
          <w:i/>
          <w:lang w:val="en-US"/>
        </w:rPr>
        <w:t>The Orgin of  Consciousness in the Breakdown of Bicameral Mind</w:t>
      </w:r>
      <w:r>
        <w:rPr/>
        <w:t xml:space="preserve">, Boston, Houghton-Mifflin 1976), świadomość, ta specyficznie ludzka cecha, powstała dopiero parę tysięcy lat temu, jest więc bardzo niedawnym odkryciem natury. Wiele czynności wykonywać można bez udziału świadomości - słysząc takie stwierdzenie można się od razu zacząć spierać, czy na pewno wiemy, o czym mówimy, nie mogąc precyzyjnie zdefiniować, czym jest świadomość? Dla Jaynesa świadomość nie jest procesem ciągłym, jest raczej czymś, co pojawia się chwilami, zwłaszcza w momentach zaskoczenia. Czy zdarzyło się wam nagle się ocknąć i mieć poczucie bycia świadomym, chwilowego przebudzenia? W języku angielskim jest dobre określenie na sny na jawie: nazywa się to „daydreaming”. Jaynes twierdzi, że w świecie starożytnych, opisywanym np. w Illiadzie Homera, nie można się jeszcze doszukać przejawów świadomości w dzisiejszym pojęciu. Teorii tej poświęcę jeden z podrozdziałów, tu wspominam o niej tylko po to, by podkreślić, iż ludzkość jest jeszcze tak młoda, że jest to całkiem możliwe. </w:t>
      </w:r>
    </w:p>
    <w:p>
      <w:pPr>
        <w:pStyle w:val="Normal"/>
        <w:rPr>
          <w:color w:val="000000"/>
        </w:rPr>
      </w:pPr>
      <w:r>
        <w:rPr>
          <w:color w:val="000000"/>
        </w:rPr>
      </w:r>
    </w:p>
    <w:p>
      <w:pPr>
        <w:pStyle w:val="Normal"/>
        <w:rPr>
          <w:color w:val="000000"/>
        </w:rPr>
      </w:pPr>
      <w:r>
        <w:rPr/>
        <w:t>Z drugiej strony mamy przed sobą jeszcze bardzo długą perspektywę rozwoju. Jeśli tylko uda się ludzkości uniknąć samozagłady czekają nas nie tysiące, ale miliony lat rozwoju. Ponieważ rozwój cywilizacji technicznej w ostatnim stuleciu był niesłychanie szybki i ciągle przyspiesza nie ma w zasadzie takiej rzeczy, której nie można by w dalszej perspektywie stworzyć lub zagadnienia, którego nie dało by się rozwiązać. Nawet nieśmiertelność jest osiągalna, ale zanim będziemy w stanie wymieniać komórki ludzkiego ciała tak, by powstrzymać procesy starzenia, będziemy prawdopodobnie w stanie przenieść nasze umysły w struktury bardziej trwałe niż mózg biologiczny.</w:t>
      </w:r>
      <w:r>
        <mc:AlternateContent>
          <mc:Choice Requires="wps">
            <w:drawing>
              <wp:anchor behindDoc="0" distT="0" distB="180340" distL="360045" distR="360045" simplePos="0" locked="0" layoutInCell="0" allowOverlap="1" relativeHeight="6">
                <wp:simplePos x="0" y="0"/>
                <wp:positionH relativeFrom="page">
                  <wp:posOffset>915035</wp:posOffset>
                </wp:positionH>
                <wp:positionV relativeFrom="margin">
                  <wp:align>top</wp:align>
                </wp:positionV>
                <wp:extent cx="5518785" cy="4953000"/>
                <wp:effectExtent l="0" t="0" r="0" b="0"/>
                <wp:wrapSquare wrapText="largest"/>
                <wp:docPr id="2" name="Frame2"/>
                <a:graphic xmlns:a="http://schemas.openxmlformats.org/drawingml/2006/main">
                  <a:graphicData uri="http://schemas.microsoft.com/office/word/2010/wordprocessingShape">
                    <wps:wsp>
                      <wps:cNvSpPr txBox="1"/>
                      <wps:spPr>
                        <a:xfrm>
                          <a:off x="0" y="0"/>
                          <a:ext cx="5518785" cy="4953000"/>
                        </a:xfrm>
                        <a:prstGeom prst="rect"/>
                        <a:solidFill>
                          <a:srgbClr val="FFFFFF">
                            <a:alpha val="0"/>
                          </a:srgbClr>
                        </a:solidFill>
                      </wps:spPr>
                      <wps:txbx>
                        <w:txbxContent>
                          <w:p>
                            <w:pPr>
                              <w:pStyle w:val="Normal"/>
                              <w:rPr/>
                            </w:pPr>
                            <w:r>
                              <w:rPr/>
                              <w:object w:dxaOrig="9012" w:dyaOrig="7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6pt;height:390pt" filled="f" o:ole="">
                                  <v:imagedata r:id="rId13" o:title=""/>
                                </v:shape>
                                <o:OLEObject Type="Embed" ProgID="" ShapeID="ole_rId12" DrawAspect="Content" ObjectID="_1791274239" r:id="rId12"/>
                              </w:object>
                            </w:r>
                          </w:p>
                        </w:txbxContent>
                      </wps:txbx>
                      <wps:bodyPr anchor="t" lIns="0" tIns="0" rIns="0" bIns="0">
                        <a:noAutofit/>
                      </wps:bodyPr>
                    </wps:wsp>
                  </a:graphicData>
                </a:graphic>
              </wp:anchor>
            </w:drawing>
          </mc:Choice>
          <mc:Fallback>
            <w:pict>
              <v:rect fillcolor="#FFFFFF" style="position:absolute;rotation:-0;width:434.55pt;height:390pt;mso-wrap-distance-left:28.35pt;mso-wrap-distance-right:28.35pt;mso-wrap-distance-top:0pt;mso-wrap-distance-bottom:14.2pt;margin-top:0pt;mso-position-vertical:top;mso-position-vertical-relative:margin;margin-left:72.05pt;mso-position-horizontal-relative:page">
                <v:fill opacity="0f"/>
                <v:textbox inset="0in,0in,0in,0in">
                  <w:txbxContent>
                    <w:p>
                      <w:pPr>
                        <w:pStyle w:val="Normal"/>
                        <w:rPr/>
                      </w:pPr>
                      <w:r>
                        <w:rPr/>
                        <w:object w:dxaOrig="9012" w:dyaOrig="7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6pt;height:390pt" filled="f" o:ole="">
                            <v:imagedata r:id="rId15" o:title=""/>
                          </v:shape>
                          <o:OLEObject Type="Embed" ProgID="" ShapeID="ole_rId14" DrawAspect="Content" ObjectID="_2015029246" r:id="rId14"/>
                        </w:object>
                      </w:r>
                    </w:p>
                  </w:txbxContent>
                </v:textbox>
                <w10:wrap type="square" side="largest"/>
              </v:rect>
            </w:pict>
          </mc:Fallback>
        </mc:AlternateContent>
      </w:r>
    </w:p>
    <w:p>
      <w:pPr>
        <w:pStyle w:val="Normal"/>
        <w:rPr>
          <w:color w:val="000000"/>
        </w:rPr>
      </w:pPr>
      <w:r>
        <w:rPr>
          <w:color w:val="000000"/>
        </w:rPr>
      </w:r>
    </w:p>
    <w:p>
      <w:pPr>
        <w:pStyle w:val="Normal"/>
        <w:rPr>
          <w:rFonts w:ascii="Times" w:hAnsi="Times" w:cs="Times"/>
          <w:color w:val="000000"/>
          <w:sz w:val="28"/>
        </w:rPr>
      </w:pPr>
      <w:r>
        <w:rPr>
          <w:rFonts w:cs="Times" w:ascii="Times" w:hAnsi="Times"/>
          <w:color w:val="000000"/>
          <w:sz w:val="28"/>
        </w:rPr>
      </w:r>
    </w:p>
    <w:p>
      <w:pPr>
        <w:pStyle w:val="Normal"/>
        <w:rPr>
          <w:color w:val="000000"/>
        </w:rPr>
      </w:pPr>
      <w:r>
        <w:rPr>
          <w:rFonts w:cs="Times" w:ascii="Times" w:hAnsi="Times"/>
          <w:b/>
          <w:sz w:val="28"/>
        </w:rPr>
        <w:t>Literatura</w:t>
      </w:r>
    </w:p>
    <w:p>
      <w:pPr>
        <w:pStyle w:val="Normal"/>
        <w:rPr>
          <w:color w:val="000000"/>
        </w:rPr>
      </w:pPr>
      <w:r>
        <w:rPr>
          <w:color w:val="000000"/>
        </w:rPr>
      </w:r>
    </w:p>
    <w:p>
      <w:pPr>
        <w:pStyle w:val="Normal"/>
        <w:rPr>
          <w:color w:val="000000"/>
        </w:rPr>
      </w:pPr>
      <w:r>
        <w:rPr>
          <w:color w:val="000000"/>
        </w:rPr>
      </w:r>
    </w:p>
    <w:p>
      <w:pPr>
        <w:pStyle w:val="Wykazrde"/>
        <w:rPr/>
      </w:pPr>
      <w:r>
        <w:rPr>
          <w:lang w:val="en-US"/>
        </w:rPr>
        <w:t xml:space="preserve">Anderson J.R, </w:t>
      </w:r>
      <w:r>
        <w:rPr>
          <w:i/>
          <w:lang w:val="en-US"/>
        </w:rPr>
        <w:t>Cognitive Psychology and its implications</w:t>
      </w:r>
      <w:r>
        <w:rPr>
          <w:lang w:val="en-US"/>
        </w:rPr>
        <w:t>, 3</w:t>
      </w:r>
      <w:r>
        <w:rPr>
          <w:vertAlign w:val="superscript"/>
          <w:lang w:val="en-US"/>
        </w:rPr>
        <w:t>rd</w:t>
      </w:r>
      <w:r>
        <w:rPr>
          <w:lang w:val="en-US"/>
        </w:rPr>
        <w:t xml:space="preserve"> ed, W.F. Freeman and Co, New York 1990</w:t>
      </w:r>
    </w:p>
    <w:p>
      <w:pPr>
        <w:pStyle w:val="Wykazrde"/>
        <w:rPr>
          <w:color w:val="000000"/>
        </w:rPr>
      </w:pPr>
      <w:r>
        <w:rPr/>
        <w:t xml:space="preserve">Coombs C.H., Dawes R.M., Tversky A, </w:t>
      </w:r>
      <w:r>
        <w:rPr>
          <w:i/>
        </w:rPr>
        <w:t xml:space="preserve">Wprowadzenie do psychologii matematycznej </w:t>
      </w:r>
      <w:r>
        <w:rPr/>
        <w:t>(PWN 1977)</w:t>
      </w:r>
    </w:p>
    <w:p>
      <w:pPr>
        <w:pStyle w:val="Wykazrde"/>
        <w:rPr/>
      </w:pPr>
      <w:r>
        <w:rPr/>
        <w:t xml:space="preserve">Garnham A., Oakhill J, </w:t>
      </w:r>
      <w:r>
        <w:rPr>
          <w:i/>
        </w:rPr>
        <w:t xml:space="preserve">Thinking and Reasoning </w:t>
      </w:r>
      <w:r>
        <w:rPr/>
        <w:t xml:space="preserve"> (Blackwell, Oxford 1994)</w:t>
      </w:r>
    </w:p>
    <w:p>
      <w:pPr>
        <w:pStyle w:val="Wykazrde"/>
        <w:rPr>
          <w:color w:val="000000"/>
        </w:rPr>
      </w:pPr>
      <w:r>
        <w:rPr/>
        <w:t xml:space="preserve">J. Ingram, </w:t>
      </w:r>
      <w:r>
        <w:rPr>
          <w:i/>
        </w:rPr>
        <w:t>Płonący dom. Odkrywając tajemnice mózgu</w:t>
      </w:r>
      <w:r>
        <w:rPr/>
        <w:t>. Prószyński i Ska, Warszawa 1996</w:t>
      </w:r>
    </w:p>
    <w:p>
      <w:pPr>
        <w:pStyle w:val="Wykazrde"/>
        <w:rPr/>
      </w:pPr>
      <w:r>
        <w:rPr>
          <w:lang w:val="en-US"/>
        </w:rPr>
        <w:t xml:space="preserve">A. Nagel, </w:t>
      </w:r>
      <w:r>
        <w:rPr>
          <w:i/>
          <w:lang w:val="en-US"/>
        </w:rPr>
        <w:t xml:space="preserve">Are plants conscious? </w:t>
      </w:r>
      <w:r>
        <w:rPr>
          <w:lang w:val="en-US"/>
        </w:rPr>
        <w:t xml:space="preserve">J. of Consciousness Studies  </w:t>
      </w:r>
      <w:r>
        <w:rPr/>
        <w:t>4 (1997) 215-230</w:t>
      </w:r>
    </w:p>
    <w:p>
      <w:pPr>
        <w:pStyle w:val="Wykazrde"/>
        <w:rPr/>
      </w:pPr>
      <w:r>
        <w:rPr/>
        <w:t xml:space="preserve">Oliver Sacks, </w:t>
      </w:r>
      <w:r>
        <w:rPr>
          <w:i/>
        </w:rPr>
        <w:t xml:space="preserve">Mężczyzna, który pomylił swoją żonę z kapeluszem. </w:t>
      </w:r>
      <w:r>
        <w:rPr/>
        <w:t>Zysk i Ska, Poznań 1996</w:t>
      </w:r>
    </w:p>
    <w:p>
      <w:pPr>
        <w:pStyle w:val="Wykazrde"/>
        <w:rPr>
          <w:color w:val="000000"/>
        </w:rPr>
      </w:pPr>
      <w:r>
        <w:rPr/>
        <w:t xml:space="preserve">P. G. Zimbardo, F.L Ruch, </w:t>
      </w:r>
      <w:r>
        <w:rPr>
          <w:i/>
        </w:rPr>
        <w:t>Psychologia i życie</w:t>
      </w:r>
      <w:r>
        <w:rPr/>
        <w:t>, PWN 1994</w:t>
      </w:r>
    </w:p>
    <w:p>
      <w:pPr>
        <w:pStyle w:val="Wykazrde"/>
        <w:rPr>
          <w:color w:val="000000"/>
        </w:rPr>
      </w:pPr>
      <w:r>
        <w:rPr/>
        <w:t xml:space="preserve">B. Żernicki, </w:t>
      </w:r>
      <w:r>
        <w:rPr>
          <w:i/>
        </w:rPr>
        <w:t xml:space="preserve">Mechanizmy działania mózgu </w:t>
      </w:r>
      <w:r>
        <w:rPr/>
        <w:t xml:space="preserve"> (Wyd. Ossolineum 1980). </w:t>
      </w:r>
    </w:p>
    <w:p>
      <w:pPr>
        <w:pStyle w:val="Wykazrde"/>
        <w:rPr/>
      </w:pPr>
      <w:r>
        <w:rPr/>
        <w:t>Świat Nauki, Numer specjalny „</w:t>
      </w:r>
      <w:r>
        <w:rPr>
          <w:i/>
        </w:rPr>
        <w:t>Umysł a mózg</w:t>
      </w:r>
      <w:r>
        <w:rPr/>
        <w:t>”, listopad 1992</w:t>
      </w:r>
    </w:p>
    <w:p>
      <w:pPr>
        <w:pStyle w:val="Normal"/>
        <w:rPr/>
      </w:pPr>
      <w:r>
        <w:rPr/>
      </w:r>
    </w:p>
    <w:p>
      <w:pPr>
        <w:pStyle w:val="Normal"/>
        <w:rPr/>
      </w:pPr>
      <w:r>
        <w:rPr/>
        <w:t>Sprawdzić książeczkę Werlego – metoda naukowa Galileusza; Życiński, Heller – metodologii.</w:t>
      </w:r>
    </w:p>
    <w:p>
      <w:pPr>
        <w:sectPr>
          <w:headerReference w:type="default" r:id="rId16"/>
          <w:headerReference w:type="first" r:id="rId1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ziękuję prof. Jackowi Karwowskiemu za zwrócenie mi uwagi na ten fakt.</w:t>
      </w:r>
    </w:p>
  </w:footnote>
  <w:footnote w:id="3">
    <w:p>
      <w:pPr>
        <w:pStyle w:val="Footnote"/>
        <w:rPr/>
      </w:pPr>
      <w:r>
        <w:rPr>
          <w:rStyle w:val="FootnoteCharacters"/>
        </w:rPr>
        <w:footnoteRef/>
      </w:r>
      <w:r>
        <w:rPr/>
        <w:tab/>
        <w:t xml:space="preserve"> </w:t>
      </w:r>
      <w:r>
        <w:rPr/>
        <w:t>czyli zrozumienia sposobu działania mózgu - W.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Włodzisław Duch</w:t>
      <w:tab/>
      <w:t>Rozdział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51"/>
        </w:tabs>
        <w:ind w:left="851" w:hanging="851"/>
      </w:pPr>
    </w:lvl>
    <w:lvl w:ilvl="2">
      <w:start w:val="1"/>
      <w:pStyle w:val="Heading3"/>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character" w:styleId="WW8Num18z0">
    <w:name w:val="WW8Num18z0"/>
    <w:qFormat/>
    <w:rPr>
      <w:rFonts w:ascii="Symbol" w:hAnsi="Symbol" w:cs="Symbol"/>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1:00Z</dcterms:created>
  <dc:creator>W. Duch</dc:creator>
  <dc:description/>
  <dc:language>en-US</dc:language>
  <cp:lastModifiedBy>W. Duch</cp:lastModifiedBy>
  <dcterms:modified xsi:type="dcterms:W3CDTF">1998-06-08T14:12:00Z</dcterms:modified>
  <cp:revision>3</cp:revision>
  <dc:subject/>
  <dc:title>1 Wstęp: umysł, mózg i modele</dc:title>
</cp:coreProperties>
</file>