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Czym jest umysł?</w:t>
      </w:r>
    </w:p>
    <w:p>
      <w:pPr>
        <w:pStyle w:val="TextBody"/>
        <w:rPr/>
      </w:pPr>
      <w:r>
        <w:rPr/>
        <w:t xml:space="preserve">Spróbuję tu podsumować pewne wiadomości i poglądy dotyczące natury umysłu. Przedstawiony poniżej szkic nie należy traktować jedynie jako “naukowe” ujęcie tego zagadnienia, jest ono raczej wyrazem osobistych poglądów autora tej książki, poglądów, które wydają mi się najbardziej zgodne z wiedzą współczesną i jednocześnie najbardziej płodne, pozwalające na zadawanie konkretnych pytań i szukanie na nie konkretnych odpowiedzi. Są to na razie poglądy bardzo kontrowersyjne, w znaczniej mierze idące pod prąd dominującej tradycji religijno-filozoficznej Zachodu i Bliskiego Wschodu. Jednakże coraz więcej książek i artykułów ujmuje zagadnienie umysłu w podobny do mojego sposób i nie mam wątpliwości, że zbliżamy się do prawdy o naturze umysłu, a prawda ta jest dla większości z nas szokująca. </w:t>
      </w:r>
    </w:p>
    <w:p>
      <w:pPr>
        <w:pStyle w:val="Heading2"/>
        <w:numPr>
          <w:ilvl w:val="1"/>
          <w:numId w:val="2"/>
        </w:numPr>
        <w:rPr/>
      </w:pPr>
      <w:r>
        <w:rPr/>
        <w:t>O co pytamy?</w:t>
      </w:r>
    </w:p>
    <w:p>
      <w:pPr>
        <w:pStyle w:val="TextBody"/>
        <w:rPr/>
      </w:pPr>
      <w:r>
        <w:rPr/>
        <w:t>Pytanie o naturę umysłu jest centralnym pytaniem egzystencjalnym człowieka. Dotyka ono bezpośrednio naszych wierzeń dotyczących natury rzeczywistości, istoty człowieczeństwa i naszego “ja”, sensu życia i naszego miejsca w świecie. Czym jest więc rzeczywistość? Zależne to jest od tego, dla kogo. Postrzeganie rzeczywistości nie jest czymś absolutnym, zależy od uwarunkowań kulturowych i religijnych. Sposób patrzenia na świat człowieka wychowanego w Japonii, wśród Aborygenów czy w Zachodniej Europie jest w istotny sposób różny. Tworzenie koncepcji rzeczywistości sięga jednak dużo głębiej, zależne jest bowiem od sposobu działania umysłu, wspólnego dla wszystkich kultur, a w szczególności od sposobu rekonstrukcji rzeczywistości z dochodzących do niego od zmysłów danych.</w:t>
      </w:r>
    </w:p>
    <w:p>
      <w:pPr>
        <w:pStyle w:val="Heading2"/>
        <w:numPr>
          <w:ilvl w:val="1"/>
          <w:numId w:val="2"/>
        </w:numPr>
        <w:rPr/>
      </w:pPr>
      <w:r>
        <w:rPr/>
        <w:t>Czym jest rzeczywistość?</w:t>
      </w:r>
    </w:p>
    <w:p>
      <w:pPr>
        <w:pStyle w:val="TextBody"/>
        <w:rPr/>
      </w:pPr>
      <w:r>
        <w:rPr/>
        <w:t xml:space="preserve">Nie ma wątpliwości, że umysł jest funkcją mózgu. Uszkodzenie trwałe lub czasowe mózgu prowadzi do zaburzenia funkcji umysłowych. Niewielkie zaburzenia w pracy mózgu, spowodowane np. środkami chemicznymi, potrafią zupełnie zmienić naszą percepcję czasu, przestrzeni i innych aspektów rzeczywistości. Z docierających do naszego umysłu danych mózg nasz, a ściślej intelekt, który jest jego funkcją, tworzy pewien obraz rzeczywistości. Obraz stworzony w umyśle człowieka różni się w drastyczny sposób od obrazu, który wytwarzają sobie zwierzęta. Reagujemy na znacznie więcej bodźców, nasza rekonstrukcja rzeczywistości jest znacznie bardziej wyrafinowana i subtelna niż ta, do której zdolne są umysły zwierząt. Udowodniono np. że ptaki nie widzą swojego potomstwa, reagują natomiast na głos i otwarte dzioby, które wyzwalają w nich reakcje karmienia. Niektóre gatunki karmią przy tym tylko pisklęta, posiadające w gardłach odpowiedni układ plamek, wyróżniający je od niemal identycznych, spokrewnionych z nimi gatunków. Karmią przy tym uparcie sztuczne dzioby o zupełnie innej wielkości i kolorze, zwracając jedynie uwagę na nagrane piski i układ plamek wewnątrz dzioba. Sposób “widzenia” rzeczywistości ptaka i człowieka jest więc bardzo odmienny. </w:t>
      </w:r>
    </w:p>
    <w:p>
      <w:pPr>
        <w:pStyle w:val="TextBody"/>
        <w:rPr/>
      </w:pPr>
      <w:r>
        <w:rPr/>
      </w:r>
    </w:p>
    <w:p>
      <w:pPr>
        <w:pStyle w:val="TextBody"/>
        <w:rPr/>
      </w:pPr>
      <w:r>
        <w:rPr/>
        <w:t xml:space="preserve">Istnieje pewna ciągłość w bogactwie postrzerzeń tworzących nasz obraz rzeczywistości, ciągłość związana bezpośrednio ze złożonością mózgu. Obserwujemy to również wśród ludzi: inteligencja zależna jest od sprawności mózgu, jest wiele przypadków niedorozwoju, takich jak mikrocefalia (mikro-mózgi) czy hydrocefalia (mózg uwodniony), prowadzących do zachowań na poziomie zwierzęcym. Z drugiej strony upośledzenie zmysłów nie prowadzi do obniżenia inteligencji. W skrajnym przypadku nawet osoby głuchonieme i niewidome, z którymi porozumiewać się można tylko przez dotyk, potrafią wytworzyć sobie bogaty obraz rzeczywistości. Najbardziej znanym przypadkiem tego rodzaju była Helen Keller, autorka wielu książek, w tym również wstrząsającej książki autobiograficznej. </w:t>
      </w:r>
    </w:p>
    <w:p>
      <w:pPr>
        <w:pStyle w:val="TextBody"/>
        <w:rPr/>
      </w:pPr>
      <w:r>
        <w:rPr/>
      </w:r>
    </w:p>
    <w:p>
      <w:pPr>
        <w:pStyle w:val="TextBody"/>
        <w:rPr/>
      </w:pPr>
      <w:r>
        <w:rPr/>
        <w:t xml:space="preserve">To, co uznajemy za świat, jest rekonstrukcją umysłu tworzoną na podstawie dopływających do niego bodźców: obrazów, dźwięków, zapachów, smaków, bólu i przyjemności. Sposób działania umysłu, jak wiemy z psychologii (szkoła </w:t>
      </w:r>
      <w:r>
        <w:rPr>
          <w:b/>
        </w:rPr>
        <w:t xml:space="preserve">gestalt </w:t>
      </w:r>
      <w:r>
        <w:rPr/>
        <w:t xml:space="preserve">wysuwa te cechy umysłu na pierwsze miejsce) oraz z obserwacji siebie samego, polega na nieustannym uzupełnianiu brakujących danych, tworzeniu pewnych całości na podstawie z góry przyjętych założeń i oczekiwań. Zdarza się nawet, że trudno jest komuś uświadomić jakiś nowy fakt, tak pełny jest założeń nie pozwalających mu go zobaczyć. Patrząc na ludzi natychmiast czynimy wiele założeń na podstawie ich wyglądu, spotykając obcokrajowca zakładamy, że kraj jego pochodzenia coś nam o nim mówi. Również patrząc na różne przedmioty widzimy je w świetle swojego modelu rzeczywistości, nabytej uprzednio wiedzy. Obiektywna natura, świat “sam w sobie”, nie ma wiele wspólnego z naszymi wyobrażeniami. Ciekawe, że rozumieli to już starożytni chińczycy: w jednej z buddyjskich sutr znajdujemy stwierdzenie: “O rzeczywistości nie sposób jest mówić”. Mówimy jedynie o swoich wyobrażeniach dotyczących rzeczywistości, o swoim wewnętrznym obrazie świata, który podobny jest do obrazu świata innych ludzi, wychowanych w podobnych warunkach kulturowych. </w:t>
      </w:r>
    </w:p>
    <w:p>
      <w:pPr>
        <w:pStyle w:val="TextBody"/>
        <w:rPr/>
      </w:pPr>
      <w:r>
        <w:rPr/>
      </w:r>
    </w:p>
    <w:p>
      <w:pPr>
        <w:pStyle w:val="TextBody"/>
        <w:rPr/>
      </w:pPr>
      <w:r>
        <w:rPr/>
        <w:t>Czym jest rzeczywistość? Nie sposób o niej mówić używając pojęć języka codziennego, nieco lepszy jest opis matematyczny, gdyż pozwala na precyzyjne przewidywanie wyników doświadczeń, a więc struktury matematyczne, używane do opisu świata, w jakichś sposób stanowią odbicie realnych związków pomiędzy elementami rzeczywistości. Opis ten jest jednak bardzo abstrakcyjny i nie daje się do końca zinterpretować w zadowalający sposób z punktu widzenia przyjętej w kulturze zachodniej wizji rzeczywistości, wytworzonej w wyniku codziennych doświadczeń. Czym są podstawowe kategorie pojęciowe fizyki, takie jak czas, przestrzeń, masa czy siła? Są to wygodne koncepcje pozwalające na tworzenie matematycznego modelu rzeczywistości, nie należy ich jednak mylić z czyms, co naprawdę istnieje. Nad naturą czasu rozmyślali i w dalszym ciągu rozmyślają nie tylko filozofowie, lecz również najwięksi fizycy XX wieku. Czsoprzestrzeń jest areną zdarzeń, wygodną formą porządkowania rezultatów obserwacji. Brak porównywalnego języka dla zdarzeń umysłowych jest jedną z przyczyn trudności psychologii w przekształceniu się z nauki opisowej, czysto jakościowej, w naukę ścisłą, opartą na matematycznych podstawach.</w:t>
      </w:r>
    </w:p>
    <w:p>
      <w:pPr>
        <w:pStyle w:val="TextBody"/>
        <w:rPr/>
      </w:pPr>
      <w:r>
        <w:rPr/>
      </w:r>
    </w:p>
    <w:p>
      <w:pPr>
        <w:pStyle w:val="TextBody"/>
        <w:rPr/>
      </w:pPr>
      <w:r>
        <w:rPr/>
        <w:t xml:space="preserve">Teorią, opisującą zachowanie materii w mikroświecie jest mechanika kwantowa. Wynika z niej pewna jedność rzeczywistości, konieczność opisu świata jako jednego obiektu, paradoksalne z punktu widzenia takich pojęć jak </w:t>
      </w:r>
      <w:r>
        <w:rPr>
          <w:i/>
        </w:rPr>
        <w:t>czas</w:t>
      </w:r>
      <w:r>
        <w:rPr/>
        <w:t xml:space="preserve">, </w:t>
      </w:r>
      <w:r>
        <w:rPr>
          <w:i/>
        </w:rPr>
        <w:t>przestrzeń</w:t>
      </w:r>
      <w:r>
        <w:rPr/>
        <w:t xml:space="preserve">, czy </w:t>
      </w:r>
      <w:r>
        <w:rPr>
          <w:i/>
        </w:rPr>
        <w:t>niezależne istnienie</w:t>
      </w:r>
      <w:r>
        <w:rPr/>
        <w:t xml:space="preserve"> zachowań obiektów kwantowych. Chociaż od chwili jej powstania przy końcu lat 20-tych naszego wieku nie znaleziono ani jednego faktu eksperymentalnego, w którym przewidywania mechaniki kwantowej byłyby błędne w dalszym ciągu trwa dyskusja nad znaczeniem stosowanych w niej obiektów teoretycznych, takich jak funkcja falowa, nad sposobem wyłaniania się z kwantowego opisu klasycznych, makroskopowych własności obiektów fizycznych. Wiele osób, w tym uznanych fizyków (np. E. Wigner) spekulowało na temat roli mechaniki kwantowej w wywoływaniu uczucia świadomości: takie spekulacje, chociaż wydają się laikom ciekawe, nie mają jednak żadnych podstaw. </w:t>
      </w:r>
    </w:p>
    <w:p>
      <w:pPr>
        <w:pStyle w:val="TextBody"/>
        <w:rPr/>
      </w:pPr>
      <w:r>
        <w:rPr/>
      </w:r>
    </w:p>
    <w:p>
      <w:pPr>
        <w:pStyle w:val="TextBody"/>
        <w:rPr/>
      </w:pPr>
      <w:r>
        <w:rPr/>
        <w:t xml:space="preserve">W jaki sposób mózg rekonstruuje z danych zmysłowych obraz rzeczywistości? Jest to związane z jego budową i, jak zobaczymy w dalszej części tej książki, nawet proste modele komputerowe, oparte na strukturach podobnych do sieci neuronalnej kory mózgowej, wykazują również podobne cechy - potrafią wytworzyć sobie wewnętrzny obraz rzeczywistości. Obraz, który najczęściej bierzemy za samą rzeczywistość. Tylko dzięki wielkiej złożoności mózgu człowieka obraz nasz jest tak bogaty a nasze wyobrażenia potrafią być bardzo subtelne.  Każdy z nas nosi w sobie cały świat, i to w znacznie bardziej dosłownym sensie, niż to zwykle rozumiemy. </w:t>
      </w:r>
    </w:p>
    <w:p>
      <w:pPr>
        <w:pStyle w:val="Heading2"/>
        <w:numPr>
          <w:ilvl w:val="1"/>
          <w:numId w:val="2"/>
        </w:numPr>
        <w:rPr/>
      </w:pPr>
      <w:r>
        <w:rPr/>
        <w:t>Iluzje</w:t>
      </w:r>
    </w:p>
    <w:p>
      <w:pPr>
        <w:pStyle w:val="TextBody"/>
        <w:rPr/>
      </w:pPr>
      <w:r>
        <w:rPr/>
        <w:t>W kulturze zachodniej wytworzyły się w przeszłości pojęcia ciała, duszy i ducha, coraz bardziej zastępowane przez pojęcia ciała i umysłu. Świat wartości, świat kultury, świat uczuć nie należą do świata materialnego chociaż od niego zależne, są jego funkcją. Świat umysłu i świat materii nie są więc w istocie różne - materialiści mogą z tego wyciągnąć wniosek, że wszystko jest materią, a idealiści, że wszystko jest duchem. Przykład Helen Keller dowodzi, że do stworzenia wyobrażeń o świecie, do stworzenia inteligencji (również sztucznej inteligencji), zmysły nie są konieczne. Ponieważ to, co bierzemy za rzeczywistość jest naszymi wyobrażeniami, wmawiamy sobie nie tylko istnienie świata w takiej formie, w jakiej go sobie wyobraziliśmy, wmawiamy sobie również wiele innych pojęć, które istnieją jedynie w świecie naszych wyobrażeń, nie mając żadnego odpowiednika w materialnej rzeczywistości.</w:t>
      </w:r>
    </w:p>
    <w:p>
      <w:pPr>
        <w:pStyle w:val="TextBody"/>
        <w:rPr/>
      </w:pPr>
      <w:r>
        <w:rPr/>
      </w:r>
    </w:p>
    <w:p>
      <w:pPr>
        <w:pStyle w:val="TextBody"/>
        <w:rPr/>
      </w:pPr>
      <w:r>
        <w:rPr>
          <w:b/>
        </w:rPr>
        <w:t xml:space="preserve">Sceptycyzm </w:t>
      </w:r>
      <w:r>
        <w:rPr/>
        <w:t xml:space="preserve">jest w dalszym ciągu postawą wyjątkową, rzadko spotykaną, większość ludzi skłonna jest uwierzyć w najdziwniejsze cuda, jeśli tylko taka wiara przyczynia się do zaspokojenia ich psychologicznych potrzeb: więzi ze wspólnotą, ucieczki przed nieznanym czy daje im złudzenie zrozumienia świata. Jest to zagadnienie dość subtelne, gdyż wiele pojęć należących do świata umysłu nie ma swojego odpowiednika w świecie materii, np. pojęcie prawdy czy piękna. Ludzie wierzą jednak w prawdę głoszonych przez różne grupy ideologii, w rzeczywistość wizji swoich przywódców do tego stopnia, że gotowi są poświęcić w imię tych wizji swoje życie, jak miało to miejsce w przypadku zwolenników sekty Davida Koresha czy też innych jemu podobnych przywódców. </w:t>
      </w:r>
    </w:p>
    <w:p>
      <w:pPr>
        <w:pStyle w:val="TextBody"/>
        <w:rPr/>
      </w:pPr>
      <w:r>
        <w:rPr/>
      </w:r>
    </w:p>
    <w:p>
      <w:pPr>
        <w:pStyle w:val="TextBody"/>
        <w:rPr/>
      </w:pPr>
      <w:r>
        <w:rPr/>
        <w:t>Jeśli świat zjawisk psychicznych wynika z subtelnych procesów elektrycznych zachodzących w naszym mózgu również poczucie wolnej woli musi być tego wynikiem. Kiedy jesteśmy niezdecydowani, wahamy się pomiędzy kilkoma możliwościami, nasz umysł znajduje się na krawędzi pomiędzy kilkoma bardziej stabilnymi stanami. W języku układów dynamicznych każda z decyzji reprezentowana jest przez atraktor a stan umysłu znajduje się na granicy dwóch basenów takich atraktorów. Można sobie również wyobrazić metastabilny stan na krawędzi takich atraktorów, tj. stan, w którym przez dłuższy czas nie możemy podjąć decyzji. Im bardziej znaczące decyzje tym silniejsze staje się nasze przekonanie, że je “podejmujemy”, że działa tu wolna wola. Jest to przekonanie złudne, niejako produkt uboczny dochodzenia do atraktora w danym basenie.</w:t>
      </w:r>
    </w:p>
    <w:p>
      <w:pPr>
        <w:pStyle w:val="TextBody"/>
        <w:rPr/>
      </w:pPr>
      <w:r>
        <w:rPr/>
      </w:r>
    </w:p>
    <w:p>
      <w:pPr>
        <w:pStyle w:val="TextBody"/>
        <w:rPr/>
      </w:pPr>
      <w:r>
        <w:rPr/>
        <w:t xml:space="preserve">Nietrudno również zrozumieć, skąd wzięły się uczucia i lęki w świecie ssaków, a w szczególności u ludzi. W trakcie ewolucji proste organizmy rozwijały się tworząc coraz bardziej złożone struktury, zajmujące kolejne nisze ekologiczne. Skąd ten pęd do złożoności? W ogromnej masie organizmów niektóre przystosowały się w doskonały sposób do środowiska i nie zmieniały się przez miliony lat, ginąc wraz ze zmianą warunków klimatycznych lub trwając aż do dzisiaj. Organizmy bardziej złożone mogły zajmować coraz większe obszary, nie były zależne od przystosowania do specyficznych warunków. Najbardziej złożone organizmy cechują się największą zmiennością osobniczą. Człowiek jest prawie jedynym gatunkiem ssaka żyjącym we wszystkich strefach klimatycznych Tylko dzięki rozwojowi inteligencji takie opanowanie różnych środowisk stało się możliwe. Ceną za rozwój mózgu ssaków stał się coraz dłuższy rozwój ich potomstwa: konieczność wielomiesięcznej lub wieloletniej opieki i karmienia wymagała rozwoju instynktów macierzyńskich. Powstały nowe, nieznane u gadów struktury mózgu. Jednocześnie rozwinąć się musiały inne uczucia, przede wszystkim strach. Gady nie znają uczuć, nie znają miłości ni lęku. Strach zwiększał szanse na przeżycie i pozwalał na budowę struktur społecznych. </w:t>
      </w:r>
    </w:p>
    <w:p>
      <w:pPr>
        <w:pStyle w:val="TextBody"/>
        <w:rPr/>
      </w:pPr>
      <w:r>
        <w:rPr/>
      </w:r>
    </w:p>
    <w:p>
      <w:pPr>
        <w:pStyle w:val="TextBody"/>
        <w:rPr/>
      </w:pPr>
      <w:r>
        <w:rPr/>
        <w:t xml:space="preserve">Uporczywe trzymanie się wiary w zjawiska parapsychiczne wynika ze sposobu funkcjonowania  umysłu: nie pamiętamy, ile razy nasze przeczucia się nie sprawdziły, pozostają nam tylko w pamięci te nieliczne zdarzenia, w których “mieliśmy przeczucie”. Świat zjawisk psychicznych jest bardzo bogaty, ale przeczucia i przemożne przekonania, którym czasem ulegamy wcale nie muszą mieć wiele wspólnego z rzeczywistymi zdarzeniami. Wystarczy wspomnieć jeszcze raz doświadczenia </w:t>
      </w:r>
      <w:r>
        <w:rPr>
          <w:i/>
        </w:rPr>
        <w:t>deja vu</w:t>
      </w:r>
      <w:r>
        <w:rPr/>
        <w:t>: Chociaż czasami mam bardzo silne wrażenie, że taką właśnie sytuację już kiedyś przeżywałem, jednocześnie wiem, że takie odczucia można wywołać drażniąc mózg słabymi prądami. Halucynacje, wizje religijne, mogą być źródłem silnych motywacji i całkowicie zmienić życie wielu ludzi, nie zmieni to jednak faktu, że dzieją się one w psychice człowieka, który im ulega a nie w materialnym świecie.</w:t>
      </w:r>
    </w:p>
    <w:p>
      <w:pPr>
        <w:pStyle w:val="TextBody"/>
        <w:rPr/>
      </w:pPr>
      <w:r>
        <w:rPr/>
        <w:t xml:space="preserve"> </w:t>
      </w:r>
    </w:p>
    <w:p>
      <w:pPr>
        <w:pStyle w:val="TextBody"/>
        <w:rPr/>
      </w:pPr>
      <w:r>
        <w:rPr/>
        <w:t xml:space="preserve">Szczególną popularnością cieszy się obecnie wiara w wszelkiego rodzaju astrologiczne przepowiednie. W 1985 roku </w:t>
      </w:r>
      <w:r>
        <w:rPr>
          <w:i/>
        </w:rPr>
        <w:t>Nature</w:t>
      </w:r>
      <w:r>
        <w:rPr/>
        <w:t>, najbardziej znane pismo zajmujące się naukami przyrodniczymi, opublikowało wyniki naukowych testów astrologii. Brali w nich udział najlepsi brytyjscy astrolodzy, próbujący określić na podstawie dat urodzin, który z trzech dostarczonych im profili osobowości odpowiadał danej osobie. Otrzymane wyniki nie odbiegały od poziomu przypadku. Przy okazji okazało się, że ludzie nie są zdolni do rozpoznania opisu swojej osobowości wśród opisów innych osób. Tłumaczy to nasze skłonności do przyznawania iż “coś w tym jest” horoskopom i innym przewidywaniom tego typu.</w:t>
      </w:r>
    </w:p>
    <w:p>
      <w:pPr>
        <w:pStyle w:val="Heading2"/>
        <w:numPr>
          <w:ilvl w:val="1"/>
          <w:numId w:val="2"/>
        </w:numPr>
        <w:rPr/>
      </w:pPr>
      <w:r>
        <w:rPr/>
        <w:t>Funkcje psychiczne</w:t>
      </w:r>
    </w:p>
    <w:p>
      <w:pPr>
        <w:pStyle w:val="TextBody"/>
        <w:rPr/>
      </w:pPr>
      <w:r>
        <w:rPr/>
        <w:t>Trudno jest opisać proces myślenia, naturę modeli mentalnych, zawartość świadomości i podobne zjawiska psychiczne. Czy można je zinterpretować w języku sieci, z którymi mamy do czynienia?</w:t>
      </w:r>
    </w:p>
    <w:p>
      <w:pPr>
        <w:pStyle w:val="TextBody"/>
        <w:rPr/>
      </w:pPr>
      <w:r>
        <w:rPr/>
      </w:r>
    </w:p>
    <w:p>
      <w:pPr>
        <w:pStyle w:val="TextBody"/>
        <w:rPr/>
      </w:pPr>
      <w:r>
        <w:rPr/>
        <w:t>W myśleniu mamy dwie składowe: pierwszą nazwiemy równoległą, związaną z postrzeganiem, w którym dochodzi do stabilnego stanu sieci na drodze saouzgodnienia aktywności jej elementów. Proces ten trwa od 0.2 do kilku sekund - mózg decyduje się na odpowiedź. Komputery seryjne nienajlepiej reprezentują ten proces gdyż obliczają kolejno sygnały dochodzące do poszczególnych elementów. Komputery równoległe, takie jak Connection Machine, posiadające 2</w:t>
      </w:r>
      <w:r>
        <w:rPr>
          <w:position w:val="6"/>
        </w:rPr>
        <w:t>16</w:t>
      </w:r>
      <w:r>
        <w:rPr/>
        <w:t xml:space="preserve"> procesorów, mogą symulować działanie sieci w sposób bardziej zbliżony do naturalnego. Druga składowa procesu myślenia jest seryjna: po osiągnięciu pewnego stanu stabilnego nowe dane (zewnętrzne, z innej częsci mózgu) zmuszają sieć do szukania kolejnego stanu ustalonego. Z technicznego punktu widzenia przypomina to rozbicie ewolucji układu dynamicznego na szereg stacjonarnych, w miarę blisko siebie leżących, rozwiązań.</w:t>
      </w:r>
    </w:p>
    <w:p>
      <w:pPr>
        <w:pStyle w:val="Heading2"/>
        <w:numPr>
          <w:ilvl w:val="1"/>
          <w:numId w:val="2"/>
        </w:numPr>
        <w:rPr/>
      </w:pPr>
      <w:r>
        <w:rPr/>
        <w:t>Problem świadomości</w:t>
      </w:r>
    </w:p>
    <w:p>
      <w:pPr>
        <w:pStyle w:val="TextBody"/>
        <w:rPr/>
      </w:pPr>
      <w:r>
        <w:rPr/>
        <w:t xml:space="preserve">Filozofowie wyróżnili kilka odmiennych poglądów dotyczących świadomości. Wymienię je tu z grubsza rzecz biorąc w kolejności od najmniej płodnych (i najmniej prawdopodobnych) do najbardziej płodnych. Najstarszym poglądem, ciągle znajdującym zwolenników, jest uznanie świadomości, a wraz z nią całego umysłu, za coś nadnaturalnego, nieredukowalnego do zjawisk fizycznych, za przejaw jakiejś szczególnej mocy człowieka. Pogląd ten jest blisko związany z </w:t>
      </w:r>
      <w:r>
        <w:rPr>
          <w:b/>
        </w:rPr>
        <w:t>dualizmem</w:t>
      </w:r>
      <w:r>
        <w:rPr/>
        <w:t xml:space="preserve">, wiarą w całkowitą odrębność materii i ducha, który ją ożywia. Można go również określić jako </w:t>
      </w:r>
      <w:r>
        <w:rPr>
          <w:b/>
        </w:rPr>
        <w:t>antynaturalizm</w:t>
      </w:r>
      <w:r>
        <w:rPr/>
        <w:t>. Niektórym myślicielom wydaje się, iż wyjaśnienie zagadki umysłu wymaga wprowadzenie niematerialnej substancji, jakiegoś szczególnego rodzaju niefizycznego pola (Eccles 1994). W najbardziej skrajnej postaci pogląd ten głosi, że natury świadomości nie można w żaden sposób zrozumieć, gdyż należy ona do innego wymiaru rzeczywistości.</w:t>
      </w:r>
    </w:p>
    <w:p>
      <w:pPr>
        <w:pStyle w:val="TextBody"/>
        <w:rPr/>
      </w:pPr>
      <w:r>
        <w:rPr/>
      </w:r>
    </w:p>
    <w:p>
      <w:pPr>
        <w:pStyle w:val="TextBody"/>
        <w:rPr>
          <w:b/>
          <w:b/>
        </w:rPr>
      </w:pPr>
      <w:r>
        <w:rPr>
          <w:b/>
        </w:rPr>
        <w:t xml:space="preserve">Agnostycyzm </w:t>
      </w:r>
    </w:p>
    <w:p>
      <w:pPr>
        <w:pStyle w:val="TextBody"/>
        <w:rPr/>
      </w:pPr>
      <w:r>
        <w:rPr/>
      </w:r>
    </w:p>
    <w:p>
      <w:pPr>
        <w:pStyle w:val="TextBody"/>
        <w:rPr>
          <w:b/>
          <w:b/>
        </w:rPr>
      </w:pPr>
      <w:r>
        <w:rPr>
          <w:b/>
        </w:rPr>
        <w:t xml:space="preserve">Antykonstruktywistyczny naturalizm </w:t>
      </w:r>
    </w:p>
    <w:p>
      <w:pPr>
        <w:pStyle w:val="TextBody"/>
        <w:rPr/>
      </w:pPr>
      <w:r>
        <w:rPr/>
      </w:r>
    </w:p>
    <w:p>
      <w:pPr>
        <w:pStyle w:val="TextBody"/>
        <w:rPr>
          <w:b/>
          <w:b/>
        </w:rPr>
      </w:pPr>
      <w:r>
        <w:rPr>
          <w:b/>
        </w:rPr>
        <w:t>Eliminatywistyczny naturalizm</w:t>
      </w:r>
    </w:p>
    <w:p>
      <w:pPr>
        <w:pStyle w:val="TextBody"/>
        <w:rPr/>
      </w:pPr>
      <w:r>
        <w:rPr/>
      </w:r>
    </w:p>
    <w:p>
      <w:pPr>
        <w:pStyle w:val="TextBody"/>
        <w:rPr>
          <w:b/>
          <w:b/>
        </w:rPr>
      </w:pPr>
      <w:r>
        <w:rPr>
          <w:b/>
        </w:rPr>
        <w:t>Konstruktywny naturalizm</w:t>
      </w:r>
    </w:p>
    <w:p>
      <w:pPr>
        <w:pStyle w:val="TextBody"/>
        <w:rPr/>
      </w:pPr>
      <w:r>
        <w:rPr/>
      </w:r>
    </w:p>
    <w:p>
      <w:pPr>
        <w:pStyle w:val="TextBody"/>
        <w:rPr/>
      </w:pPr>
      <w:r>
        <w:rPr/>
        <w:t>Argument: czy umysł może zrozumieć samego siebie.</w:t>
      </w:r>
    </w:p>
    <w:p>
      <w:pPr>
        <w:pStyle w:val="TextBody"/>
        <w:rPr/>
      </w:pPr>
      <w:r>
        <w:rPr/>
      </w:r>
    </w:p>
    <w:p>
      <w:pPr>
        <w:pStyle w:val="TextBody"/>
        <w:rPr/>
      </w:pPr>
      <w:r>
        <w:rPr/>
        <w:t>Jest to jeden z najtrudniejszych problemów nauki i można się bardzo długo na ten temat rozwodzić nic właściwie nie mówiąc. Świadomość wydaje się pojawiać tylko czasami, nie ma jej w czasie snu i w większości działań codziennych, zawiera zwykle tylko kilka elementów, zmieniających się w stosunkowo długiej skali czasowej rzędu sekund, więc jest ona pewnym skupieniem się na stanach stabilnych sieci.</w:t>
      </w:r>
    </w:p>
    <w:p>
      <w:pPr>
        <w:pStyle w:val="TextBody"/>
        <w:rPr/>
      </w:pPr>
      <w:r>
        <w:rPr/>
      </w:r>
    </w:p>
    <w:p>
      <w:pPr>
        <w:pStyle w:val="TextBody"/>
        <w:rPr/>
      </w:pPr>
      <w:r>
        <w:rPr/>
        <w:t>Świadomość jest bardzo późnym wytworem ewolucji, wydaje się, że pewne przebłyski świadomości mają małpy, mają przynajmniej pewne wyobrażenie "ja", potrafią np. rozpoznać siebie w lustrze. Czy da się dostrzec jakieś nowe struktury w mózgu, poruszając się w górę drzewa ewolucji? Przede wszystkim niewyspecjalizowana część kory mózgowej staje się coraz większa. Do myślenia i modeli myślowych potrzebna jest tablica, na której możemy oglądać wyniki działania równoległego, które popychają nas do kolejnego kroku itd, potrzebne jest to sprzężenie zwrotne by nie popaść w mglistą bezmyślność. Wydaje się, że własnie te niewyspecjalizowane części kory mózgu pełnią taką rolę.</w:t>
      </w:r>
    </w:p>
    <w:p>
      <w:pPr>
        <w:pStyle w:val="TextBody"/>
        <w:rPr/>
      </w:pPr>
      <w:r>
        <w:rPr/>
      </w:r>
    </w:p>
    <w:p>
      <w:pPr>
        <w:pStyle w:val="TextBody"/>
        <w:rPr/>
      </w:pPr>
      <w:r>
        <w:rPr/>
        <w:t>Wyobrażmy sobie, że z mgły wystają od czasu do czasu szczyty gór i skaczemy z jednego na drugi, posuwając się w jakimś kierunku. Ta mgła to procesy relaksacji zachodzące w sieci mózgu; widzimy tylko stabilne stany. Można sobie wyobrazić taką wędrówkę w przestrzeni bardzo wielu parametrów, po hiperpowierzchni reprezentującej samouzgodnienie sieci neuronów. Tylko maksyma tej sieci pojawiają się w świadomości, jej topologia może być bardzo skomplikowana i pełna nieciągłości (katastrof). Emocje biorą się z zewnętrznych lub wewnętrznych wpływów, oddziaływujących na większe powierzchnie kory; powoduje to gwałtowne zmiany krajobrazu funkcji samouzgodnienia, np. chwilowe pojawienie się wyżyny - błogostan zachwytu bez wewnętrznej treści. Jest to możliwe dzięki introspekcji.</w:t>
      </w:r>
    </w:p>
    <w:p>
      <w:pPr>
        <w:pStyle w:val="TextBody"/>
        <w:rPr/>
      </w:pPr>
      <w:r>
        <w:rPr/>
      </w:r>
    </w:p>
    <w:p>
      <w:pPr>
        <w:pStyle w:val="TextBody"/>
        <w:rPr/>
      </w:pPr>
      <w:r>
        <w:rPr/>
        <w:t>Jednym z częstych błędów w myśleniu o świadomości jest założenie, że nie może ona wyłonić się w wyniku procesów nieświadomoych. Gdyby nie było świadomości w częsciach mózgu to skąd by się wzieła w całości? A skoro jest w częsciach to i w neuronach a jak w neuronach to i atomach i tak dochodzimy do wniosku, żę świadomość musi być własnością cząstek elementarnych. Chociaż wygląda to absurdalnei jednak i tak ipogląd ma wielu zwolenników. A przecież wystarczy pomyśleć o prostej analogii: woda jest mokra ale jej składniki, tlen i wodór, nie mają już tej własności, a tym bardziej nie ma sensu mówić o “mokrości” atomów tlenu czy cząstek wody. “Mokrość” jest własnością kolektywną, obserwowalną tylko w świecie makroskopowych zjawisk. Podbobnie świadomość jest własnościa kolektywną, przejawianą tylko przez mózgi o złożonej, specyficznej strukturze.</w:t>
      </w:r>
    </w:p>
    <w:p>
      <w:pPr>
        <w:pStyle w:val="Heading2"/>
        <w:numPr>
          <w:ilvl w:val="1"/>
          <w:numId w:val="2"/>
        </w:numPr>
        <w:rPr/>
      </w:pPr>
      <w:r>
        <w:rPr/>
        <w:t>Psychologia matematyczna</w:t>
      </w:r>
    </w:p>
    <w:p>
      <w:pPr>
        <w:pStyle w:val="TextBody"/>
        <w:rPr/>
      </w:pPr>
      <w:r>
        <w:rPr/>
        <w:t xml:space="preserve">Psycholodzy od początku lat 50-tych intensywnie rozwijają matematyczne metody opisu wrażeń. </w:t>
      </w:r>
    </w:p>
    <w:p>
      <w:pPr>
        <w:pStyle w:val="TextBody"/>
        <w:rPr/>
      </w:pPr>
      <w:r>
        <w:rPr/>
      </w:r>
    </w:p>
    <w:p>
      <w:pPr>
        <w:pStyle w:val="Heading2"/>
        <w:numPr>
          <w:ilvl w:val="1"/>
          <w:numId w:val="2"/>
        </w:numPr>
        <w:rPr/>
      </w:pPr>
      <w:r>
        <w:rPr/>
        <w:t>Ja, ego i osobowość</w:t>
      </w:r>
    </w:p>
    <w:p>
      <w:pPr>
        <w:pStyle w:val="TextBody"/>
        <w:rPr/>
      </w:pPr>
      <w:r>
        <w:rPr/>
        <w:t>Istnienie niezmiennego, metafizycznego poziomu, centrum umysłu, które istnieje niezależnie od strumienia świadomości jest iluzją. Skąd to wiemy?</w:t>
      </w:r>
    </w:p>
    <w:p>
      <w:pPr>
        <w:pStyle w:val="TextBody"/>
        <w:rPr/>
      </w:pPr>
      <w:r>
        <w:rPr/>
      </w:r>
    </w:p>
    <w:p>
      <w:pPr>
        <w:pStyle w:val="TextBody"/>
        <w:rPr/>
      </w:pPr>
      <w:r>
        <w:rPr/>
        <w:t>Hume</w:t>
      </w:r>
    </w:p>
    <w:p>
      <w:pPr>
        <w:pStyle w:val="TextBody"/>
        <w:rPr/>
      </w:pPr>
      <w:r>
        <w:rPr/>
        <w:t>Kant</w:t>
      </w:r>
    </w:p>
    <w:p>
      <w:pPr>
        <w:pStyle w:val="TextBody"/>
        <w:rPr/>
      </w:pPr>
      <w:r>
        <w:rPr/>
        <w:t>James - myśli myślą same siebie</w:t>
      </w:r>
    </w:p>
    <w:p>
      <w:pPr>
        <w:pStyle w:val="TextBody"/>
        <w:rPr/>
      </w:pPr>
      <w:r>
        <w:rPr/>
        <w:t>Introspekcja, w szczególności Vipassana, Varela</w:t>
      </w:r>
    </w:p>
    <w:p>
      <w:pPr>
        <w:pStyle w:val="TextBody"/>
        <w:rPr/>
      </w:pPr>
      <w:r>
        <w:rPr/>
        <w:t xml:space="preserve">Psychologia rozwojowa, konstruktywizm (Sejnowski). </w:t>
      </w:r>
    </w:p>
    <w:p>
      <w:pPr>
        <w:pStyle w:val="TextBody"/>
        <w:rPr/>
      </w:pPr>
      <w:r>
        <w:rPr/>
      </w:r>
    </w:p>
    <w:p>
      <w:pPr>
        <w:pStyle w:val="TextBody"/>
        <w:rPr/>
      </w:pPr>
      <w:r>
        <w:rPr/>
        <w:t>Z tego punktu widzenia możemy również zrozumieć, skąd się bierze osobowość i skąd się bierze ego. Osobowość jest swojego rodzaju superschematem działania, zbiorem nawyków, dobrze ugruntowanych obiektów umysłu, a ego jest jądrem tego zbioru odnoszącym się do modelu siebie. Jest to mocno związany zbiór obiektów umysłu, bardzo odporny na wszelkie zmiany, gdyż tworzy się już we wczesnym dzieciństwie. Wynika to z natury pamięci: by przeżyć tworzymy sobie reprezentacje siebie, tworzymy wyobrażenia dotyczące swoich granic i swoich zachowań. Ponieważ często myślimy o sobie i ponieważ obiekty umysłu związane z modelem samego siebie są silnie związane z ośrodkami emocji są one łatwo pobudzane. W efekcie w ogólnej dynamice umysłu obiekty związane z reprezentacją siebie ulegają często wzbudzeniu i pojawiają się w strumieniu myśli i przeżyć. Jedynie w sytuacji wymagającej zaangażowania umysłu do śledzenia szybkiej akcji, np. w czasie oglądania filmu, wzbudzenie ego nie ma szans pojawić się w strumieniu świadomości i ulega ono niejako zawieszeniu. W czasie oglądania filmów zdarzenia płyną tak szybko, iż nie mamy czasu na samoświadomość lub refleksję, jesteśmy zdolni do tego, by w pełni utożsamić się ze swoim doświadczeniem, strumieniem świadomości. Nie ma wówczas problemów, jest tylko strumień zdarzeń. Podobnie na skutek niektórych zatruć lub zażycia środków halucynogenych, pozostaje tylko strumień świadomośći, bez poczucia, że ktoś to ogląda.</w:t>
      </w:r>
    </w:p>
    <w:p>
      <w:pPr>
        <w:pStyle w:val="TextBody"/>
        <w:rPr/>
      </w:pPr>
      <w:r>
        <w:rPr/>
      </w:r>
    </w:p>
    <w:p>
      <w:pPr>
        <w:pStyle w:val="TextBody"/>
        <w:rPr/>
      </w:pPr>
      <w:r>
        <w:rPr/>
        <w:t xml:space="preserve">Ego jest więc pewnego rodzaju mechanizmem filtrującym doświadczenia i niedopuszczającym niektóre z nich do świadomości, czyli do dominacji w globalnej dynamice działania mózgu. To co grozi stabilności iluzji nie ma szans na pojawienie się - jeśli nie możemy jednak uniknąć dopuszczenie do świadomości ttakich faktów lub zdarzeń wzbudzają się silnie ośrodki strachu i włączają mechanizmy ucieczki. </w:t>
      </w:r>
    </w:p>
    <w:p>
      <w:pPr>
        <w:pStyle w:val="TextBody"/>
        <w:rPr/>
      </w:pPr>
      <w:r>
        <w:rPr/>
      </w:r>
    </w:p>
    <w:p>
      <w:pPr>
        <w:pStyle w:val="TextBody"/>
        <w:rPr/>
      </w:pPr>
      <w:r>
        <w:rPr/>
        <w:t>Budowa modeli sieci neuronowych posiadających wyraźne cechy osobowości nie powinna być rzeczą trudną i możemy stworzyć model tego typu zachowań.</w:t>
      </w:r>
    </w:p>
    <w:p>
      <w:pPr>
        <w:pStyle w:val="TextBody"/>
        <w:rPr/>
      </w:pPr>
      <w:r>
        <w:rPr/>
      </w:r>
    </w:p>
    <w:p>
      <w:pPr>
        <w:pStyle w:val="TextBody"/>
        <w:rPr/>
      </w:pPr>
      <w:r>
        <w:rPr/>
        <w:t>Czy nie jest to pesymistyczny obraz? Czy ja istnieję? Jest to obraz bardzo optymistyczny - moje ego, indywidualne ja, ma szanse ustąpić prawdziwej naturze. Zniesienie złudzenia prowadzi do wyzwolenia.</w:t>
      </w:r>
    </w:p>
    <w:p>
      <w:pPr>
        <w:pStyle w:val="TextBody"/>
        <w:rPr/>
      </w:pPr>
      <w:r>
        <w:rPr/>
      </w:r>
    </w:p>
    <w:p>
      <w:pPr>
        <w:pStyle w:val="Heading3"/>
        <w:numPr>
          <w:ilvl w:val="2"/>
          <w:numId w:val="2"/>
        </w:numPr>
        <w:rPr/>
      </w:pPr>
      <w:r>
        <w:rPr/>
        <w:t>O wartości mózgu</w:t>
      </w:r>
    </w:p>
    <w:p>
      <w:pPr>
        <w:pStyle w:val="Normal"/>
        <w:rPr/>
      </w:pPr>
      <w:r>
        <w:rPr/>
        <w:t xml:space="preserve">Tradycyjnie używano trzech pojęć: umysłu, duszy i ducha. Wywodzą się one z czasów, w których ludzkość nie miała pojęcia o biologicznym podłożu umysłu, w którym nie potrafiła odróżnić jawy od snu. </w:t>
      </w:r>
    </w:p>
    <w:p>
      <w:pPr>
        <w:pStyle w:val="Normal"/>
        <w:rPr/>
      </w:pPr>
      <w:r>
        <w:rPr/>
        <w:t>Historia tych pojęć</w:t>
      </w:r>
    </w:p>
    <w:p>
      <w:pPr>
        <w:pStyle w:val="Normal"/>
        <w:rPr/>
      </w:pPr>
      <w:r>
        <w:rPr/>
      </w:r>
    </w:p>
    <w:p>
      <w:pPr>
        <w:pStyle w:val="Normal"/>
        <w:rPr/>
      </w:pPr>
      <w:r>
        <w:rPr/>
        <w:t xml:space="preserve">Jeśli pojęcia ducha i duszy są pojęciami pustymi, nie odpowiadają żadnej rzeczywistości, jeśli spekulacje dotyczące życia duszy pozbawionej ciała pozbawione są podstaw, na czym można oprzeć system wartości i moralność? Co ma dla człowieka wartość? To, w co wkłada swój wysiłek. Nawet niewielka rzecz w którą dziecko wkłada swój wysiłek, choćby zupełnie bezsensowna, taka jak elektroniczny kurczak Tamagochi, nabiera dla niego wartości. </w:t>
      </w:r>
    </w:p>
    <w:p>
      <w:pPr>
        <w:pStyle w:val="Normal"/>
        <w:rPr/>
      </w:pPr>
      <w:r>
        <w:rPr/>
      </w:r>
    </w:p>
    <w:p>
      <w:pPr>
        <w:pStyle w:val="Normal"/>
        <w:rPr/>
      </w:pPr>
      <w:r>
        <w:rPr/>
        <w:t xml:space="preserve">Największą wartość ma mózg ludzki, gdyż do powstania mózgu potrzebne jest najbardziej złożone środowisko, najdłuższy okres wychowania, trzeba w jego rozwój włożyć całe lata wysiłku. Jest on produktem milionów lat ewolucji, rezultatem powolnego rozwoju metodą prób i błędów, dopasowania do zmiennego środowiska, wielkich zmian klimatycznych, rozwoju kultury, spadkobiercą wydarzeń ginących w mrokach dziejów, czymś całkowicie niepowtarzalnym. </w:t>
      </w:r>
    </w:p>
    <w:p>
      <w:pPr>
        <w:pStyle w:val="Normal"/>
        <w:rPr/>
      </w:pPr>
      <w:r>
        <w:rPr/>
      </w:r>
    </w:p>
    <w:p>
      <w:pPr>
        <w:pStyle w:val="Normal"/>
        <w:rPr/>
      </w:pPr>
      <w:r>
        <w:rPr/>
        <w:t xml:space="preserve">Chociaż nie potrafimy – na szczęście – mierzyć bezwzględnej wartości ludzkiego mózgu, potrafimy je porównywać. Życie człowieka ma ogromną wartość już na samym początku, ze względu na wysiłek włożony w jego urodzenie i wychowanie. Nieskończenie subtelna struktura mózgu jest przyczyną powstawania naszych umysłów. Cenimy sobie wszystkie ludzkie umysły, lecz porównujące je miedzy sobą szczególną wartość przypisujemy umysłom rzadkim, umysłom niepowtarzalnym, umysłom twórczym. Dzieła takich umysłów darzymy podziwem i szacunkiem – mogą to być przedmioty artystyczne, może to być wkład w tworzenie harmonii społecznej lub kształtowanie wartości moralnych. </w:t>
      </w:r>
    </w:p>
    <w:p>
      <w:pPr>
        <w:pStyle w:val="Normal"/>
        <w:rPr/>
      </w:pPr>
      <w:r>
        <w:rPr/>
      </w:r>
    </w:p>
    <w:p>
      <w:pPr>
        <w:pStyle w:val="Normal"/>
        <w:rPr/>
      </w:pPr>
      <w:r>
        <w:rPr/>
        <w:t xml:space="preserve">Takie spojrzenie na ludzkie wartości stawia dobro mózgu, jego ochronę i kształtowanie, na pierwszym miejscu. Znane z przeszłości wynaturzenia, w których zakłada się istnienie jakichś tajemniczych elementów, z którymi człowiek się utożsamiał. Dopiero od V wieku po Chrystusie pojawiła się w Judaizmie, Chrześcijaństwie i Islamie idea duszy, która może istnieć niezależnie od ciała, jest to więc doktryna stosunkowo młoda. Początkowo dusza miała być elementem witalnym, źródłem czynności psychicznych, „tchnieniem życia” obecnym w martwej materii. Zarówno słowo „dusza” jak i słowo „duch” mają bardzo wiele różnych znaczeń. Trudno jest obecnie znaleźć dobry odpowiednik tych pojęć, gdyż wiążą się ono z metabolizmem, skomplikowanymi procesami przepływu energii w organizmie i działalnością mózgu. Idea duszy niezależnej od ciała z moralnego punktu widzenia nie była dobrym pomysłem, gdyż utorowała drogę dla widzenia dobra duszy jako ważniejszego niż dobro umysłu. </w:t>
      </w:r>
    </w:p>
    <w:p>
      <w:pPr>
        <w:pStyle w:val="Normal"/>
        <w:rPr/>
      </w:pPr>
      <w:r>
        <w:rPr/>
      </w:r>
    </w:p>
    <w:p>
      <w:pPr>
        <w:pStyle w:val="Normal"/>
        <w:rPr/>
      </w:pPr>
      <w:r>
        <w:rPr/>
        <w:t xml:space="preserve">Skąd wzięła się ta koncepcja duszy? Sir Edward Burnett Tylor, brytyjski antropolog zajmujący się sprawami religii, wysunął już w XIX wieku hipotezę animistycznego pochodzenia religii pierwotnych. W religiach animistycznych świat pełen jest niematerialnych istot ożywiających materialne przedmioty: ruch spowodowany wiatrem interpretowano jako działanie duchów. Poglądy animistyczne pozwalały na interpretację snów, stanów transu, halucynacji, a przede wszystkim różnice pomiędzy żywym a martwym organizmem. W miarę upowszechnienia i rozwoju wyrastających z judaistycznego pnia religii monoteistycznych integrowały one coraz więcej obyczajów i obrzędów ludów, którym były narzucane. Wiara w byty niematerialne, początkowo stojąca w sprzeczności z chrześcijańską doktryną o cielesnym zmartwychwstaniu, przeniknęła do powszechnej świadomości wraz z pierwiastkami animistycznymi. </w:t>
      </w:r>
    </w:p>
    <w:p>
      <w:pPr>
        <w:pStyle w:val="Normal"/>
        <w:rPr/>
      </w:pPr>
      <w:r>
        <w:rPr/>
      </w:r>
    </w:p>
    <w:p>
      <w:pPr>
        <w:pStyle w:val="Normal"/>
        <w:rPr/>
      </w:pPr>
      <w:r>
        <w:rPr/>
        <w:t xml:space="preserve">Analityczny nurt w filozofii zachodu objął również zagadnienia etyczne. Filozofom moralnym marzyło się stworzenie równie pewnych podstaw tej dziedziny, co logiczne podstawy matematyki, zawarte w </w:t>
      </w:r>
      <w:r>
        <w:rPr>
          <w:i/>
          <w:lang w:val="en-US"/>
        </w:rPr>
        <w:t>Prinicipa mathematica</w:t>
      </w:r>
      <w:r>
        <w:rPr>
          <w:lang w:val="en-US"/>
        </w:rPr>
        <w:t xml:space="preserve"> Russela</w:t>
      </w:r>
      <w:r>
        <w:rPr/>
        <w:t xml:space="preserve"> i </w:t>
      </w:r>
      <w:r>
        <w:rPr>
          <w:lang w:val="en-US"/>
        </w:rPr>
        <w:t>Whitehead</w:t>
      </w:r>
      <w:r>
        <w:rPr/>
        <w:t xml:space="preserve">’a. W 1903 roku </w:t>
      </w:r>
      <w:r>
        <w:rPr>
          <w:lang w:val="en-US"/>
        </w:rPr>
        <w:t>George Edward Moore</w:t>
      </w:r>
      <w:r>
        <w:rPr/>
        <w:t xml:space="preserve"> zastosował w dziele </w:t>
      </w:r>
      <w:r>
        <w:rPr>
          <w:i/>
        </w:rPr>
        <w:t xml:space="preserve">Principia Ethica </w:t>
      </w:r>
      <w:r>
        <w:rPr/>
        <w:t xml:space="preserve">metody filozofii analitycznej do zagadnień etycznych. Jego metoda zakładała upraszczanie stwierdzeń etycznych (i innych stwierdzeń filozoficznych), poszukiwanie prostszych, logicznie równoważnych stwierdzeń, a następnie sprawdzanie, czy istnieją wystarczające powody, by wierzyć w prawdziwość przesłanek tak spreparowanych stwierdzeń. W ten sposób usiłowano sprowadzić zagadnienia moralne do analiz lingwistycznych. Jednakże aksjologia, czyli studiowanie natury wartości i ocen tych wartości, nie daje się sprowadzić do analiz lingwistycznych. Świadomość wartości wiąże się z przeżywaniem stanów emocjonalnych i z naszą zdolnością do utożsamiania się z innymi istotami (współ-czuciem). Zaburzenia emocjonalne jak i zaburzenia kognitywne mogą prowadzić do utraty prawidłowych ocen moralnych. Wykształcenie takich ocen wymaga zarówno bezpośredniego przeżywania cierpienia jak i empatii, zdolności do wyobrażenia siebie w czyjeś sytuacji. Obydwie zdolności są wynikiem nie tylko prawidłowego funkcjonowania mózgu, lecz i przeżyć w okresie rozwoju i dojrzewania. Jeśli można mówić o wartości cierpienia, to tylko w takim, ograniczonym sensie uwrażliwienia nas na cierpienia innych. Pojęcia moralne wynikają z naszych zdolności do przeżywania emocjonalnego i zdolności poznawczych. </w:t>
      </w:r>
    </w:p>
    <w:p>
      <w:pPr>
        <w:pStyle w:val="Normal"/>
        <w:rPr/>
      </w:pPr>
      <w:r>
        <w:rPr/>
      </w:r>
    </w:p>
    <w:p>
      <w:pPr>
        <w:pStyle w:val="Normal"/>
        <w:rPr/>
      </w:pPr>
      <w:r>
        <w:rPr/>
        <w:t xml:space="preserve">Przyjęcie takiego neurobiologicznego punktu widzenia prowadzi do uznania dobra człowieka i innych istot odczuwających, rozumianego jako dobro ich organizmów, wysiłku włożonego w ukształtowanie ich mózgów, za wartość podstawową. Można z tego wywieść rozszerzoną eko-moralność, a więc troskę o środowisko, nie tylko w sensie fizycznego środowiska Ziemi, koniecznego do prawidłowego rozwoju człowieka, lecz również środowiska umysłu, zdolności jednostki do przeżywania cierpienia i radości oraz zdolności współ-odczuwania z innymi istotami. Człowiek stoi na szczycie drabiny ewolucji i wartość jego życia jest największa, a wartość życia małp naczelnych, delfinów, życie innych ssaków, życia zwierząt i roślin układa się w naturalną hierarchię. Taki system wartości prowadzi do zwracania uwagi nie tylko na dobro człowieka kosztem innych istot czujących, lecz na dobro całego ekosystemu. Henryk Skolimowski (1993) porównał trzy główne systemy wartości: religijne, techniczne i ekologiczne. Systemy religijne istnieją od tysięcy lat, techniczne wykształciły się w okresie Renesansu, a ekologiczne w drugiej połowie XX wieku. Dominujące wartości religijne to uznanie autorytetu, posłuszeństwo i podporządkowanie się „naturalnemu” porządkowi rzeczy, łaska, kult, uwielbienie i nadzieja na sprawiedliwość po śmierci. Wartości te potwierdzały hierarchiczną strukturę starożytnych cywilizacji, ze stojącym na szczycie władcą bliskim (w społeczeństwach teokratycznych utożsamianym, w innych, np. Cesarstwie Japońskim, bezpośrednio wywodzącym się) bogom. Bóg stwarza świat i ostatecznie rozstrzyga o jego losie. Odpowiadające temu wartości techniczne to panowanie, kontrola, jednorodność, władza nad światem, indywidualizm i sprawiedliwość jednostkowa. Regulowały one nasz stosunek ze światem przedmiotów, sprowadzając również rolę ludzi do mechanizmów. Wartości ekologiczne to podziw, cześć dla życia, docenienie różnorodności, odpowiedzialność i sprawiedliwość dla całej ekosfery. Odpowiedzialność za istnienie świata spada tu na decyzje ludzi. Rosnąca popularność zagadnień ekologicznych pozwala żywić nadzieję, że wartości te zapełnią pustkę powstałą w krajach rozwiniętych w wyniku kryzysu tradycyjnych religii. </w:t>
      </w:r>
    </w:p>
    <w:p>
      <w:pPr>
        <w:pStyle w:val="Normal"/>
        <w:rPr/>
      </w:pPr>
      <w:r>
        <w:rPr/>
      </w:r>
    </w:p>
    <w:p>
      <w:pPr>
        <w:pStyle w:val="Normal"/>
        <w:rPr/>
      </w:pPr>
      <w:r>
        <w:rPr/>
        <w:t xml:space="preserve">Człowiek szczęśliwy, znający radość stworzenia i rozwoju, ma poczucie sensu życia, poszukuje spełnienia we wspólnej radości. Jest to poczucie niepodważalne, wynikające z własnego przeżywania swojego istnienia. Nie opiera się ono na intelektualnych spekulacjach, filozoficznych rozważań na temat wartości, czy abstrakcyjnych koncepcji religijnych dotyczących kary i nagrody. Każda właściwie przeżyta chwila staje się własną nagrodą. Starożytni hindusi podsumowali to w krótkim stwierdzeniu: sat-czit-ananda, czyli świadomość bytu jest szczęśliwością. Niestety, narracyjna strona naszego mózgu, związana z ośrodkami mowy, nie zadowala się samym przeżywaniem, musi do tego dorobić intelektualne interpretacje. Dopóki są one wtórne w stosunku do przeżywania naszej wspólnoty z innymi istotami odczuwającymi nie dzieje się nic złego, kiedy jednak interpretacje zaczynają przeważać i silnie modyfikować naturalne odczucia dochodzi do pęknięcia pierwotnej harmonii i wywyższenia abstrakcji a poniżenia rzeczywistości. Istotne stają się nazwy, podziały, deklaracje rozbijające poczucie wspólnoty bytu. Edukacja w obecnej formie, odwołująca się przede wszystkim do intelektu, rozpoczynająca się w coraz wcześniejszym okresie dzieciństwa, sprzyja całkowitemu przysłonięciu poczucia istnienia. Zanim człowiek dojrzeje do stawiania sobie istotnych pytań egzystencjalnych jest już niezdolny do uwolnienia się od bagażu swojego intelektu i nagromadzonych przesądów. </w:t>
      </w:r>
    </w:p>
    <w:p>
      <w:pPr>
        <w:pStyle w:val="TextBody"/>
        <w:rPr/>
      </w:pPr>
      <w:r>
        <w:rPr/>
      </w:r>
    </w:p>
    <w:p>
      <w:pPr>
        <w:pStyle w:val="Nagwek3beznr1"/>
        <w:rPr/>
      </w:pPr>
      <w:r>
        <w:rPr/>
        <w:t>Literatura</w:t>
      </w:r>
    </w:p>
    <w:p>
      <w:pPr>
        <w:pStyle w:val="Normal"/>
        <w:rPr>
          <w:i/>
          <w:i/>
        </w:rPr>
      </w:pPr>
      <w:r>
        <w:rPr>
          <w:i/>
        </w:rPr>
      </w:r>
    </w:p>
    <w:p>
      <w:pPr>
        <w:pStyle w:val="TextBody"/>
        <w:rPr/>
      </w:pPr>
      <w:r>
        <w:rPr/>
        <w:t xml:space="preserve">Świat Nauki, Numer specjalny  </w:t>
      </w:r>
      <w:r>
        <w:rPr>
          <w:i/>
        </w:rPr>
        <w:t>Umysł a mózg</w:t>
      </w:r>
      <w:r>
        <w:rPr/>
        <w:t>, listopad 1992</w:t>
      </w:r>
    </w:p>
    <w:p>
      <w:pPr>
        <w:pStyle w:val="TextBody"/>
        <w:rPr/>
      </w:pPr>
      <w:r>
        <w:rPr/>
        <w:t xml:space="preserve">Skolimowski Henryk, </w:t>
      </w:r>
      <w:r>
        <w:rPr>
          <w:i/>
        </w:rPr>
        <w:t>Filozofia żyjąca. Eko-filozofia jako drzewo życia</w:t>
      </w:r>
      <w:r>
        <w:rPr/>
        <w:t>. Wyd. Pusty Obłok 1993</w:t>
      </w:r>
    </w:p>
    <w:p>
      <w:pPr>
        <w:pStyle w:val="TextBody"/>
        <w:rPr/>
      </w:pPr>
      <w:r>
        <w:rPr/>
        <w:t xml:space="preserve">Zimbardo P. G., Ruch F.L, </w:t>
      </w:r>
      <w:r>
        <w:rPr>
          <w:i/>
        </w:rPr>
        <w:t>Psychologia i życie</w:t>
      </w:r>
      <w:r>
        <w:rPr/>
        <w:t>, PWN 1994</w:t>
      </w:r>
    </w:p>
    <w:p>
      <w:pPr>
        <w:pStyle w:val="TextBody"/>
        <w:rPr/>
      </w:pPr>
      <w:r>
        <w:rPr/>
      </w:r>
    </w:p>
    <w:p>
      <w:pPr>
        <w:pStyle w:val="TextBody"/>
        <w:rPr/>
      </w:pPr>
      <w:r>
        <w:rPr/>
        <w:t>Podsumowanie:</w:t>
      </w:r>
    </w:p>
    <w:p>
      <w:pPr>
        <w:pStyle w:val="TextBody"/>
        <w:rPr/>
      </w:pPr>
      <w:r>
        <w:rPr/>
      </w:r>
    </w:p>
    <w:p>
      <w:pPr>
        <w:sectPr>
          <w:headerReference w:type="default" r:id="rId2"/>
          <w:headerReference w:type="first" r:id="rId3"/>
          <w:type w:val="nextPage"/>
          <w:pgSz w:w="11906" w:h="16838"/>
          <w:pgMar w:left="1440" w:right="1440" w:gutter="0" w:header="720" w:top="1418" w:footer="0" w:bottom="1418"/>
          <w:pgNumType w:fmt="decimal"/>
          <w:formProt w:val="false"/>
          <w:titlePg/>
          <w:textDirection w:val="lrTb"/>
          <w:docGrid w:type="default" w:linePitch="360" w:charSpace="0"/>
        </w:sectPr>
        <w:pStyle w:val="Normal"/>
        <w:rPr/>
      </w:pPr>
      <w:r>
        <w:rPr>
          <w:rFonts w:ascii="Symbol" w:hAnsi="Symbol"/>
          <w:i/>
          <w:sz w:val="20"/>
        </w:rPr>
        <w:t>×</w:t>
      </w:r>
      <w:r>
        <w:rPr>
          <w:i/>
        </w:rPr>
        <w:t>O rzeczywistości nie można mówić bezpośrednio, jedynie o formach umysłu.</w:t>
      </w:r>
    </w:p>
    <w:p>
      <w:pPr>
        <w:pStyle w:val="Normal"/>
        <w:rPr>
          <w:i/>
          <w:i/>
        </w:rPr>
      </w:pPr>
      <w:r>
        <w:rPr>
          <w:i/>
        </w:rPr>
      </w:r>
    </w:p>
    <w:sectPr>
      <w:headerReference w:type="default" r:id="rId4"/>
      <w:headerReference w:type="first" r:id="rId5"/>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7</w:t>
    </w:r>
    <w:r>
      <w:rPr>
        <w:rStyle w:val="PageNumber"/>
        <w:color w:val="auto"/>
      </w:rPr>
      <w:fldChar w:fldCharType="end"/>
    </w:r>
    <w:r>
      <w:rPr>
        <w:i/>
      </w:rPr>
      <w:tab/>
      <w:tab/>
      <w:tab/>
      <w:tab/>
      <w:t xml:space="preserve">W. Duch    </w:t>
      <w:tab/>
      <w:tab/>
      <w:tab/>
      <w:t>Mózg, umysł i ich modele</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i/>
      </w:rPr>
      <w:tab/>
      <w:tab/>
      <w:tab/>
      <w:tab/>
      <w:t xml:space="preserve">W. Duch    </w:t>
      <w:tab/>
      <w:tab/>
      <w:tab/>
      <w:t>Mózg, umysł i ich modele</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2"/>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2"/>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2"/>
      </w:numPr>
      <w:spacing w:before="360" w:after="24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lang w:eastAsia="pl-PL"/>
    </w:rPr>
  </w:style>
  <w:style w:type="paragraph" w:styleId="Heading5">
    <w:name w:val="Heading 5"/>
    <w:basedOn w:val="Normal"/>
    <w:next w:val="Normal"/>
    <w:qFormat/>
    <w:pPr>
      <w:numPr>
        <w:ilvl w:val="0"/>
        <w:numId w:val="2"/>
      </w:numPr>
      <w:spacing w:before="240" w:after="60"/>
      <w:outlineLvl w:val="4"/>
    </w:pPr>
    <w:rPr>
      <w:rFonts w:ascii="Arial" w:hAnsi="Arial" w:cs="Arial"/>
      <w:sz w:val="22"/>
      <w:lang w:eastAsia="pl-PL"/>
    </w:rPr>
  </w:style>
  <w:style w:type="paragraph" w:styleId="Heading6">
    <w:name w:val="Heading 6"/>
    <w:basedOn w:val="Normal"/>
    <w:next w:val="Normal"/>
    <w:qFormat/>
    <w:pPr>
      <w:numPr>
        <w:ilvl w:val="0"/>
        <w:numId w:val="2"/>
      </w:numPr>
      <w:spacing w:before="240" w:after="60"/>
      <w:outlineLvl w:val="5"/>
    </w:pPr>
    <w:rPr>
      <w:rFonts w:ascii="Times" w:hAnsi="Times" w:cs="Times"/>
      <w:i/>
      <w:sz w:val="22"/>
      <w:lang w:eastAsia="pl-PL"/>
    </w:rPr>
  </w:style>
  <w:style w:type="paragraph" w:styleId="Heading7">
    <w:name w:val="Heading 7"/>
    <w:basedOn w:val="Normal"/>
    <w:next w:val="Normal"/>
    <w:qFormat/>
    <w:pPr>
      <w:numPr>
        <w:ilvl w:val="0"/>
        <w:numId w:val="2"/>
      </w:numPr>
      <w:spacing w:before="240" w:after="60"/>
      <w:outlineLvl w:val="6"/>
    </w:pPr>
    <w:rPr>
      <w:rFonts w:ascii="Arial" w:hAnsi="Arial" w:cs="Arial"/>
      <w:lang w:eastAsia="pl-PL"/>
    </w:rPr>
  </w:style>
  <w:style w:type="paragraph" w:styleId="Heading8">
    <w:name w:val="Heading 8"/>
    <w:basedOn w:val="Normal"/>
    <w:next w:val="Normal"/>
    <w:qFormat/>
    <w:pPr>
      <w:numPr>
        <w:ilvl w:val="0"/>
        <w:numId w:val="2"/>
      </w:numPr>
      <w:spacing w:before="240" w:after="60"/>
      <w:outlineLvl w:val="7"/>
    </w:pPr>
    <w:rPr>
      <w:rFonts w:ascii="Arial" w:hAnsi="Arial" w:cs="Arial"/>
      <w:i/>
      <w:lang w:eastAsia="pl-PL"/>
    </w:rPr>
  </w:style>
  <w:style w:type="paragraph" w:styleId="Heading9">
    <w:name w:val="Heading 9"/>
    <w:basedOn w:val="Normal"/>
    <w:next w:val="Normal"/>
    <w:qFormat/>
    <w:pPr>
      <w:numPr>
        <w:ilvl w:val="0"/>
        <w:numId w:val="2"/>
      </w:numPr>
      <w:spacing w:before="240" w:after="60"/>
      <w:outlineLvl w:val="8"/>
    </w:pPr>
    <w:rPr>
      <w:rFonts w:ascii="Arial" w:hAnsi="Arial" w:cs="Arial"/>
      <w:b/>
      <w:i/>
      <w:sz w:val="18"/>
      <w:lang w:eastAsia="pl-PL"/>
    </w:rPr>
  </w:style>
  <w:style w:type="character" w:styleId="WW8Num22z0">
    <w:name w:val="WW8Num22z0"/>
    <w:qFormat/>
    <w:rPr>
      <w:rFonts w:ascii="Symbol" w:hAnsi="Symbol" w:cs="Symbol"/>
    </w:rPr>
  </w:style>
  <w:style w:type="character" w:styleId="WW8Num31z0">
    <w:name w:val="WW8Num31z0"/>
    <w:qFormat/>
    <w:rPr>
      <w:rFonts w:ascii="Symbol" w:hAnsi="Symbol" w:cs="Symbol"/>
    </w:rPr>
  </w:style>
  <w:style w:type="character" w:styleId="WW8NumSt22z0">
    <w:name w:val="WW8NumSt2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tat">
    <w:name w:val="Cytat"/>
    <w:qFormat/>
    <w:pPr>
      <w:widowControl/>
      <w:bidi w:val="0"/>
      <w:ind w:left="453" w:right="453" w:hanging="0"/>
      <w:jc w:val="both"/>
    </w:pPr>
    <w:rPr>
      <w:rFonts w:ascii="Times New Roman" w:hAnsi="Times New Roman" w:eastAsia="Times New Roman" w:cs="Times New Roman"/>
      <w:i/>
      <w:color w:val="000000"/>
      <w:sz w:val="20"/>
      <w:szCs w:val="20"/>
      <w:lang w:val="pl-PL" w:eastAsia="zh-CN" w:bidi="hi-IN"/>
    </w:rPr>
  </w:style>
  <w:style w:type="paragraph" w:styleId="Numerwciety">
    <w:name w:val="numer-wciety"/>
    <w:qFormat/>
    <w:pPr>
      <w:widowControl/>
      <w:bidi w:val="0"/>
      <w:spacing w:before="0" w:after="72"/>
      <w:ind w:left="216" w:hanging="0"/>
      <w:jc w:val="both"/>
    </w:pPr>
    <w:rPr>
      <w:rFonts w:ascii="Times New Roman" w:hAnsi="Times New Roman" w:eastAsia="Times New Roman" w:cs="Times New Roman"/>
      <w:color w:val="000000"/>
      <w:sz w:val="20"/>
      <w:szCs w:val="20"/>
      <w:lang w:val="pl-PL" w:eastAsia="zh-CN" w:bidi="hi-IN"/>
    </w:rPr>
  </w:style>
  <w:style w:type="paragraph" w:styleId="Rysunek">
    <w:name w:val="rysunek"/>
    <w:qFormat/>
    <w:pPr>
      <w:widowControl/>
      <w:bidi w:val="0"/>
      <w:jc w:val="both"/>
    </w:pPr>
    <w:rPr>
      <w:rFonts w:ascii="Arial" w:hAnsi="Arial" w:eastAsia="Times New Roman" w:cs="Arial"/>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Nagwek3beznr">
    <w:name w:val="Nag³ówek 3 bez nr"/>
    <w:basedOn w:val="Heading3"/>
    <w:qFormat/>
    <w:pPr>
      <w:numPr>
        <w:ilvl w:val="0"/>
        <w:numId w:val="2"/>
      </w:numPr>
      <w:tabs>
        <w:tab w:val="clear" w:pos="720"/>
      </w:tabs>
      <w:spacing w:before="240" w:after="60"/>
      <w:ind w:left="0" w:hanging="0"/>
      <w:jc w:val="left"/>
      <w:outlineLvl w:val="9"/>
    </w:pPr>
    <w:rPr/>
  </w:style>
  <w:style w:type="paragraph" w:styleId="Nagwek3beznr1">
    <w:name w:val="Nagłówek 3 bez nr"/>
    <w:basedOn w:val="Heading3"/>
    <w:qFormat/>
    <w:pPr>
      <w:numPr>
        <w:ilvl w:val="0"/>
        <w:numId w:val="0"/>
      </w:numPr>
      <w:spacing w:before="240" w:after="60"/>
      <w:ind w:hanging="0"/>
      <w:jc w:val="left"/>
    </w:pPr>
    <w:rPr>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0:35:00Z</dcterms:created>
  <dc:creator>W. Duch</dc:creator>
  <dc:description/>
  <dc:language>en-US</dc:language>
  <cp:lastModifiedBy>W. Duch</cp:lastModifiedBy>
  <dcterms:modified xsi:type="dcterms:W3CDTF">1998-06-08T15:01:00Z</dcterms:modified>
  <cp:revision>8</cp:revision>
  <dc:subject/>
  <dc:title>Czym jest umysł?</dc:title>
</cp:coreProperties>
</file>