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380019895"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75890795"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386972496"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1227178791"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2067773558"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604671797"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269908357"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