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480"/>
        <w:rPr/>
      </w:pPr>
      <w:r>
        <w:rPr/>
        <w:t>Możliwości stworzenia sztucznego umysłu</w:t>
      </w:r>
    </w:p>
    <w:p>
      <w:pPr>
        <w:pStyle w:val="TextBody"/>
        <w:rPr/>
      </w:pPr>
      <w:r>
        <w:rPr/>
        <w:t>Zachowanie człowieka zdeterminowane jest przez sposób postrzegania świata uwarunkowany strukturą układu nerwowego, a ta z kolei rozwija się pobudzana hormonami we wczesnym okresie embrionalnym. Zakłócenia działania mechanizmów biochemicznych prowadzą do oczywistych skutków, takich jak mikrocefalia, czyli mikroskopijne, nierozwinięte mózgi, mogą też prowadzić do bardziej subtelnych zmian zachowań, np. niezgodności płci mózgu i płci genetycznej, a w efekcie do silnego pragnienia zmiany operacyjnej płci, a w słabszej formie do homoseksualizmu. Nasza filozoficzna, a tym bardziej moralna perspektywa człowieka nie wchłonęła jeszcze tych faktów. Sądzimy na podstawie pozorów: jeśli ma wąsy, to musi być mężczyzna.</w:t>
      </w:r>
    </w:p>
    <w:p>
      <w:pPr>
        <w:pStyle w:val="TextBody"/>
        <w:rPr/>
      </w:pPr>
      <w:r>
        <w:rPr/>
      </w:r>
    </w:p>
    <w:p>
      <w:pPr>
        <w:pStyle w:val="TextBody"/>
        <w:rPr/>
      </w:pPr>
      <w:r>
        <w:rPr/>
        <w:t>Wydawałoby się, iż w obliczu owej ogromnej złożoności biochemicznej neuronów i złożoności neurobiologicznej całego mózgu na wszelkie próby budowania sztucznego umysłu spoglądać możemy z pobłażliwością. Mikroprocesory działają co prawda bardzo szybko, milion razy szybciej niż neurony, ale złożoność mikroprocesorów jest w przybliżeniu równa liczbie ich elementów składowych, a ta wynosi “zaledwie” kilka milionów. Czynnik określający złożoność najbardziej skomplikowanych superkomputerów, złożonych z setek mikroprocesorów, jest miliony razy mniejszy od tego, który charakteryzuje nasz mózg. Powstaje jednak centralne pytanie: czy do powstania umysłu, do powstania świata wewnętrznego, cała ta złożoność jest istotnie konieczna? Czy nie można, znając pewne ogólne zasady działania układu nerwowego, zbudować lepiej działającego modelu? Do budowy urządzeń technicznych nie jest bowiem konieczna szczegółowa teoria. Przykładem może tu być samolot. Do tej pory nie mamy pełnej teorii lotu ptaków: nie można przecież ich lotu testować w komorach aerodynamicznych a budowę skrzydeł, upierzenie, sposób poruszania się i wszystki inne cechy biologiczne trudno jest opisać przy pomocy prostych modeli. Kiedy bracia Wright rozpoczynali swoje próby lotów o prawach aerodynamiki wiedziano bardzo niewiele i wielu ludzi było przekonanych, że latanie jest niemożliwe. Obecnie okazuje się, że lata spadochron ślizgowy, lotnia, szybowiec, skrzydło typu delta, wiele typów rakiet. Jeszcze bardziej skrajnym przykładem odejścia od biologicznego pierwowzoru może być rower, motocykl i samochód: pojazdy te zastąpiły konie chociaż z ich budową nie mają nic wspólnego. Czy możliwe jest zbudowanie sztucznego umysłu w oparciu o uproszczoną teorię, którą obecnie dysponujemy?</w:t>
      </w:r>
    </w:p>
    <w:p>
      <w:pPr>
        <w:pStyle w:val="Heading2"/>
        <w:numPr>
          <w:ilvl w:val="1"/>
          <w:numId w:val="3"/>
        </w:numPr>
        <w:rPr/>
      </w:pPr>
      <w:r>
        <w:rPr/>
        <w:t>Argumenty przeciw</w:t>
      </w:r>
    </w:p>
    <w:p>
      <w:pPr>
        <w:pStyle w:val="TextBody"/>
        <w:rPr/>
      </w:pPr>
      <w:r>
        <w:rPr/>
        <w:t xml:space="preserve">Z rozdziału o filozofii i rozdziałów wstępnych do AI  </w:t>
      </w:r>
    </w:p>
    <w:p>
      <w:pPr>
        <w:pStyle w:val="TextBody"/>
        <w:rPr/>
      </w:pPr>
      <w:r>
        <w:rPr/>
      </w:r>
    </w:p>
    <w:p>
      <w:pPr>
        <w:pStyle w:val="TextBody"/>
        <w:rPr/>
      </w:pPr>
      <w:r>
        <w:rPr>
          <w:b/>
        </w:rPr>
        <w:t xml:space="preserve">Allan Turing (1950)  </w:t>
      </w:r>
      <w:r>
        <w:rPr>
          <w:b/>
          <w:i/>
        </w:rPr>
        <w:t>Computing Machinery and Intelligence</w:t>
      </w:r>
    </w:p>
    <w:p>
      <w:pPr>
        <w:pStyle w:val="TextBody"/>
        <w:rPr/>
      </w:pPr>
      <w:r>
        <w:rPr/>
      </w:r>
    </w:p>
    <w:p>
      <w:pPr>
        <w:pStyle w:val="Numerwciety"/>
        <w:rPr/>
      </w:pPr>
      <w:r>
        <w:rPr/>
        <w:t>The Theological Objection</w:t>
      </w:r>
    </w:p>
    <w:p>
      <w:pPr>
        <w:pStyle w:val="Numerwciety"/>
        <w:rPr/>
      </w:pPr>
      <w:r>
        <w:rPr/>
        <w:t>The ”Heads in the Sand Objection”</w:t>
      </w:r>
    </w:p>
    <w:p>
      <w:pPr>
        <w:pStyle w:val="Numerwciety"/>
        <w:spacing w:lineRule="atLeast" w:line="240"/>
        <w:jc w:val="left"/>
        <w:rPr/>
      </w:pPr>
      <w:r>
        <w:rPr/>
        <w:t>The Mathematical Objection: Goedel, Church, Turing.    Penrose, “The Emperor's New Mind” (1989), repeats this argument; Already Turing has rejected it: randomized computations are non-algorithmic and solve some NP-hard problems; RAN neural networks.</w:t>
      </w:r>
    </w:p>
    <w:p>
      <w:pPr>
        <w:pStyle w:val="Numerwciety"/>
        <w:rPr/>
      </w:pPr>
      <w:r>
        <w:rPr/>
        <w:t>The Argument from Consciousness</w:t>
      </w:r>
    </w:p>
    <w:p>
      <w:pPr>
        <w:pStyle w:val="Numerwciety"/>
        <w:rPr/>
      </w:pPr>
      <w:r>
        <w:rPr/>
        <w:t>Arguments from Various Disabilities</w:t>
      </w:r>
    </w:p>
    <w:p>
      <w:pPr>
        <w:pStyle w:val="Numerwciety"/>
        <w:rPr/>
      </w:pPr>
      <w:r>
        <w:rPr/>
        <w:t>Lady Lovelace's Objection (no creativity)</w:t>
      </w:r>
    </w:p>
    <w:p>
      <w:pPr>
        <w:pStyle w:val="Numerwciety"/>
        <w:rPr/>
      </w:pPr>
      <w:r>
        <w:rPr/>
        <w:t>Argument from Continuity in the Nervous System</w:t>
      </w:r>
    </w:p>
    <w:p>
      <w:pPr>
        <w:pStyle w:val="Numerwciety"/>
        <w:rPr/>
      </w:pPr>
      <w:r>
        <w:rPr/>
        <w:t>The Argument from Informality of Behavior</w:t>
      </w:r>
    </w:p>
    <w:p>
      <w:pPr>
        <w:pStyle w:val="Numerwciety"/>
        <w:rPr/>
      </w:pPr>
      <w:r>
        <w:rPr/>
        <w:t>The Argument from Extrasensory Perception</w:t>
      </w:r>
    </w:p>
    <w:p>
      <w:pPr>
        <w:pStyle w:val="TextBody"/>
        <w:spacing w:lineRule="atLeast" w:line="240"/>
        <w:jc w:val="left"/>
        <w:rPr/>
      </w:pPr>
      <w:r>
        <w:rPr/>
      </w:r>
    </w:p>
    <w:p>
      <w:pPr>
        <w:pStyle w:val="TextBody"/>
        <w:spacing w:lineRule="atLeast" w:line="240"/>
        <w:jc w:val="left"/>
        <w:rPr>
          <w:b/>
          <w:b/>
        </w:rPr>
      </w:pPr>
      <w:r>
        <w:rPr>
          <w:b/>
        </w:rPr>
        <w:t>Inne argumenty</w:t>
      </w:r>
    </w:p>
    <w:p>
      <w:pPr>
        <w:pStyle w:val="TextBody"/>
        <w:spacing w:lineRule="atLeast" w:line="240"/>
        <w:jc w:val="left"/>
        <w:rPr/>
      </w:pPr>
      <w:r>
        <w:rPr/>
      </w:r>
    </w:p>
    <w:p>
      <w:pPr>
        <w:pStyle w:val="Numerwciety"/>
        <w:spacing w:lineRule="atLeast" w:line="240"/>
        <w:jc w:val="left"/>
        <w:rPr/>
      </w:pPr>
      <w:r>
        <w:rPr/>
        <w:t>Mind-body problem: symbols and neurons.</w:t>
      </w:r>
    </w:p>
    <w:p>
      <w:pPr>
        <w:pStyle w:val="Numerwciety"/>
        <w:spacing w:lineRule="atLeast" w:line="240"/>
        <w:jc w:val="left"/>
        <w:rPr/>
      </w:pPr>
      <w:r>
        <w:rPr/>
        <w:t>We do not know what intelligence is.</w:t>
      </w:r>
    </w:p>
    <w:p>
      <w:pPr>
        <w:pStyle w:val="Numerwciety"/>
        <w:rPr/>
      </w:pPr>
      <w:r>
        <w:rPr/>
        <w:t>Brain is too complex.</w:t>
      </w:r>
    </w:p>
    <w:p>
      <w:pPr>
        <w:pStyle w:val="Numerwciety"/>
        <w:rPr/>
      </w:pPr>
      <w:r>
        <w:rPr/>
        <w:t>Chiński pokój Searle</w:t>
      </w:r>
    </w:p>
    <w:p>
      <w:pPr>
        <w:pStyle w:val="Heading2"/>
        <w:numPr>
          <w:ilvl w:val="1"/>
          <w:numId w:val="3"/>
        </w:numPr>
        <w:rPr/>
      </w:pPr>
      <w:r>
        <w:rPr/>
        <w:t>Ograniczenia umysłu człowieka</w:t>
      </w:r>
    </w:p>
    <w:p>
      <w:pPr>
        <w:pStyle w:val="TextBody"/>
        <w:rPr/>
      </w:pPr>
      <w:r>
        <w:rPr/>
        <w:t>Historia rozwoju kultury jest bardzo krótka. Zapisana historia liczy sobie około pięciu tysięcy lat. W miarę upływu czasu ludzkość tworzyła coraz bardziej złożone sztuczne środowisko życia, do którego nie wszyscy ludzie potrafili się przystosować. Niektórzy badacze, np. prof. Julian Jaynes z Uniwersytetu w Princeton, twierdzą nawet, że świadomość ludzka rozwinęła się w czasach historycznych i w najstarszych przekazach pisemnych, pochodzących z czasów, kiedy Bóg rozmawiał z człowiekiem a diabły i anioły widywano często, dopatrują się zupełnie odmiennego widzenia świata, dominacji działań nieświadomych. Zauważmy, jak złożone są formy życia społecznego niektórych zwierząt, których nie uznajemy za świadome. Początki tworzenia zorganizowanych społeczeństw mogły przebiegać nieświadomie. Gdyby świadomość zrodziła się we wcześniejszym okresie cywilizacja rozwinęła by się również wcześniej. Ocenia się, że w Stanach Zjednoczonych około połowa ludności to funkcjonalni analfabeci. Popularność prymitywnych sposobów rozumienia rzeczywistości, poglądów antynaukowych i fundamentalistycznych, w znacznej mierze wynika z trudności z jakimi wielu umysłom przychodzi zrozumienia świata, którego obraz stał się zbyt złożony. Rozwój cywilizacji przebiega zawsze na granicy możliwości pojmowania przez umysł człowieka.</w:t>
      </w:r>
    </w:p>
    <w:p>
      <w:pPr>
        <w:pStyle w:val="TextBody"/>
        <w:rPr/>
      </w:pPr>
      <w:r>
        <w:rPr/>
      </w:r>
    </w:p>
    <w:p>
      <w:pPr>
        <w:pStyle w:val="TextBody"/>
        <w:rPr/>
      </w:pPr>
      <w:r>
        <w:rPr/>
        <w:t xml:space="preserve">Jeśli mamy do czynienia z człowiekiem o uszkodzonym mózgu, jeśli przyroda nie da nam do dyspozycji 10 miliardów neuronów a tylko miliard, jak to się dzieje w przypadku wad rozwojowych, wyższe czynności psychiczne, takie jak kojarzenie faktów, w zasadzie zanikają. Częstość chorób psychicznych, objawów nieprawidłowości w funkcjonowaniu naszej maszynerii mózgowej, depresji, manii, samobójstw i schizofrenii ciągle rośnie (świadczą o tym dane epidemiologiczne z ostatnich kilkudziesięciu lat). Wiele z tych chorób związana jest z mechanizmem przekazywania sygnałów pomiędzy neuronami przez neurotransmitery. Stosunkowo proste związki chemiczne, takie jak węglan litu, skutecznie leczący stany maniakalne, działają na procesy synaptyczne. Mniej groźne zaburzenia, prowadzące do dysleksji i podobnych problemów, występują u znacznej części społeczeństwa i związane są prawdopodobnie z błędami powstałymi w okresie rozwoju biologicznego mózgu. Właściwie trudno jest znaleźć mózg bez wad. </w:t>
      </w:r>
    </w:p>
    <w:p>
      <w:pPr>
        <w:pStyle w:val="TextBody"/>
        <w:rPr/>
      </w:pPr>
      <w:r>
        <w:rPr/>
      </w:r>
    </w:p>
    <w:p>
      <w:pPr>
        <w:pStyle w:val="TextBody"/>
        <w:rPr/>
      </w:pPr>
      <w:r>
        <w:rPr/>
        <w:t>Inne spojrzenie na umysł, na złożoność świata koncepcji, daje nam psychologia. Człowiek rozróżnia od kilku do kilkudziesięciu tysięcy symboli. W przypadku bardziej wyrafinowanych umysłów możemy więc mówić o “przestrzeni konceptualnej” złożonej z około 100.000 symboli. Jeśli każdy z tych symboli przyjmowałby tylko 2 wartości to liczba ich możliwych zestawień byłaby równa liczbie rogów hipersześcianu o 100.000 wymiarów, czyli 2</w:t>
      </w:r>
      <w:r>
        <w:rPr>
          <w:vertAlign w:val="superscript"/>
        </w:rPr>
        <w:t>100000</w:t>
      </w:r>
      <w:r>
        <w:rPr/>
        <w:t>, tj. około 10</w:t>
      </w:r>
      <w:r>
        <w:rPr>
          <w:vertAlign w:val="superscript"/>
        </w:rPr>
        <w:t>30000</w:t>
      </w:r>
      <w:r>
        <w:rPr/>
        <w:t>. Liczby te są niewyobrażalnie duże, dla przykładu liczba cząstek we Wszechświecie nie przekracza 10</w:t>
      </w:r>
      <w:r>
        <w:rPr>
          <w:vertAlign w:val="superscript"/>
        </w:rPr>
        <w:t>100</w:t>
      </w:r>
      <w:r>
        <w:rPr/>
        <w:t>. Przestrzeń konceptualna jest więc ogromna, z praktycznego punktu widzenia nieskończona i prawie pusta, gdyż większość rogów hipersześcianu nie odpowiada żadnej sensownej koncepcji, której warto przypisać jakąś nazwę.</w:t>
      </w:r>
    </w:p>
    <w:p>
      <w:pPr>
        <w:pStyle w:val="TextBody"/>
        <w:rPr/>
      </w:pPr>
      <w:r>
        <w:rPr/>
      </w:r>
    </w:p>
    <w:p>
      <w:pPr>
        <w:pStyle w:val="TextBody"/>
        <w:rPr/>
      </w:pPr>
      <w:r>
        <w:rPr/>
        <w:t xml:space="preserve">Nawet najlepiej działające mózgi podlegają jednak silnym ograniczeniom. Niektórzy ludzie potrafią nauczyć się długich list słów korzystając z metod mnemotechnicznych, nie wydaje się jednak, by prowadziło to do sensownych generalizacji. Biegłe posługiwanie się językiem o ponad 100 tysiącach słów nie wydaje się możliwe i trzeba sobie uświadomić, że nasze indywidualne odwzorowanie rzeczywistości nigdy nie stanie się dużo subtelniejsze. Nasza klasyfikacja zjawisk, regiony decyzji określające używane pojęcia, pozostaną nie tylko dość toporne ale i dość dowolne, zależne od punktu widzenia i sposobu aktywnego oddziaływania człowieka na rzeczywistość. Słyszy się czasami plotki na temat rzekomego wykorzystania tylko niewielkiego procentu naszych możliwości umysłowych. Są nawet całe organizacje obiecujące, że dzięki ich technikom nauki czy serii wtajemniczeń na kursach przez nie organizowanych nauczymy się lepiej wykorzystywać swój umysł. Niestety, są to jedynie plotki i łatwo się przekonać, że intensywne myślenie absorbuje nasz umysł na tyle, iż zatrzymujemy się bez ruchu i przestajemy zwracać uwagę na otoczenie. Niewielka podzielność uwagi, jaką człowiek dysponuje, jest najlepszym dowodem ograniczonych możliwości przetwarzania informacji przez mózg. Polepszenie zdolności koncentracji pomaga oczywiście w myśleniu i nauce, istnieją jednak pewne naturalne bariery, podobnie jak w sporcie, które trudno jest umysłowi ludzkiemu przekroczyć. </w:t>
      </w:r>
    </w:p>
    <w:p>
      <w:pPr>
        <w:pStyle w:val="TextBody"/>
        <w:rPr/>
      </w:pPr>
      <w:r>
        <w:rPr/>
      </w:r>
    </w:p>
    <w:p>
      <w:pPr>
        <w:pStyle w:val="TextBody"/>
        <w:rPr/>
      </w:pPr>
      <w:r>
        <w:rPr/>
        <w:t xml:space="preserve">Umysł człowieka, produkt ewolucji nastawionej na przetrwanie, a nie obiektywny opis świata, ma liczne ograniczenia. Przede wszystkim nasza wyobraźnia ograniczona jest do trójwymiarowej przestrzeni i jeśli mamy do czynienia z danymi, zależnymi od czterech lub więcej parametrów (a więc wymagającymi geometrycznej interpretacji w czterech lub więcej wymiarach), nie jest nam łatwo dostrzec powiązań między nimi. Podobnie jest z wykrywaniem pewnych cech rzeczywistości: jeśli mamy korelacje więcej niż kilku parametrów trudno jest nam dane zjawisko “ogarnąć umysłem”. Z badań psychologicznych wynika, że większość ludzi może zdawać sobie sprawę z 7 elementów jednocześnie, przy czym w wyjątkowych wypadkach może to być do 9 elementów. Tymczasem nawet małe modele neuropodobne, wykorzystujące kilkanaście lub kilkaset pseudoneuronów, radzą sobie lepiej niż mózg, z jego 10 miliardami neuronów, z niektórymi problemami wymagającymi kojarzenia abstrakcyjnych danych. Mózg jest zdumiewająco mało efektywny przy kojarzeniu abstrakcyjnych danych. Nauka tabliczki mnożenia w pierwszej klasie szkoły trwa wiele miesięcy, nauka czytania, a więc rozpoznawania kształtów liter, podobnie. </w:t>
      </w:r>
    </w:p>
    <w:p>
      <w:pPr>
        <w:pStyle w:val="TextBody"/>
        <w:rPr/>
      </w:pPr>
      <w:r>
        <w:rPr/>
      </w:r>
    </w:p>
    <w:p>
      <w:pPr>
        <w:pStyle w:val="TextBody"/>
        <w:rPr/>
      </w:pPr>
      <w:r>
        <w:rPr/>
        <w:t>Skąd się biorą te ograniczenia ludzkiego umysłu?  Podobnie jak i ograniczenia w naszych możliwościach fizycznych, są one wynikiem budowy biologicznej. Neurony nie są najlepszej jakości, przekaz sygnałów bardzo skomplikowany, kodowanie impulsowe informacji nie jest optymalne, skomplikowany jest ich sposób odżywiania się ... Krótko mówiąc, “dobry Bóg już zrobił co mógł, teraz trzeba zawołać fachowca”. Przyroda wytworzyła z budulca, którym dysponowała, cudowne struktury, ale z punktu widzenia inżyniera niepotrzebnie skomplikowane. Jeśli zastąpić elementy biologiczne elektronicznymi zachowując podobną organizację całości możemy mieć nadzieję, że tak zbudowany system będzie miliony razy szybszy od ludzkiego mózgu a jego wewnętrzna reprezentacja rzeczywistości pozbawiona będzie ograniczeń układów biologicznych.</w:t>
      </w:r>
    </w:p>
    <w:p>
      <w:pPr>
        <w:pStyle w:val="TextBody"/>
        <w:rPr/>
      </w:pPr>
      <w:r>
        <w:rPr/>
      </w:r>
    </w:p>
    <w:p>
      <w:pPr>
        <w:pStyle w:val="TextBody"/>
        <w:rPr/>
      </w:pPr>
      <w:r>
        <w:rPr/>
        <w:t>Na serii przedstawionych na Rys. 4 obrazków widzimy przykładowy przebieg procesu klasyfikacji przy użyciu algorytmu, który zwiększa stopniowo liczbę neuronów poświęconych temu zagadnieniu (inne algorytmy prowadzą do podobnych serii obrazków, chociaż końcowa klasyfikacja może nie być tak dobra). Początkowo widać rozróżnienie tylko na dwa obszary; w miarę dodawania neuronów wewnętrzny obraz rzeczywistości staje się coraz bardziej wyrafinowany, mamy coraz więcej płaszczyzn decyzji pozwalających na dokładniejsze odróżnianie elementów rzeczywistości. Płaszczyzny decyzji pozostawiają nieskończone obszary daleko od danych punktów, obszary, w których w zasadzie nie mamy podstaw, by dokonać klasyfikacji, jednak sieć tego typu nie może się powstrzymać przed przypisaniem ich do jakiejś klasy. Cóż, znamy takie przykłady również wśród ludzi, którym wydaje się, iż wszystko wiedzą.</w:t>
      </w:r>
    </w:p>
    <w:p>
      <w:pPr>
        <w:pStyle w:val="TextBody"/>
        <w:rPr/>
      </w:pPr>
      <w:r>
        <w:rPr/>
      </w:r>
    </w:p>
    <w:p>
      <w:pPr>
        <w:pStyle w:val="TextBody"/>
        <w:rPr/>
      </w:pPr>
      <w:r>
        <w:rPr/>
        <w:t>Jeśli punkty te należą do wielowymiarowej przestrzeni zadanie jest dla nas dużo trudniejsze. Światopogląd człowieka na poziomie abstrakcyjnym kształtuje się podobnie, przez tworzenie regionów decyzji. Każdy nowy symbol czy pojęcie, które sobie przyswajamy, wymaga wyodrębnienia się nowego obszaru klasyfikacji w naszej wewnętrznej przestrzeni, wymaga zbadania relacji nowego pojęcia względem innych, już znanych. Tworzenie obszarów decyzji, “układanie sobie w głowie” nowej informacji, jest jednym z najważniejszych sposobów kształtowania wewnętrznego obrazu rzeczywistości.</w:t>
      </w:r>
    </w:p>
    <w:p>
      <w:pPr>
        <w:pStyle w:val="TextBody"/>
        <w:rPr/>
      </w:pPr>
      <w:r>
        <w:rPr/>
      </w:r>
    </w:p>
    <w:p>
      <w:pPr>
        <w:pStyle w:val="TextBody"/>
        <w:rPr/>
      </w:pPr>
      <w:r>
        <w:rPr/>
        <w:t>Co stoi na przeszkodzie budowania dużych modeli neuronalnych?  Obwody scalone projektowane były z myślą o szybkości, a nie złożoności. Układ nerwowy nie pracuje zbyt szybko, jego czas charakterystyczny wynosi około milisekundy, prawie milion razy więcej niż czas cyklu szybkich układów półprzewodnikowych. Z drugiej strony złożoność projektowanych obwodów scalonych była do niedawna zbliżona do równoważnej im liczby tranzystorów. Potrzebne są obwody wolniejsze ale dopuszczające dużo większą liczbę wewnętrznych połączeń. International Computer Science Institute w Berkeley zapowiada na 1995 rok ukończenie neuronalnego superkomputera CN1 opartego na milionie elementów przetwarzających posiadających miliard połączeń. Chociaż do złożoności ludzkiego mózgu jeszcze mu daleko superkomputer neuronalny powinien pozwolić, w takich zastosowaniach związanych z klasyfikacją jak rozpoznawanie mowy czy pisma ręcznego, na zmniejszenie stopnia błędów do poziomu człowieka. Powinien pozwolić również na eksperymenty z dość wyrafinowaną przestrzenią koncepcji, będącą pewną wewnętrzną reprezentacją obrazu świata. Reprezentacja taka jest z natury rzeczy subiektywna, zależna od danych, które użyjemy w procesie uczenia się. Po raz pierwszy będzie można mówić o życiu wewnętrznym komputerów.</w:t>
      </w:r>
    </w:p>
    <w:p>
      <w:pPr>
        <w:pStyle w:val="Heading2"/>
        <w:numPr>
          <w:ilvl w:val="1"/>
          <w:numId w:val="3"/>
        </w:numPr>
        <w:rPr/>
      </w:pPr>
      <w:r>
        <w:rPr/>
        <w:t>Czego nam brakuje by stworzyć sztuczny umysł?</w:t>
      </w:r>
    </w:p>
    <w:p>
      <w:pPr>
        <w:pStyle w:val="TextBody"/>
        <w:rPr/>
      </w:pPr>
      <w:r>
        <w:rPr/>
        <w:t xml:space="preserve">Nie chciałbym stwarzać wrażenia, że powstanie sztucznej inteligencji to tylko kwestia skali symulacji układów neuropodobnych lub liczby parametrów do adaptacji, chociaż w niektórych zagadnieniach jest to sprawa kluczowa. Alternatywne, bardziej klasyczne podejścia do sztucznej inteligencji oparte są na systemach ekspertalnych, wykorzystujących logikę. Wewnętrzny model rzeczywistości zawarty jest wówczas w regułach, czyniących ze zbioru faktów wiedzę. Ocenia się, iż dla realizacji zdrowego rozsądku potrzeba około 100 milionów reguł i projekt tworzenia takiego systemu (znany pod akronimem C.Y.C) jest już bardzo zaawansowany. W ostatnich kilku latach poczyniono jednak ogromne postępy w sposobach uczenia układów adaptujących się i ta droga do stworzenia sztucznej inteligencji wydaje mi się bardziej naturalna. Wyróżnia się dwa podstawowe sposoby uczenia się: bez nadzoru, polegający na samoczynnym wykrywaniu regularności w danych, oraz uczenie z nadzorem, polegającym na korekcji błędnych odpowiedzi. </w:t>
      </w:r>
    </w:p>
    <w:p>
      <w:pPr>
        <w:pStyle w:val="TextBody"/>
        <w:rPr/>
      </w:pPr>
      <w:r>
        <w:rPr/>
      </w:r>
    </w:p>
    <w:p>
      <w:pPr>
        <w:pStyle w:val="TextBody"/>
        <w:rPr/>
      </w:pPr>
      <w:r>
        <w:rPr/>
        <w:t>Uczenie bez nadzoru to uczenie się samodzielne, dominujące szczególnie w pierwszych latach życia. Prowadzi ono do stosunkowo szybkiego rozwoju struktury połączeń neuronów kory mózgu utrwalając wewnętrzny obraz regularności dochodzących do nas danych zmysłowych. Efektem jest powstanie intuicji, umiejscowienie się pewnych wrażeń w relacji do innych i ich klasyfikacja. W późniejszym okresie życia uczenie bez nadzoru gra również ważną rolę w formowaniu się opinii, zachodzi jednak znacznie wolniej, a u niektórych osób zanika. Wiedzę, w ten sposób zdobytą, można w dobrym przybliżeniu określić jako wiedzę statyczną, związaną z intuicją. Czym bowiem jest intuicja? Trudnym do zwerbalizowania procesem polegającym na “wyczuciu sytuacji”, na ocenie faktu opartej jedynie na zgromadzonej wiedzy, a więc na wewnętrznym obrazie świata. Można postawić następującą hipotezę: intuicja jest rezultatem oceny opartej na porównaniu danego faktu czy sytuacji z koncepcjami utrwalonymi w przestrzeni wewnętrznej; porównania nie wymagającego żadnego rozumowania a jedynie klasyfikacji, dokonywanej przez mózg w zupełnie nieświadomy sposób. Intuicje mogą oczywiście być całkowicie błędne.</w:t>
      </w:r>
    </w:p>
    <w:p>
      <w:pPr>
        <w:pStyle w:val="TextBody"/>
        <w:rPr/>
      </w:pPr>
      <w:r>
        <w:rPr/>
      </w:r>
    </w:p>
    <w:p>
      <w:pPr>
        <w:pStyle w:val="TextBody"/>
        <w:rPr/>
      </w:pPr>
      <w:r>
        <w:rPr/>
        <w:t>Uczenie się z nadzorem polega na bezustannej korekcji błędnych odpowiedzi przez zewnętrznego nauczyciela, którym może być człowiek, tekst książki lub program komputerowy. Z technicznego punktu widzenia uczenie się z nadzorem jest stosunkowo łatwe i polega na budowaniu aproksymacji do nadchodzących danych.  Modele sieci neuronalnych nadają się do tego, gdyż dostarczają dużą liczbę zmiennych parametrów (parametrów adaptacyjnych), dzięki którym do danych można dopasować dowolną funkcję. W konkretnych zastosowaniach, do problemów technicznych i w naukach przyrodniczych, w większości przypadków lepsze rezultaty osiągnąć można stosując specjalne modele matematyczne, nie wymagające tak wielu parametrów. Zaletą sieci neuuronalnych uczonych z nadzorem jest jednak ich uniwersalność. W konkretnych przypadkach również możliwości uczenia się i przewidywania człowieka da się udoskonalić stosując specyficzne modele matematyczne (np. symulacje komputerowe) do opisu zjawisk.</w:t>
      </w:r>
    </w:p>
    <w:p>
      <w:pPr>
        <w:pStyle w:val="TextBody"/>
        <w:rPr/>
      </w:pPr>
      <w:r>
        <w:rPr/>
      </w:r>
    </w:p>
    <w:p>
      <w:pPr>
        <w:pStyle w:val="TextBody"/>
        <w:rPr/>
      </w:pPr>
      <w:r>
        <w:rPr/>
        <w:t>Jaka część naszej wiedzy zawarta jest w takim statycznym, zorganizowanym układzie faktów naszej przestrzeni koncepcyjnej? Próbowano przy pomocy układów neuronalnych analizować zdania, stworzone w oparciu o pewną sztuczną gramatykę, podając sieci próbki zdań poprawnych i niepoprawnych.  Chociaż system nie miał pojęcia o regułach gramatycznych wyrobił sobie jednak wyczucie poprawności gramatycznej i potrafił określić również dla nowych zdań, czy są one poprawnie skonstruowane. Czy możliwa jest w ten sposób analiza bardziej subtelnych znaczeń? Teksty, które analizuje system, zawierają wiedzę definiującą wzajemne relacje symboli w nich występujących. Odpowiednie wzajemne relacje symboli w przestrzeni wewnętrznej pozwalają na pojawianie się właściwych skojarzeń i intuicyjnych odpowiedzi.</w:t>
      </w:r>
    </w:p>
    <w:p>
      <w:pPr>
        <w:pStyle w:val="TextBody"/>
        <w:rPr/>
      </w:pPr>
      <w:r>
        <w:rPr/>
      </w:r>
    </w:p>
    <w:p>
      <w:pPr>
        <w:pStyle w:val="TextBody"/>
        <w:rPr/>
      </w:pPr>
      <w:r>
        <w:rPr/>
        <w:t>Logika w połączeniu z intuicją możliwa jest do realizacji dzięki narzucaniu pewnych ograniczeń na możliwe wartości parametrów adaptujących się. Intuicja i instynkt to już nie tylko symbole zasłaniające naszą ignorancję. Można wyraźnie oddzielić wiedzę statyczną, nie wymagającą sekwencyjnych procesów myślowych, związanej z wiedzą utrwaloną w strukturze naszej przestrzeni koncepcji od wiedzy dynamicznej, wymagającej aktywnego rozumowania.</w:t>
      </w:r>
    </w:p>
    <w:p>
      <w:pPr>
        <w:pStyle w:val="TextBody"/>
        <w:rPr/>
      </w:pPr>
      <w:r>
        <w:rPr/>
      </w:r>
    </w:p>
    <w:p>
      <w:pPr>
        <w:pStyle w:val="TextBody"/>
        <w:rPr/>
      </w:pPr>
      <w:r>
        <w:rPr/>
        <w:t xml:space="preserve">Hans Moravec w </w:t>
      </w:r>
      <w:r>
        <w:rPr>
          <w:lang w:val="en-US"/>
        </w:rPr>
        <w:t>Journal of Transhumanism</w:t>
      </w:r>
      <w:r>
        <w:rPr/>
        <w:t xml:space="preserve"> (Vol. 1, 1998) rozważa pytanie: kiedy sprzęt komputerowy dorówna ludzkiemu mózgowi? Jednym z podstawowych czynników jest szybkość działania komputera. 1 MPIS (milion instrukcji na sekundę) wystarczy by śledzić przemieszczanie się punktu czy linii w czasie rzeczywistym na analizowanym przez kamerę obrazie. 10 MIPS wystarcza by śledzić złożone plamy o różnych odcieniach szarości. 100 MIPS wystarczy by analizować dość złożone obiekty, takie jak obraz drogi widziany z okna samochodu. 1000 MIPS pozwala na stereoskopowe widzenie i obliczanie głębi przy średniej zdolności rozdzielczej. 10,000 MIPS wystarczy do znalezienia trójwymiarowego obiektu w chaosie innych. Począwszy od 100 MIPS programy mogą korzystać z algorytmów uczenia się dla tak złożonych zagadnień jak analiza pisma (OCR) czy mowy. Im większa pamięć i szybkość komputera i im bardziej złożone zadania ma on rozwiązywać tym większe znaczenie algorytmów uczenia w porównaniu z ustalonym programem. Zachowanie owadów jest prawie w całości zaprogramowane genetycznie, jednak ilość informacji genetycznej u ssaków jest już znacznie mniejsza niż informacji przechowywanej w ich mózgach.</w:t>
      </w:r>
    </w:p>
    <w:p>
      <w:pPr>
        <w:pStyle w:val="TextBody"/>
        <w:rPr/>
      </w:pPr>
      <w:r>
        <w:rPr/>
      </w:r>
    </w:p>
    <w:p>
      <w:pPr>
        <w:pStyle w:val="TextBody"/>
        <w:rPr/>
      </w:pPr>
      <w:r>
        <w:rPr/>
        <w:t xml:space="preserve">Ludzka siatkówka ma około 100 milionów neuronów, przetwarzających w ciągu sekundy około 10 obrazów zawierających około miliona punktów. Do wykrycia ruchu i analizy prostych cech, takich jak wyszukanie krawędzi, trzeba wykonać około 100 instrukcji programu komputerowego. Dla miliona punktów razy 10 obrazów na sekundę daje to wymagania rzędu 1000 MIPS, a więc jak na dzisiejsze możliwości niezbyt duże. Szybkość wykonywania instrukcji programu szachowego </w:t>
      </w:r>
      <w:r>
        <w:rPr>
          <w:i/>
        </w:rPr>
        <w:t xml:space="preserve">Deep Blue </w:t>
      </w:r>
      <w:r>
        <w:rPr/>
        <w:t xml:space="preserve">ocenić można na kilka TIPS, i jest to zapewne nie więcej niż 1/10 tej mocy obliczeniowej, którą dysponuje mózg Kasparova. Jeśli ocenić szybkość działania każdego neuronu na 1 KIPS to szybkość całego mózgu wyniesie nie więcej niż 100 TIPS. Istotny jest też właściwy stosunek wielkości pamięci do szybkości. Jeśli mamy 1 MB na 1 MIPS to odczytanie wszystkich bajtów zajmuje 1 sekundę. Maszyny o większej pamięci w stosunku do swojej szybkości robią wrażenie wolnych a o mniejszej pamięci szybkich (ale ich możliwości są oczywiście ograniczone). Maszyna o szybkości 100 TIPS powinna dysponować pamięcią rzędu kilkudziesięciu Terabajtów. Jeśli przyjąć jeden bit na jedna synapsę to pojemność pamięci w ludzkim mózgu oszacować można na 100 Tbit, a więc stosunek pamięci do szybkości jest podobny jak dla komputerów przy charakterystycznym czasie działania rzędu jednej sekundy.  </w:t>
      </w:r>
    </w:p>
    <w:p>
      <w:pPr>
        <w:pStyle w:val="TextBody"/>
        <w:rPr/>
      </w:pPr>
      <w:r>
        <w:rPr/>
      </w:r>
    </w:p>
    <w:p>
      <w:pPr>
        <w:pStyle w:val="TextBody"/>
        <w:rPr/>
      </w:pPr>
      <w:r>
        <w:rPr/>
        <w:t xml:space="preserve">Najszybszy superkomputer ogólnego użytku miał w 1997 roku około 1% szybkości ludzkiego mózgu i ułamek procenta ludzkiej pamięci. Ekstrapolacje szybkości rozwoju sprzętu komputerowego pokazują, że około roku 2020 maszyna o możliwościach dorównujących naszemu mózgowi będzie kosztowała około 1000 dolarów. Przynajmniej do 2010 roku obecne możliwości technologiczne nie zostaną wyczerpane, po tym okresie konieczne będzie zastosowanie tranzystorów kwantowych. Czy ta wielka moc komputerowa automatycznie przyczyni się do powstania nadludzkiej inteligencji? W latach 50. sądzono, że komputery to „lokomotywy myśli”, wystarczy tylko zrobić odpowiedni program by przewyższyły nasze umysły w każdej dziedzinie, podobnie jak robią to a arytmetyce. Do końca lat 80. moc obliczeniowa dostępna programom sztucznej inteligencji nie przekraczała kilku MIPS. W latach 90. nastąpił znaczny wzrost mocy obliczeniowych i jednocześnie nastąpił znaczny postęp w rozwiązywaniu wiele problemów, z którymi nie potrafiono sobie poradzić przez całe lata: analizie mowy, tłumaczeniu maszynowym, dowodzeniu twierdzeń. W 1996 roku program EQP do dowodzenia twierdzeń znalazł dowód hipotezy Robbinsa, nad która matematycy myśleli przez 60 lat.  </w:t>
      </w:r>
    </w:p>
    <w:p>
      <w:pPr>
        <w:pStyle w:val="Heading2"/>
        <w:numPr>
          <w:ilvl w:val="1"/>
          <w:numId w:val="3"/>
        </w:numPr>
        <w:rPr/>
      </w:pPr>
      <w:r>
        <w:rPr/>
        <w:t>Dokąd zmierzamy?</w:t>
      </w:r>
    </w:p>
    <w:p>
      <w:pPr>
        <w:pStyle w:val="TextBody"/>
        <w:rPr/>
      </w:pPr>
      <w:r>
        <w:rPr/>
        <w:t xml:space="preserve">Po raz pierwszy widać szansę stworzenia systemów komputerowych, które będą miały “życie wewnętrzne”, a przynajmniej wewnętrzną reprezentację rzeczywistości. Będzie to zawsze reprezentacja subiektywna, zależna od materiału, który damy systemowi do analizy. Nie tworzyliśmy dotychczas systemów, które bezpośrednio tworzyły sobie taki obraz, a jedynie systemy przetwarzające dane, rozwiązujące zadania algorytmiczne. Systemy adaptujące się, działające w oparciu o przestrzeń konceptualną, będą bardzo odmienne od komputerów znanych nam obecnie, będą posiadały swój własny “charakter”, indywidualność. </w:t>
      </w:r>
    </w:p>
    <w:p>
      <w:pPr>
        <w:pStyle w:val="TextBody"/>
        <w:rPr/>
      </w:pPr>
      <w:r>
        <w:rPr/>
      </w:r>
    </w:p>
    <w:p>
      <w:pPr>
        <w:pStyle w:val="TextBody"/>
        <w:rPr/>
      </w:pPr>
      <w:r>
        <w:rPr/>
        <w:t xml:space="preserve">Dokąd doprowadzą nas modele układów adaptujących się? Nie wiemy, możemy się jednak obawiać, że przekonanie o wyjątkowości mózgu człowieka, podobnie jak inne przekonania antropocentryczne o unikalności naszego miejsca we Wszechświecie i szczególnej roli naszej cywilizacji, przekonania, z którymi czuliśmy się dobrze i których wyzbywaliśmy się w bolesny sposób, jest jeszcze jednym złudzeniem. Spójrzmy, jak szybki był rozwój nauki w ostatniej dekadzie, jak wiele już wiemy o sposobie działania mózgu, jak wiele potrafimy szczegółowo modelować, jak zmienił się świat komputerów... Zapytajmy, jak długo jeszcze myśl ludzka nie znajdzie konkurencji a nasz świat wewnętrzny będzie najbardziej wyrafinowaną reprezentacją rzeczywistości? </w:t>
      </w:r>
    </w:p>
    <w:p>
      <w:pPr>
        <w:pStyle w:val="Heading2"/>
        <w:numPr>
          <w:ilvl w:val="1"/>
          <w:numId w:val="3"/>
        </w:numPr>
        <w:rPr/>
      </w:pPr>
      <w:r>
        <w:rPr/>
        <w:t>Moralność, wartości i religia</w:t>
      </w:r>
    </w:p>
    <w:p>
      <w:pPr>
        <w:pStyle w:val="TextBody"/>
        <w:rPr/>
      </w:pPr>
      <w:r>
        <w:rPr/>
        <w:t>Nie da się ukryć, że tak jak odkrycia astronomii i fizyki dotyczące Kosmosu zburzyły religijny pogląd na naturę świata, odkrycie ewolucji zmieniły poglądy na pochodzenie człowieka (i nadal nie przez wszystkich zostało zaakceptowane)  a odkrycia biologii molekularnej na to, czym jest życie, tak i odkrycia kognitywistyki muszą się zderzyć z tradycyjnymi poglądami na to, czym jest człowiek. Skoro pojęcie duszy nie da się utrzymać, jaki sens ma pojęcie zbawienia duszy? Nie zamierzam się w tej książce zajmować kwestiami dotyczącymi istnienia Boga, ani tym bardziej kwestiami konkretnych wierzeń religijnych, których jak wiadomo jest na świecie tysiące (samych wyznań protestanckich naliczyć można ponad tysiąc), ograniczając się jedynie do zagadnień konkretnych, podlegających empirycznym badaniom. Być może teolodzy znajdą jakiś nowy sposób odczytania swoich ksiąg świętych, chociaż w znacznej mierze religija jest obecnie kwestią kontynuowania pewnej tradycji i odwoływania się do pewnych schematów myślenia, zakorzenionych głęboko w danej kulturze. W wielu krajach, szczególnie świata chrześcijańskiego i  islamu w systmetycznych sposób niszczono wszelkie alternatywne formy wiary czy też zachowań w imię tępienia herezji, w efekcie istotnie nie pozostawiając innych, wrośniętych w daną kulturę możliwości. Nie oznacza to jednak, że ich nie ma. Chciałbym tu krótko rozważyć kwestie zagadnień moralnych: skoro nie czeka nas wieczyste potępienie duszy strach przestaje być gwarantem moralności. Drugim zagadnieniem wartym podjęcia jest kwestia sensu życia, skoro nie można liczyć na jego wieczną kontynuację w formie podobnej do obecnie istniejącej.</w:t>
      </w:r>
    </w:p>
    <w:p>
      <w:pPr>
        <w:pStyle w:val="TextBody"/>
        <w:rPr/>
      </w:pPr>
      <w:r>
        <w:rPr/>
      </w:r>
    </w:p>
    <w:p>
      <w:pPr>
        <w:pStyle w:val="TextBody"/>
        <w:rPr/>
      </w:pPr>
      <w:r>
        <w:rPr/>
        <w:t>Dziecko, które spędza wiele godzin budując zamek z piasku cieszy się, gdy chwalimy jego dzieło a płacze, gdy ktoś bezmyślnie rozdepcze je nogą. Zamek z piasku zmyje fala i rozwijeje wiatr, jednakże przez krótki czas jego budowa nadaje sens działaniu dziecka. Wyczuwa ono intuicyjnie wartość złożoności, wartośc pracy włożonej w tworzenie. Zniszczenie każdego dzieła jest stratą, jest złem. Dziełem tym może być domek z piasku, może nim być zwierzę, może nim być człowiek, a nawet może nim być sztuczny intelekt - jeśli rozwiną się zabawki, które dzięki oddziaływaniu z człowiekiem nabiorą unikalnych cech indywidualnych to dla swoich właścicieli nabiorą one szczególnej, niepowtarzalnej wartości i ich zniszczenie będzie stratą, chyba, że da się je ławo odtworzyć. Człowiek jest jednak koroną stworzenia, stopień kompikacji jego mózgu nie ma sobie równych, i dlatego to jego umysł jest najwyższą watrością. Niszczenie umysłu - przez indoktrynację ideologiczną, religijną lub przez zwykłe zaśmiecanie - jest złem największym. Każdy z nas odpowiedzialny jest za swój własny umysł i powinien go chronić dobrze wybierrając, czym go zapełni i co z niego stworzy tak, by po latach mógł odpowiedzieć sobie na pytanie - poświęciłem 40 lat swojego życia, by stać się tym, czym jestem; czy było warto?</w:t>
      </w:r>
    </w:p>
    <w:p>
      <w:pPr>
        <w:pStyle w:val="TextBody"/>
        <w:rPr/>
      </w:pPr>
      <w:r>
        <w:rPr/>
      </w:r>
    </w:p>
    <w:p>
      <w:pPr>
        <w:pStyle w:val="TextBody"/>
        <w:rPr/>
      </w:pPr>
      <w:r>
        <w:rPr/>
        <w:t>Szacunek dla złożoności, a tym samym dla różnorodności kultur, poglądów, obyczajów, upodobań, jest podstawową wartością z której wyprowadzić można wiele innych. Im większa złożoność, unikalność czy nakład pracy dzieła, tym bardzije należy go szanować. Drugą podstawą moralności jest naturalna zdolność do współ-czucia. Niemowlę dzieli nastroje matki i uczy się od ludzi zarówno radości jak i smutku. Naturalna zdolność do wspólczucia nie pozwala nam krzywdzić nie tylko swoich bliźnich, ale również zwierząt, prowadzi do uzanania wszystkich odczuwających istot za naszych młodszych braci. Zdolność do współ-odczuwania jest szczególnie widoczna w intymnym związku dwojga ludzi. Zniszczenie tej naturalnej zdolności u człowieka jest jedną z najgorszych zbrodni, dziejącą się na skutek niewłaściwych warunków wychowawczych w rodzinach alkoholików, narkomanów, w państwach wychowujących fanatyków wtłaczając patriotyczno-religijną ideologię dzieciom w przedszkolach. Pozytywne wyniki wprrowadzonego w jednym z więzień USA programu pozwalającego osobom, które popełniły najcięższe przestępstwa na posiadanie i opiekę nad własnym zwierzątkiem stwarzają nadzieję na możliwości uleczenia umysłu i rozwinięcia zdolności do współczucia nawet u osób mocno pod tym względem upośledzonych.</w:t>
      </w:r>
    </w:p>
    <w:p>
      <w:pPr>
        <w:pStyle w:val="TextBody"/>
        <w:rPr/>
      </w:pPr>
      <w:r>
        <w:rPr/>
      </w:r>
    </w:p>
    <w:p>
      <w:pPr>
        <w:pStyle w:val="TextBody"/>
        <w:rPr/>
      </w:pPr>
      <w:r>
        <w:rPr/>
        <w:t>Dawać ubogim oznacza sprawiedliwy system społeczny chroniący tych, którzy sami nie potrafią sobie poradzić. Kiedy spotykamy na ulicy narkomana proszącego o pieniądze możemy go zaprowadzić do centrum pomocy, ale dawanie mu pieniędzy przyspieszy tylko jego śmierć. Kiedy widzimy żebraków na ulicy możemy dać im pracę, ale dawanie im pieniędzy zwiększy tylko liczbę żebraków na ulicach.</w:t>
      </w:r>
    </w:p>
    <w:p>
      <w:pPr>
        <w:pStyle w:val="TextBody"/>
        <w:rPr/>
      </w:pPr>
      <w:r>
        <w:rPr/>
      </w:r>
    </w:p>
    <w:p>
      <w:pPr>
        <w:pStyle w:val="TextBody"/>
        <w:rPr/>
      </w:pPr>
      <w:r>
        <w:rPr/>
        <w:t>Oczywiście, że wypływająca z tych naturalnych zasad moralność nie pokrywa się w 100% z moralnością wynikającą z religijnych tradycji, czy przestrzegania jakiegoś ustalonego zbioru nakazów. Nie pozwala ona na takie nadużycia, jak akty terrorystyczne i bezsensowne mordy w imię budowania islamskiego państwa wyznaniowego czy walki z większością mieszkańców jakiegoś kraju w imię utworzenia swojego własnego. Nie potępia ludzi o odmiennych skłonnościach seksualnych jako wynaturzeń, bo w końcu to właśnie natura ich takimi stworzyła. Nie pozwala na usprawiedliwienie tortur inkwizycji przez dobre intencje działających na rzecz wiecznego zbawienia duszy wykonawców. Nie gloryfikuje naiwności stwierdzeniem  “Błogosławieni, którzy nie widzieli, a uwierzyli”.</w:t>
      </w:r>
    </w:p>
    <w:p>
      <w:pPr>
        <w:pStyle w:val="TextBody"/>
        <w:rPr/>
      </w:pPr>
      <w:r>
        <w:rPr/>
      </w:r>
    </w:p>
    <w:p>
      <w:pPr>
        <w:pStyle w:val="TextBody"/>
        <w:rPr/>
      </w:pPr>
      <w:r>
        <w:rPr/>
        <w:t>A co z sensem życia? Skoro nie ma duszy do zbawienia? Cóż, buddyści nigdy w istnienie duszy nie wierzyli i jakoś im to nie przeszkadzało. Życiem po śmierci najbardziej interesują się osoby, które straciły zainteresowanie lub rozczarowane są swoim życiem. Ze współczucia wynika też wdzięczność, dla tych pokoleń, które były przed nami i które zbudowały świat, w którym żyjemy, to społeczeństwo, nadal niedoskonałe ale przecież o ile lepsze niż to oparte na niewolnictwie zaledwie 200 lat temu czy na pracy dzieci w epoce wczesnego kapitalizmu 100 lat temu, nie wspominając już o faszystowskim czy komunistycznym 50 lat temu. Jakże powinniśmy być wdzięczni ludziom, dzięki którym dokonały się te zmiany! Czyż ich życie nie miało sensu? Czy tworzenie nowego świata z troską o przyszłe pokolenia nie nadaje też sensu naszemu życiu?</w:t>
      </w:r>
    </w:p>
    <w:p>
      <w:pPr>
        <w:pStyle w:val="TextBody"/>
        <w:rPr/>
      </w:pPr>
      <w:r>
        <w:rPr/>
      </w:r>
    </w:p>
    <w:p>
      <w:pPr>
        <w:pStyle w:val="TextBody"/>
        <w:rPr/>
      </w:pPr>
      <w:r>
        <w:rPr/>
      </w:r>
    </w:p>
    <w:p>
      <w:pPr>
        <w:pStyle w:val="TextBody"/>
        <w:rPr/>
      </w:pPr>
      <w:r>
        <w:rPr/>
      </w:r>
    </w:p>
    <w:p>
      <w:pPr>
        <w:sectPr>
          <w:headerReference w:type="default" r:id="rId2"/>
          <w:headerReference w:type="first" r:id="rId3"/>
          <w:type w:val="nextPage"/>
          <w:pgSz w:w="11906" w:h="16838"/>
          <w:pgMar w:left="1440" w:right="1440" w:gutter="0" w:header="720" w:top="1418" w:footer="0" w:bottom="1418"/>
          <w:pgNumType w:fmt="decimal"/>
          <w:formProt w:val="false"/>
          <w:titlePg/>
          <w:textDirection w:val="lrTb"/>
          <w:docGrid w:type="default" w:linePitch="360" w:charSpace="0"/>
        </w:sectPr>
        <w:pStyle w:val="TextBody"/>
        <w:rPr/>
      </w:pPr>
      <w:r>
        <w:rPr/>
      </w:r>
    </w:p>
    <w:p>
      <w:pPr>
        <w:pStyle w:val="TextBody"/>
        <w:rPr/>
      </w:pPr>
      <w:r>
        <w:rPr/>
      </w:r>
    </w:p>
    <w:sectPr>
      <w:headerReference w:type="default" r:id="rId4"/>
      <w:headerReference w:type="first" r:id="rId5"/>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7</w:t>
    </w:r>
    <w:r>
      <w:rPr>
        <w:rStyle w:val="PageNumber"/>
        <w:color w:val="auto"/>
      </w:rPr>
      <w:fldChar w:fldCharType="end"/>
    </w:r>
    <w:r>
      <w:rPr/>
      <w:tab/>
      <w:tab/>
      <w:tab/>
      <w:tab/>
      <w:tab/>
    </w:r>
    <w:r>
      <w:rPr>
        <w:i/>
      </w:rPr>
      <w:t xml:space="preserve">W. Duch      </w:t>
      <w:tab/>
      <w:tab/>
      <w:t>Umysł, mózg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r>
    <w:r>
      <w:rPr>
        <w:i/>
      </w:rPr>
      <w:t xml:space="preserve">W. Duch      </w:t>
      <w:tab/>
      <w:tab/>
      <w:t>Umysł, mózg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3"/>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3"/>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3"/>
      </w:numPr>
      <w:spacing w:before="360" w:after="240"/>
      <w:outlineLvl w:val="2"/>
    </w:pPr>
    <w:rPr>
      <w:rFonts w:ascii="Arial" w:hAnsi="Arial" w:cs="Arial"/>
      <w:sz w:val="24"/>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next w:val="TextBody"/>
    <w:qFormat/>
    <w:pPr>
      <w:keepNext w:val="true"/>
      <w:keepLines/>
      <w:widowControl/>
      <w:bidi w:val="0"/>
      <w:spacing w:before="360" w:after="360"/>
      <w:ind w:left="720" w:firstLine="490"/>
    </w:pPr>
    <w:rPr>
      <w:rFonts w:ascii="Arial" w:hAnsi="Arial" w:eastAsia="Times New Roman" w:cs="Arial"/>
      <w:b/>
      <w:color w:val="000000"/>
      <w:sz w:val="24"/>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Cytat">
    <w:name w:val="Cytat"/>
    <w:qFormat/>
    <w:pPr>
      <w:widowControl/>
      <w:bidi w:val="0"/>
      <w:ind w:left="453" w:right="453" w:hanging="0"/>
      <w:jc w:val="both"/>
    </w:pPr>
    <w:rPr>
      <w:rFonts w:ascii="Times New Roman" w:hAnsi="Times New Roman" w:eastAsia="Times New Roman" w:cs="Times New Roman"/>
      <w:i/>
      <w:color w:val="000000"/>
      <w:sz w:val="20"/>
      <w:szCs w:val="20"/>
      <w:lang w:val="pl-PL" w:eastAsia="zh-CN" w:bidi="hi-IN"/>
    </w:rPr>
  </w:style>
  <w:style w:type="paragraph" w:styleId="Numerwciety">
    <w:name w:val="numer-wciety"/>
    <w:qFormat/>
    <w:pPr>
      <w:widowControl/>
      <w:bidi w:val="0"/>
      <w:spacing w:before="0" w:after="72"/>
      <w:ind w:left="216" w:hanging="0"/>
      <w:jc w:val="both"/>
    </w:pPr>
    <w:rPr>
      <w:rFonts w:ascii="Times New Roman" w:hAnsi="Times New Roman" w:eastAsia="Times New Roman" w:cs="Times New Roman"/>
      <w:color w:val="000000"/>
      <w:sz w:val="20"/>
      <w:szCs w:val="20"/>
      <w:lang w:val="pl-PL" w:eastAsia="zh-CN" w:bidi="hi-IN"/>
    </w:rPr>
  </w:style>
  <w:style w:type="paragraph" w:styleId="Rysunek">
    <w:name w:val="rysunek"/>
    <w:qFormat/>
    <w:pPr>
      <w:widowControl/>
      <w:bidi w:val="0"/>
      <w:jc w:val="both"/>
    </w:pPr>
    <w:rPr>
      <w:rFonts w:ascii="Arial" w:hAnsi="Arial" w:eastAsia="Times New Roman" w:cs="Arial"/>
      <w:i/>
      <w:color w:val="000000"/>
      <w:sz w:val="20"/>
      <w:szCs w:val="20"/>
      <w:lang w:val="pl-PL" w:eastAsia="zh-CN" w:bidi="hi-IN"/>
    </w:rPr>
  </w:style>
  <w:style w:type="paragraph" w:styleId="Listawisz1ca">
    <w:name w:val="Lista wisz1ca"/>
    <w:qFormat/>
    <w:pPr>
      <w:widowControl/>
      <w:bidi w:val="0"/>
      <w:ind w:left="432" w:hanging="432"/>
    </w:pPr>
    <w:rPr>
      <w:rFonts w:ascii="Times New Roman" w:hAnsi="Times New Roman" w:eastAsia="Times New Roman" w:cs="Times New Roman"/>
      <w:color w:val="000000"/>
      <w:sz w:val="20"/>
      <w:szCs w:val="20"/>
      <w:lang w:val="pl-PL" w:eastAsia="zh-CN" w:bidi="hi-IN"/>
    </w:rPr>
  </w:style>
  <w:style w:type="paragraph" w:styleId="G3wka">
    <w:name w:val="g3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3wek3beznr">
    <w:name w:val="Nag3ówek 3 bez nr"/>
    <w:basedOn w:val="Heading3"/>
    <w:qFormat/>
    <w:pPr>
      <w:numPr>
        <w:ilvl w:val="0"/>
        <w:numId w:val="3"/>
      </w:numPr>
      <w:tabs>
        <w:tab w:val="clear" w:pos="720"/>
      </w:tabs>
      <w:spacing w:before="240" w:after="60"/>
      <w:ind w:left="0" w:hanging="0"/>
      <w:jc w:val="left"/>
      <w:outlineLvl w:val="9"/>
    </w:pPr>
    <w:rPr/>
  </w:style>
  <w:style w:type="paragraph" w:styleId="Nagwek3beznr">
    <w:name w:val="Nagłówek 3 bez nr"/>
    <w:basedOn w:val="Heading3"/>
    <w:qFormat/>
    <w:pPr>
      <w:numPr>
        <w:ilvl w:val="0"/>
        <w:numId w:val="0"/>
      </w:numPr>
      <w:spacing w:before="240" w:after="60"/>
      <w:ind w:hanging="0"/>
      <w:jc w:val="left"/>
    </w:pPr>
    <w:rPr>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0:40:00Z</dcterms:created>
  <dc:creator>W. Duch</dc:creator>
  <dc:description/>
  <dc:language>en-US</dc:language>
  <cp:lastModifiedBy>W. Duch</cp:lastModifiedBy>
  <dcterms:modified xsi:type="dcterms:W3CDTF">1998-06-08T15:02:00Z</dcterms:modified>
  <cp:revision>6</cp:revision>
  <dc:subject/>
  <dc:title>Możliwości stworzenia sztucznego umysłu</dc:title>
</cp:coreProperties>
</file>