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142154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606014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400134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106504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81793039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36194704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7563345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