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981412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53230529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0380565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