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477914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263010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741228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361437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