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619799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779270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974735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96290217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