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655306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36142553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15906643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