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3-06T19:57:00Z</dcterms:modified>
  <cp:revision>2</cp:revision>
  <dc:subject/>
  <dc:title>Obserwacje świadczące o dyskretyzacji  widm energii w strukturach niskowymiarowych</dc:title>
</cp:coreProperties>
</file>