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tacje grupy obrot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iemy już, że dowolny obrót można złożyć z obrotów o nieskończenie małe kąt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operator opisujący przekształcenie funkcji współrzędnych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 xml:space="preserve">F(x,y,z)    przy obrocie o kąt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określony przez operator (generator) nieskończenie małego obrotu,  </w:t>
      </w:r>
      <w:r>
        <w:rPr>
          <w:rFonts w:cs="Arial" w:ascii="Arial" w:hAnsi="Arial"/>
          <w:b/>
          <w:i/>
          <w:sz w:val="28"/>
          <w:szCs w:val="28"/>
          <w:lang w:val="pl-PL"/>
        </w:rPr>
        <w:t>L</w:t>
      </w:r>
      <w:r>
        <w:rPr>
          <w:rFonts w:cs="Arial" w:ascii="Arial" w:hAnsi="Arial"/>
          <w:b/>
          <w:sz w:val="28"/>
          <w:szCs w:val="28"/>
          <w:lang w:val="pl-PL"/>
        </w:rPr>
        <w:t xml:space="preserve">  (oper. momentu pęd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Lϕ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dzie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cierze reprezentacji będą miały zatem postać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1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Aϕ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dzie   </w:t>
      </w: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( </w:t>
      </w: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y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z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 macierze nieskończenie małych obrotów wokół osi  x, y, z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 – są unitarne,  natomiast   A – są hermitowsk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z własności grupowych oraz z faktu, że   (A1) dla  małych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 xml:space="preserve"> ma postać    D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>) = I + i(A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)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ożna wyprowadzić pewne własności komutacyjne dla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y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z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i analogicznie dla innych składowych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raz analogiczne dla  macierzy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+</w:t>
      </w:r>
      <w:r>
        <w:rPr>
          <w:rFonts w:cs="Arial" w:ascii="Arial" w:hAnsi="Arial"/>
          <w:b/>
          <w:sz w:val="36"/>
          <w:szCs w:val="36"/>
          <w:lang w:val="en-US"/>
        </w:rPr>
        <w:t xml:space="preserve"> =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b/>
          <w:sz w:val="36"/>
          <w:szCs w:val="36"/>
          <w:lang w:val="en-US"/>
        </w:rPr>
        <w:t xml:space="preserve"> + i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b/>
          <w:sz w:val="36"/>
          <w:szCs w:val="36"/>
          <w:lang w:val="en-US"/>
        </w:rPr>
        <w:t xml:space="preserve"> , 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-</w:t>
      </w:r>
      <w:r>
        <w:rPr>
          <w:rFonts w:cs="Arial" w:ascii="Arial" w:hAnsi="Arial"/>
          <w:b/>
          <w:sz w:val="36"/>
          <w:szCs w:val="36"/>
          <w:lang w:val="en-US"/>
        </w:rPr>
        <w:t xml:space="preserve"> =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b/>
          <w:sz w:val="36"/>
          <w:szCs w:val="36"/>
          <w:lang w:val="en-US"/>
        </w:rPr>
        <w:t xml:space="preserve"> - i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b/>
          <w:sz w:val="36"/>
          <w:szCs w:val="36"/>
          <w:lang w:val="en-US"/>
        </w:rPr>
        <w:t xml:space="preserve"> ,  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z</w:t>
      </w:r>
      <w:r>
        <w:rPr>
          <w:rFonts w:cs="Arial" w:ascii="Arial" w:hAnsi="Arial"/>
          <w:b/>
          <w:sz w:val="36"/>
          <w:szCs w:val="36"/>
          <w:lang w:val="en-US"/>
        </w:rPr>
        <w:t>=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3</w:t>
      </w:r>
      <w:r>
        <w:rPr>
          <w:rFonts w:cs="Arial" w:ascii="Arial" w:hAnsi="Arial"/>
          <w:b/>
          <w:sz w:val="36"/>
          <w:szCs w:val="36"/>
          <w:lang w:val="en-U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te własności komutacyjne są takie same jak dla składowych  operatora momentu pędu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ako bazy reprezentacji można zatem wybierać funkcje własne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(wektory własne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i/>
          <w:sz w:val="40"/>
          <w:szCs w:val="40"/>
          <w:lang w:val="pl-PL"/>
        </w:rPr>
        <w:t>Y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>m</w:t>
      </w:r>
      <w:r>
        <w:rPr>
          <w:rFonts w:cs="Arial" w:ascii="Arial" w:hAnsi="Arial"/>
          <w:b/>
          <w:i/>
          <w:sz w:val="40"/>
          <w:szCs w:val="40"/>
          <w:vertAlign w:val="superscript"/>
          <w:lang w:val="pl-PL"/>
        </w:rPr>
        <w:t>j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vertAlign w:val="subscript"/>
          <w:lang w:val="pl-PL"/>
        </w:rPr>
      </w:pP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tóre spełniają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eqAr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dla danego   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-  istnieje   2j+1  funkcji  (indeks  </w:t>
      </w:r>
      <w:r>
        <w:rPr>
          <w:rFonts w:cs="Arial" w:ascii="Arial" w:hAnsi="Arial"/>
          <w:b/>
          <w:i/>
          <w:sz w:val="28"/>
          <w:szCs w:val="28"/>
          <w:lang w:val="pl-PL"/>
        </w:rPr>
        <w:t>m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  <w:t xml:space="preserve">m = -j, -j+1, ...,j-1, j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ansformujących się w siebie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color w:val="0000FF"/>
          <w:sz w:val="28"/>
          <w:szCs w:val="28"/>
          <w:lang w:val="pl-PL"/>
        </w:rPr>
        <w:t>j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 -  nazywa się wagą reprezentacji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color w:val="0000FF"/>
          <w:sz w:val="28"/>
          <w:szCs w:val="28"/>
          <w:lang w:val="pl-PL"/>
        </w:rPr>
        <w:t>j  -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0, ½, 1, 3/2, 2, ......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ylko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są diagonalne w tej baz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łatwo zauważyć, że przy obrocie o kąt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>wokół osi  z ,  macierz  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 postać  (A2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dla  j – całkowitego,   macierze   A, to macierze  składowych operatora momentu pędu w reprezentacji, w której 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z</w:t>
      </w:r>
      <w:r>
        <w:rPr>
          <w:rFonts w:cs="Arial" w:ascii="Arial" w:hAnsi="Arial"/>
          <w:b/>
          <w:sz w:val="28"/>
          <w:szCs w:val="28"/>
          <w:lang w:val="pl-PL"/>
        </w:rPr>
        <w:t xml:space="preserve">  jest diagonaln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p. dla  </w:t>
      </w:r>
      <w:r>
        <w:rPr>
          <w:rFonts w:cs="Arial" w:ascii="Arial" w:hAnsi="Arial"/>
          <w:b/>
          <w:i/>
          <w:sz w:val="28"/>
          <w:szCs w:val="28"/>
          <w:lang w:val="pl-PL"/>
        </w:rPr>
        <w:t>j=</w:t>
      </w:r>
      <w:r>
        <w:rPr>
          <w:rFonts w:cs="Arial" w:ascii="Arial" w:hAnsi="Arial"/>
          <w:b/>
          <w:sz w:val="28"/>
          <w:szCs w:val="28"/>
          <w:lang w:val="pl-PL"/>
        </w:rPr>
        <w:t xml:space="preserve">1,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charaktery  w (A2)  są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3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w:rPr>
                    <w:rFonts w:ascii="Cambria Math" w:hAnsi="Cambria Math"/>
                  </w:rPr>
                  <m:t xml:space="preserve">ϕ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dla   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– połówkowego  - nie istnieją  reprezentacje  ( bazy )  jako funkcje współrzędnych x,y,z 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 szczególnym przypadku   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j = </w:t>
      </w:r>
      <w:r>
        <w:rPr>
          <w:rFonts w:cs="Arial" w:ascii="Arial" w:hAnsi="Arial"/>
          <w:b/>
          <w:sz w:val="28"/>
          <w:szCs w:val="28"/>
          <w:lang w:val="pl-PL"/>
        </w:rPr>
        <w:t xml:space="preserve">½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- macierze Paulieg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śli hamiltonian układu komutuje z operatorem momentu pędu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układ niezmienniczy ze wzgl. na obroty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>[H,L]=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o   H  i  L   mają wspólne funkcje własne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ponieważ  funkcje stanowiąc bazy reprezentacji  grupy obrotów  transformują sie między sobą, zatem stanowią bazy podprzestrzeni, tzn. wyznaczają podprzestrzenie odpowiadające zdegenerowanym wartościom własnym  H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Iloczyn prosty reprezentacji nieprzywiedlnych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jest reprezentacją grupy obrotów, o wymiarz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(2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) (2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)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 ogólności jest ona przywiedl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 tożsamości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raz pamiętając, że dla małych obrot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j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>) = 2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j </w:t>
      </w:r>
      <w:r>
        <w:rPr>
          <w:rFonts w:cs="Arial" w:ascii="Arial" w:hAnsi="Arial"/>
          <w:b/>
          <w:sz w:val="28"/>
          <w:szCs w:val="28"/>
          <w:lang w:val="pl-PL"/>
        </w:rPr>
        <w:t>+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am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 (A5)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trzymujemy rozkład  iloczynu reprezentacji  na reprezentacje nieprzywiedln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- znaczenie przy składaniu momentów pędu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składając momenty pędu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wu podukładów danego układu fizycznego, wypadkowy moment pędu jest sumą    L =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+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; funkcje bazy reprezentacji można więc utworzyć jako iloczyny baz tworzących reprezentacje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ozkład  (A5) mówi nam jakie są możliwe wypadkowe   L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 punktowyc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wiązki pomiędzy   </w:t>
      </w:r>
      <w:r>
        <w:rPr>
          <w:rFonts w:cs="Arial" w:ascii="Arial" w:hAnsi="Arial"/>
          <w:b/>
          <w:i/>
          <w:sz w:val="36"/>
          <w:szCs w:val="36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</w:t>
      </w:r>
      <w:r>
        <w:rPr>
          <w:rFonts w:cs="Arial" w:ascii="Arial" w:hAnsi="Arial"/>
          <w:b/>
          <w:i/>
          <w:sz w:val="36"/>
          <w:szCs w:val="36"/>
          <w:lang w:val="pl-PL"/>
        </w:rPr>
        <w:t>n</w:t>
      </w:r>
      <w:r>
        <w:rPr>
          <w:rFonts w:cs="Arial" w:ascii="Arial" w:hAnsi="Arial"/>
          <w:b/>
          <w:i/>
          <w:sz w:val="36"/>
          <w:szCs w:val="36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jednoznacznie wyznaczają wymiary wszystkich reprezentacji grup punktowych,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a związki ortogonalności jednoznacznie wyznaczają ich charakter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znaczeni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eprezentacje jednowymiarowe  A, B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A, takie dla których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1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E – dwuwymiarowe,   F – trójwymiarowe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parzyste wzgl. inwersji  lub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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znak  +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parzyste  - znak   -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kilka przykład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y cykliczne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S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rupy abelowe - 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liczbie klas   =&gt;   wszystkie rep.  1D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liczba nieprzywiedlnych reprezentacji =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pl-PL"/>
        </w:rPr>
        <w:t>M = 0, 1, 2, ... , n-1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sz w:val="28"/>
          <w:szCs w:val="28"/>
          <w:lang w:val="pl-PL"/>
        </w:rPr>
        <w:t>tworzenie tabeli charakterów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np. dla grupy 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</w:p>
    <w:tbl>
      <w:tblPr>
        <w:tblW w:w="57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620"/>
      </w:tblGrid>
      <w:tr>
        <w:trPr>
          <w:trHeight w:val="30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lasy   ---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zn. reprezentacj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</w:tc>
      </w:tr>
      <w:tr>
        <w:trPr>
          <w:trHeight w:val="5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śli wybierzemy oś obrotu jako oś  X,   to  funkcja bazowa reprezentacji  A  nie może zależeć od  x, y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budując ją ze składowych wektora  X,   możem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ybrać np.:               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z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lub dowolna funkcja sferycznie symetrycz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dla reprezentacji   B :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B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x   lub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B </w:t>
      </w:r>
      <w:r>
        <w:rPr>
          <w:rFonts w:cs="Arial" w:ascii="Arial" w:hAnsi="Arial"/>
          <w:b/>
          <w:sz w:val="28"/>
          <w:szCs w:val="28"/>
          <w:lang w:val="pl-PL"/>
        </w:rPr>
        <w:t>(x,y,z) = y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lub dowolna funkcja dla której 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rzeprowadza  x  -&gt;  -x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tbl>
      <w:tblPr>
        <w:tblW w:w="37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</w:tblGrid>
      <w:tr>
        <w:trPr>
          <w:trHeight w:val="7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36"/>
          <w:szCs w:val="36"/>
          <w:lang w:val="pl-PL"/>
        </w:rPr>
        <w:t>p = e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2</w:t>
      </w:r>
      <w:r>
        <w:rPr>
          <w:rFonts w:eastAsia="Symbol" w:cs="Symbol" w:ascii="Symbol" w:hAnsi="Symbol"/>
          <w:b/>
          <w:sz w:val="36"/>
          <w:szCs w:val="36"/>
          <w:vertAlign w:val="superscript"/>
          <w:lang w:val="pl-PL"/>
        </w:rPr>
        <w:t>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i/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ożliwe funkcje bazowe (jako składowe wektora biegunowego  X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>A   :   z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:   x – iy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:   x + i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(lub izomorficzna do niej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v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ie jest abelowa,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6,  3 klasy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wymiary reps. nieredukowalnych: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 xml:space="preserve">1,  1,  2  </w:t>
        <w:tab/>
        <w:t>(1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+ 2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6 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dna z reps.  1D  ma wszystkie charaktery  = 1  (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>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 warunku ortogonalności charakterów musimy mieć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dla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: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 xml:space="preserve">(e)=1,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>(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)=1,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>(u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)= -1,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tbl>
      <w:tblPr>
        <w:tblW w:w="37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</w:tblGrid>
      <w:tr>
        <w:trPr>
          <w:trHeight w:val="7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D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2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b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3u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b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0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charakter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e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E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2,  natomiast pozostałe wynikają z warunków ortogonalności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funkcje bazowe reprezentacji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nie mogą zależeć liniowo od  z  (u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rzenosiłoby wówczas  z -&gt; -z),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ożliwe są np: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1 </w:t>
      </w:r>
      <w:r>
        <w:rPr>
          <w:rFonts w:cs="Arial" w:ascii="Arial" w:hAnsi="Arial"/>
          <w:b/>
          <w:sz w:val="28"/>
          <w:szCs w:val="28"/>
          <w:lang w:val="pl-PL"/>
        </w:rPr>
        <w:t>(x,y,z) = z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 lub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1 </w:t>
      </w:r>
      <w:r>
        <w:rPr>
          <w:rFonts w:cs="Arial" w:ascii="Arial" w:hAnsi="Arial"/>
          <w:b/>
          <w:sz w:val="28"/>
          <w:szCs w:val="28"/>
          <w:lang w:val="pl-PL"/>
        </w:rPr>
        <w:t>(x,y,z) = x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y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dla 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możemy mieć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2 </w:t>
      </w:r>
      <w:r>
        <w:rPr>
          <w:rFonts w:cs="Arial" w:ascii="Arial" w:hAnsi="Arial"/>
          <w:b/>
          <w:sz w:val="28"/>
          <w:szCs w:val="28"/>
          <w:lang w:val="pl-PL"/>
        </w:rPr>
        <w:t>(x,y,z) = z</w:t>
        <w:tab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 xml:space="preserve">bazę  E mogą stanowić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B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x   i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B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(x,y,z) = 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y translacj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jest abelowa – wszystkie reprezentacje nieprzywiedlne są   1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  dla wektorów bazowych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(generatorów grupy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funkcję bazową oznaczymy jak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 unitarności reprezentacji wynika     </w:t>
      </w:r>
      <w:r>
        <w:rPr>
          <w:rFonts w:cs="Arial" w:ascii="Arial" w:hAnsi="Arial"/>
          <w:b/>
          <w:sz w:val="36"/>
          <w:szCs w:val="36"/>
          <w:lang w:val="pl-PL"/>
        </w:rPr>
        <w:t>|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|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dla translacji o dowolny wektor   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b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ójka liczb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>jednoznacznie definiuje  reprezentację grupy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prowadzając oznaczenie (A6)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= exp( -ik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możemy reprezentację „numerować” za pomocą wektora    k 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znaczenie to nie jest jednoznaczne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prowadzając pojęcie wektorów i sieci odwrotnej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gdzie np. dla  i=2 (y),  i+1=3 (z), i+2=1 (x) 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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szCs w:val="36"/>
          <w:lang w:val="pl-PL"/>
        </w:rPr>
        <w:t xml:space="preserve"> = (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lang w:val="pl-PL"/>
        </w:rPr>
        <w:t xml:space="preserve"> [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x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3</w:t>
      </w:r>
      <w:r>
        <w:rPr>
          <w:rFonts w:cs="Arial" w:ascii="Arial" w:hAnsi="Arial"/>
          <w:b/>
          <w:sz w:val="36"/>
          <w:szCs w:val="36"/>
          <w:lang w:val="pl-PL"/>
        </w:rPr>
        <w:t xml:space="preserve"> ]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i zatem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7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ektor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worzą  </w:t>
      </w:r>
      <w:r>
        <w:rPr>
          <w:rFonts w:cs="Arial" w:ascii="Arial" w:hAnsi="Arial"/>
          <w:b/>
          <w:color w:val="FF0000"/>
          <w:sz w:val="28"/>
          <w:szCs w:val="28"/>
          <w:lang w:val="pl-PL"/>
        </w:rPr>
        <w:t>sieć odwrotn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o takiej samej grupie punktowej  jak sieć prosta (choć w ogólności w innym typie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z (A7)  wynika, że    k  ( a  (A6)  )   są określone z dokładnością do dowolnego wektora sieci odwrotnej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Strefa Brilloui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omórka Wignera-Seitza w sieci odwrotnej obejmuje wszystkie nierównoważne sobie wektory  b,  jest niezmiemnicza wzgl. wszystkich operacji grupy  punktowej i ma obj. kom. elementarn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y przestrzenn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eprezentacje grupy przestrzennej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można zbudować w oparciu o jednowymiarowe reprezentacje grupy translacj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T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eźmy dowolna reprezentację    D    grupy przestrzennej;  niech  dimD = s,  a baz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…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s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  -   jest redukowalna ze względu na podgrupy translacji  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jeśli kolejne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 </w:t>
      </w:r>
      <w:r>
        <w:rPr>
          <w:rFonts w:cs="Arial" w:ascii="Arial" w:hAnsi="Arial"/>
          <w:b/>
          <w:sz w:val="28"/>
          <w:szCs w:val="28"/>
          <w:lang w:val="pl-PL"/>
        </w:rPr>
        <w:t xml:space="preserve"> wybierzemy jako bazy nieredukowalnych reprezentacji grupy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T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o macierz    </w:t>
      </w:r>
      <w:r>
        <w:rPr>
          <w:rFonts w:cs="Arial" w:ascii="Arial" w:hAnsi="Arial"/>
          <w:b/>
          <w:i/>
          <w:sz w:val="28"/>
          <w:szCs w:val="28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>(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) = </w:t>
      </w:r>
      <w:r>
        <w:rPr>
          <w:rFonts w:cs="Arial" w:ascii="Arial" w:hAnsi="Arial"/>
          <w:b/>
          <w:i/>
          <w:sz w:val="28"/>
          <w:szCs w:val="28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>(e|a) będzie diagonal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śród  s  wektorów  k ,  niektóre mogą być identyczne, lub równoważne,  tzn.  różniące się o wektor sieci odwrotnej   K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def.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gwiazda reprezentacj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D  to zbiór  {GR}   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n 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óżnych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( n ≤ s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szystkie różne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tworzące gwiazdę,  tzn.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>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worzą tzw. promienie gwiazd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</w:t>
      </w:r>
      <w:r>
        <w:rPr>
          <w:rFonts w:cs="Arial" w:ascii="Arial" w:hAnsi="Arial"/>
          <w:b/>
          <w:lang w:val="pl-PL"/>
        </w:rPr>
        <w:t>przykłady gwiazd nieprzywiedlnych</w:t>
      </w:r>
      <w:r>
        <w:rPr>
          <w:rFonts w:cs="Arial" w:ascii="Arial" w:hAnsi="Arial"/>
          <w:b/>
          <w:sz w:val="28"/>
          <w:szCs w:val="28"/>
          <w:lang w:val="pl-PL"/>
        </w:rPr>
        <w:t>)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  <w:tab/>
      </w:r>
      <w:r>
        <w:rPr/>
        <w:object w:dxaOrig="6944" w:dyaOrig="3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164.25pt" filled="f" o:ole="">
            <v:imagedata r:id="rId3" o:title=""/>
          </v:shape>
          <o:OLEObject Type="Embed" ProgID="" ShapeID="ole_rId2" DrawAspect="Content" ObjectID="_1028771593" r:id="rId2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Tw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gwiazda reprezentacji jest niezmiennicza względem operacji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tzn.    k’ = gk = rk 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</w:t>
      </w:r>
      <w:r>
        <w:rPr>
          <w:rFonts w:cs="Arial" w:ascii="Arial" w:hAnsi="Arial"/>
          <w:b/>
          <w:sz w:val="28"/>
          <w:szCs w:val="28"/>
          <w:lang w:val="pl-PL"/>
        </w:rPr>
        <w:t xml:space="preserve"> {GR}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(symbol  gk=(r|</w:t>
      </w:r>
      <w:r>
        <w:rPr>
          <w:rFonts w:eastAsia="Symbol" w:cs="Symbol" w:ascii="Symbol" w:hAnsi="Symbol"/>
          <w:b/>
          <w:lang w:val="pl-PL"/>
        </w:rPr>
        <w:t></w:t>
      </w:r>
      <w:r>
        <w:rPr>
          <w:rFonts w:cs="Arial" w:ascii="Arial" w:hAnsi="Arial"/>
          <w:b/>
          <w:lang w:val="pl-PL"/>
        </w:rPr>
        <w:t>+a)k  rozumiemy jako  rk, bo translacja  o  a  odpowiada przejściu do  k”  równoważnego  k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owód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ch  (r|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pl-PL"/>
        </w:rPr>
        <w:t xml:space="preserve">)  jest elementem   G   o translacji ułamkowej  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i elemencie obrotowym 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onieważ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amiętamy, że   (r|a)=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>r ,  oraz, że    r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r-1 a</w:t>
      </w:r>
      <w:r>
        <w:rPr>
          <w:rFonts w:cs="Arial" w:ascii="Arial" w:hAnsi="Arial"/>
          <w:b/>
          <w:sz w:val="28"/>
          <w:szCs w:val="28"/>
          <w:lang w:val="pl-PL"/>
        </w:rPr>
        <w:t xml:space="preserve"> r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anslacje są przemienne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b/>
          <w:sz w:val="28"/>
          <w:szCs w:val="28"/>
          <w:lang w:val="en-US"/>
        </w:rPr>
        <w:t>e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r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e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b/>
          <w:sz w:val="28"/>
          <w:szCs w:val="28"/>
          <w:lang w:val="en-US"/>
        </w:rPr>
        <w:t>r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e r 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r-1 a</w:t>
      </w:r>
      <w:r>
        <w:rPr>
          <w:rFonts w:cs="Arial" w:ascii="Arial" w:hAnsi="Arial"/>
          <w:b/>
          <w:sz w:val="28"/>
          <w:szCs w:val="28"/>
          <w:lang w:val="en-US"/>
        </w:rPr>
        <w:t xml:space="preserve">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r e 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r-1 a</w:t>
      </w:r>
      <w:r>
        <w:rPr>
          <w:rFonts w:cs="Arial" w:ascii="Arial" w:hAnsi="Arial"/>
          <w:b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 iloczynie skalarnym  k.r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-1</w:t>
      </w:r>
      <w:r>
        <w:rPr>
          <w:rFonts w:cs="Arial" w:ascii="Arial" w:hAnsi="Arial"/>
          <w:b/>
          <w:sz w:val="28"/>
          <w:szCs w:val="28"/>
          <w:lang w:val="pl-PL"/>
        </w:rPr>
        <w:t xml:space="preserve">a ,  obrót na  „a”  to to samo co obrót „przeciwny” na  k,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k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 to dowodzi, że funkcja 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sz w:val="28"/>
          <w:szCs w:val="28"/>
          <w:lang w:val="pl-PL"/>
        </w:rPr>
        <w:t xml:space="preserve">  jest funkcją własną operatora translacji   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odpowiadającą wektorowi  falowemu  k’ = rk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Symbol" w:cs="Symbol" w:ascii="Symbol" w:hAnsi="Symbol"/>
          <w:b/>
          <w:sz w:val="28"/>
          <w:szCs w:val="28"/>
          <w:lang w:val="pl-PL"/>
        </w:rPr>
        <w:t>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zauważmy, że  teraz operacji  grupy  G  dokonujemy na grupie wektorów  k   (z sieci odwrotnej)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biorąc jakikolwiek wekto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z gwiazdy,   możemy podziałać na niego wszystkimi  operacjami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>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zbió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wyczerpuje całą gwiazdę reprezentacji  D, to taka gwiazda nazywa się nieprzywiedlną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zbió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nie wyczerpuje całej gwiazdy, to jest ona przywiedlna;   można rozłożyć ją na nieprzywiedlne, konstruując  różne  zbiory   g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o rozłącznych zespołach wektorów falowych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takie rozłączne zbiory wektorów falowych tworzą  oddzielne nieprzywiedlne gwiazdy reprezentacji D,  {NGR}</w:t>
      </w:r>
    </w:p>
    <w:p>
      <w:pPr>
        <w:pStyle w:val="Normal"/>
        <w:ind w:left="708" w:hanging="0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funkcje   { </w:t>
      </w:r>
      <w:r>
        <w:rPr>
          <w:rFonts w:eastAsia="Symbol" w:cs="Symbol" w:ascii="Symbol" w:hAnsi="Symbol"/>
          <w:b/>
          <w:color w:val="0000FF"/>
          <w:sz w:val="36"/>
          <w:szCs w:val="36"/>
          <w:lang w:val="pl-PL"/>
        </w:rPr>
        <w:t></w:t>
      </w:r>
      <w:r>
        <w:rPr>
          <w:rFonts w:cs="Arial" w:ascii="Arial" w:hAnsi="Arial"/>
          <w:b/>
          <w:color w:val="0000FF"/>
          <w:sz w:val="36"/>
          <w:szCs w:val="36"/>
          <w:vertAlign w:val="subscript"/>
          <w:lang w:val="pl-PL"/>
        </w:rPr>
        <w:t>k</w:t>
      </w:r>
      <w:r>
        <w:rPr>
          <w:rFonts w:cs="Arial" w:ascii="Arial" w:hAnsi="Arial"/>
          <w:b/>
          <w:color w:val="0000FF"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},  dla  k </w:t>
      </w:r>
      <w:r>
        <w:rPr>
          <w:rFonts w:eastAsia="Symbol" w:cs="Symbol" w:ascii="Symbol" w:hAnsi="Symbol"/>
          <w:b/>
          <w:color w:val="0000FF"/>
          <w:sz w:val="28"/>
          <w:szCs w:val="28"/>
          <w:lang w:val="pl-PL"/>
        </w:rPr>
        <w:t>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{NGR}  tworzą bazy (dla różnych nieprzywiedlnych gwiazd) nieredukowalnych reprezentacji grupy G</w:t>
      </w:r>
      <w:r>
        <w:rPr>
          <w:rFonts w:cs="Arial" w:ascii="Arial" w:hAnsi="Arial"/>
          <w:b/>
          <w:color w:val="0000FF"/>
          <w:sz w:val="28"/>
          <w:szCs w:val="28"/>
          <w:vertAlign w:val="subscript"/>
          <w:lang w:val="pl-PL"/>
        </w:rPr>
        <w:t>P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Grupa wektora faloweg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def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odgrupa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grupy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składająca się z elementów nie zmieniających  wektora falowego  k , lub przeprowadzających go w równoważne  ( k’ = k + K ), nazywa się </w:t>
      </w: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grupą wektora falowego 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ilka własności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stnieje niezmiennicza podgrupa translacji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ilorazowa tej podgrupy jest izomorficzna do grupy kierunków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;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 zawiera te elementy obrotowe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przeprowadzające  k  w  równoważny;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zależy od wyboru k;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podgrupą grupy  kierunków,  F,  charakteryzującej daną  </w:t>
      </w:r>
      <w:r>
        <w:rPr>
          <w:rFonts w:cs="Arial" w:ascii="Arial" w:hAnsi="Arial"/>
          <w:b/>
          <w:i/>
          <w:sz w:val="28"/>
          <w:szCs w:val="28"/>
          <w:lang w:val="pl-PL"/>
        </w:rPr>
        <w:t>klasę krystalograficzn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ę kierunków  F można rozłożyć na warstwy związane z daną podgrupą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mr>
          </m:m>
        </m:oMath>
      </m:oMathPara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liczba promieni gwiazdy (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n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= liczbie  warstw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o  gwiazda składa się z jednego wektor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Mała reprezentacja</w:t>
      </w:r>
      <w:r>
        <w:rPr>
          <w:rFonts w:cs="Arial" w:ascii="Arial" w:hAnsi="Arial"/>
          <w:b/>
          <w:sz w:val="28"/>
          <w:szCs w:val="28"/>
          <w:lang w:val="pl-PL"/>
        </w:rPr>
        <w:t xml:space="preserve"> -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- to reprezentacja  D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grupy wektora falowego   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w.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  <w:t>mała reprezentacja  D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color w:val="FF0000"/>
          <w:sz w:val="28"/>
          <w:szCs w:val="28"/>
          <w:lang w:val="pl-PL"/>
        </w:rPr>
        <w:t xml:space="preserve"> ,  (wektora falowego  k ) jednoznacznie wyznacza reprezentację   D   (grupy przestrzennej)  z nieprzywiedlną gwiazdą  {k}  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(bez dowod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czywiście: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wymiar   N    nieprzywiedlnej reprezentacji grupy przestrzennej  wynosi: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ab/>
        <w:tab/>
        <w:tab/>
        <w:t>N = s</w:t>
      </w:r>
      <w:r>
        <w:rPr>
          <w:rFonts w:cs="Arial" w:ascii="Arial" w:hAnsi="Arial"/>
          <w:b/>
          <w:color w:val="000080"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n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>s</w:t>
      </w:r>
      <w:r>
        <w:rPr>
          <w:rFonts w:cs="Arial" w:ascii="Arial" w:hAnsi="Arial"/>
          <w:b/>
          <w:color w:val="000080"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 -  dim D</w:t>
      </w:r>
      <w:r>
        <w:rPr>
          <w:rFonts w:cs="Arial" w:ascii="Arial" w:hAnsi="Arial"/>
          <w:b/>
          <w:color w:val="000080"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>n   -  ilość promieni w gwieździe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  <w:lang w:val="pl-PL"/>
        </w:rPr>
        <w:t>Symetria w mechanice kwantowej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>typ widma operatora zależy od symetrii tego operator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>klasyfikacja stanów elektronowych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 xml:space="preserve">np.  hamiltonian dla elektronu w zewnętrznym potencjale V(x) </w:t>
      </w:r>
      <w:r>
        <w:rPr>
          <w:rFonts w:cs="Arial" w:ascii="Arial" w:hAnsi="Arial"/>
          <w:b/>
          <w:color w:val="000000"/>
          <w:lang w:val="pl-PL"/>
        </w:rPr>
        <w:t>(polu potencjalnym)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ℏ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E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i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niezmienniczy względem dowolnej operacji grupy przestrzennej  -  obrotów i translacji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o – symetria  H   wyznaczona jest przez symetrię   V(x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iezmienniczość  H  względem operacji  g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</w:t>
      </w:r>
      <w:r>
        <w:rPr>
          <w:rFonts w:cs="Arial" w:ascii="Arial" w:hAnsi="Arial"/>
          <w:b/>
          <w:sz w:val="28"/>
          <w:szCs w:val="28"/>
          <w:lang w:val="pl-PL"/>
        </w:rPr>
        <w:t xml:space="preserve"> G – grupy symetrii hamiltonianu (układu fizycznego) oznacz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X1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lbo inacz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to oznacz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X2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le z (X1)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idać, że funkcjom 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cs="Arial" w:ascii="Arial" w:hAnsi="Arial"/>
          <w:b/>
          <w:sz w:val="28"/>
          <w:szCs w:val="28"/>
          <w:lang w:val="pl-PL"/>
        </w:rPr>
        <w:t xml:space="preserve">  odpowiada ta sama wartość własna  E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działanie operacjami   D(g)   na dowolną funkcją  </w:t>
      </w:r>
      <w:r>
        <w:rPr>
          <w:rFonts w:eastAsia="Symbol" w:cs="Symbol" w:ascii="Symbol" w:hAnsi="Symbol"/>
          <w:b/>
          <w:i/>
          <w:sz w:val="40"/>
          <w:szCs w:val="40"/>
          <w:lang w:val="pl-PL"/>
        </w:rPr>
        <w:t>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pozostajemy w zbiorze funkcji odpowiadających   E,   zatem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funkcje własne  H  odpowiadające zdegenerowanej wartości własnej  H  tworzą bazę  reprezentacji   D   grupy symetrii  G   hamiltonianu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ne mogą być redukowalne lub n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le każdej reprezentacji nieprzywiedlnej powinna odpowiadać inna wartość własna energii   (</w:t>
      </w:r>
      <w:r>
        <w:rPr>
          <w:rFonts w:cs="Arial" w:ascii="Arial" w:hAnsi="Arial"/>
          <w:b/>
          <w:lang w:val="pl-PL"/>
        </w:rPr>
        <w:t>za wyj. degeneracji tzw. przypadkowej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symetrii   H   może być wyższa niż grupa symetrii  V (np. z powodu niezmienniczości wzgl. odwrócenia czas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za pomocą teorii reprezentacji można klasyfikować też widma częstości drgań cząsteczek i kryształ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noszenie degeneracji pod wpływem zaburzenia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niech     </w:t>
      </w:r>
      <w:r>
        <w:rPr>
          <w:rFonts w:cs="Arial" w:ascii="Arial" w:hAnsi="Arial"/>
          <w:b/>
          <w:sz w:val="36"/>
          <w:szCs w:val="36"/>
          <w:lang w:val="pl-PL"/>
        </w:rPr>
        <w:t>H = H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szCs w:val="36"/>
          <w:lang w:val="pl-PL"/>
        </w:rPr>
        <w:t xml:space="preserve"> + H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ch grupą symetrii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grupą symetrii 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 będącą </w:t>
      </w: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podgrup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(tzn.   H   ma niższą symetrię od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nając charaktery nieprzywiedlnych reprezentacj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ożna ustalić jak zdegenerowane poziomy energetyczne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rozszczepią się na poziomy   H    </w:t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jeśli zaburzenie jest małe i wielkość rozszczepienia mała w porównaniu z odległością poziomów energetycznych  H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, to każdy poziom H  powstaje w wyniku rozszczepienia tylko jednego poziomu  H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 i poziomy się nie przecinają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tedy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nieprzywiedlne reprezentacje  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ozkłada się na nieprzywiedlne reprezentacje 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pl-PL"/>
        </w:rPr>
        <w:t>(bo dana rep. G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 może być przywiedlną rep.  G</w:t>
      </w:r>
      <w:r>
        <w:rPr>
          <w:rFonts w:cs="Arial" w:ascii="Arial" w:hAnsi="Arial"/>
          <w:b/>
          <w:vertAlign w:val="subscript"/>
          <w:lang w:val="pl-PL"/>
        </w:rPr>
        <w:t>1</w:t>
      </w:r>
      <w:r>
        <w:rPr>
          <w:rFonts w:cs="Arial" w:ascii="Arial" w:hAnsi="Arial"/>
          <w:b/>
          <w:lang w:val="pl-PL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oczywiście może się zdarzyć, że rep.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ozostanie nieprzywiedlna 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odpowiadający jej poziom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nie ulegnie rozszczepieniu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ozkładu danej  D  reprezentacji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na nieprzywiedlne reprezentacje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okonuje się w oparciu o charaktery  D(g)  dla tych   g,  które należą do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Rozszczepienie poziomów atomowych w polu krystalicznym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p.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5 – krotnie zdegenerowany poziom  atomowy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( l=2 ) ,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po umieszczeniu atomu, jako domieszki, w sieci kubicznej o symetrii  sześciennej  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ozpada się na  2  poziomy odpowiadające reprezentacjom  E   i 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;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przy rozciągnięciu kryształu np. wzdłuż osi  z,  symetria dalej obniża się z   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o 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-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E  -  rozkłada się na  dwie jednowymiarowe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i    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 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na jednowymiarową    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dwuwymiarową   E,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1:39:00Z</dcterms:created>
  <dc:creator>Jacek Jaskolski</dc:creator>
  <dc:description/>
  <dc:language>en-US</dc:language>
  <cp:lastModifiedBy>wlodek jaskolski</cp:lastModifiedBy>
  <dcterms:modified xsi:type="dcterms:W3CDTF">2004-03-24T17:33:00Z</dcterms:modified>
  <cp:revision>135</cp:revision>
  <dc:subject/>
  <dc:title>Reprezetacje grupy obrotów</dc:title>
</cp:coreProperties>
</file>