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10795991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23767935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11510254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86398096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32625030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27924795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85261166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75367647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