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784598180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512193890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454409664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482452937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307104182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359907088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122086673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28286833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