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689368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426001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91938527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17135268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28907417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41380325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