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409738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56900194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985377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990009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24355661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91861260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