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143838375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40805546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345023206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