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1829088181"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1374379283"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1445912259"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61075363"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748513938"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804207057"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1337096824"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1836530399"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502033403"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1870893282"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527828486"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320605004"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253592725"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1881189888"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1412979486"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1564189513"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1459535101"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429885881"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1692744005"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1056853298"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209854338"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2064915814"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1803424568"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1141595641"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339560485"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1782631479"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1724898040"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2025957388"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1108531659"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1647663054"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2071149196"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767791229"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2102464570"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1241214514"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817900176"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177609638"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2082310975"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438833582"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1403854325"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844568657"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1021390310"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605513092"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626046649"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1471863635"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502391854"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