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267913392"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956605629"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005427730"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92308008"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1094562590"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1623147835"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1032568095"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