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Neurofilozofia</w:t>
      </w:r>
    </w:p>
    <w:p>
      <w:pPr>
        <w:pStyle w:val="TextBody"/>
        <w:rPr/>
      </w:pPr>
      <w:r>
        <w:rPr/>
        <w:t xml:space="preserve">Podstawowym założeniem kognitywizmu jest traktowanie umysłu jako systemu przetwarzającego informację. Chociaż mózg porównuje się czasami z komputerem to neurofizjologom i innym badaczom mózgu wcale nie przypomina on komputera. W 1986 roku Patrycja Churchland wydała książkę pod tytułem „Neurofilozofia”. Chociaż wśród filozofów umysłu nie jest to jeszcze nurt popularny - wymaga bowiem nie tylko znajomości filozofii ale i neurobiologii - wydaje się, że odegra on w przyszłości najważniejszą rolę. </w:t>
      </w:r>
    </w:p>
    <w:p>
      <w:pPr>
        <w:pStyle w:val="Heading2"/>
        <w:rPr/>
      </w:pPr>
      <w:r>
        <w:rPr/>
        <w:t>Filozofia w zgodzie z neurobiologią</w:t>
      </w:r>
    </w:p>
    <w:p>
      <w:pPr>
        <w:pStyle w:val="TextBody"/>
        <w:rPr/>
      </w:pPr>
      <w:r>
        <w:rPr/>
        <w:t xml:space="preserve">Filozofowie często nie rozumieją argumentów naukowców i stąd krytyka pewnych koncepcji jest bardzo dziwna. W mózgu nie widać obrazków więc nasze wrażenia nie dadzą się sprowadzić do stanów mózgu, czytamy w popularnym podręczniku filozofii (Popin i Stroll 1994)! Jest to takie samo rozumowanie jak: w komputerze nie widać liczb więc nie może on liczyć, lub: na płycie kompaktowej nie widać zmiany ciśnienia powietrza więc nie może ona zawierać dźwięków. Po stuleciach dyskusji obracających się głównie wokół argumentów natury logicznej umysł uznany został przez niektórych filozofów (np. Gilberta Ryle) za inną nazwę dla mózgu, podobnie jak miasto jest inną nazwą zbioru budynków o specyficznej architekturze całości. Znaczny postęp w kierunku filozofii wykorzystującej najnowsze osiągnięcia neurobiologii zrobiła Patrycja Churchland. Chociaż jest ona z wykształcenia filozofem w znacznej mierze przekwalifikowała się na neurobiologię i współpracuje z Francisem Crickiem. </w:t>
      </w:r>
    </w:p>
    <w:p>
      <w:pPr>
        <w:pStyle w:val="TextBody"/>
        <w:rPr/>
      </w:pPr>
      <w:r>
        <w:rPr/>
      </w:r>
    </w:p>
    <w:p>
      <w:pPr>
        <w:pStyle w:val="TextBody"/>
        <w:rPr/>
      </w:pPr>
      <w:r>
        <w:rPr/>
        <w:t xml:space="preserve">Chociaż nie rozumiemy do końca wyższych funkcji poznawczych, a w szczególności świadomości, to nie rozumiemy też szczegółów prostych czynności motorycznych, takich jak chodzenie czy wspinanie się na drzewo – nie ma dotychczas robotów, które byłyby zdolne do tańca czy gry w piłkę nożną. Jednakże w badaniach nad mózgiem nastąpił ogromny postęp i najbardziej płodną hipotezą, opartą na osiągnięciach biologii ewolucyjnej, neurobiologii, psychologii poznawczej jest założenie, że umysł jest tym, co robi mózg. Jest to kwestia empiryczna, a nie artykuł wiary czy zagadnienie podległe logicznej analizie, i warto zbadać, jak daleko można zajść przy takim założeniu. Takie podejście usuwa wiele problemów związanych z niefizykalną naturą umysłu zakładana przez alternatywne podejścia. Właściwą strategia badań jest tu redukcjonizm, czyli próba zrozumienia zachowań psychologicznych w oparciu o procesy neurobiologiczne. Jak dotąd była to jedyna płodna strategia. Próby podkreślania holistycznego podejścia do tworzenia teorii naukowych nie były udane: oczywiście całość jest czymś więcej niż tylko suma części, jeśli miedzy tymi częściami mamy oddziaływania. Sieci złożone z neuronów wykazują silne i nieliniowe oddziaływania. Współczesne modele działania mózgu wykorzystują w znacznej mierze podejście holistyczne zwracając na przykład uwagę na rolę hipotez wysokiego poziomu w tworzeniu się iluzji optycznych. Ponieważ większość problemów związanych z percepcją nie da się rozwiązać na podstawie samej analizy danych mózg stawia wstępne hipotezy i dopasowuje do nich przetworzone dane zmysłowe. Dopiero z połączenia pobudzeń biegnących od wyższych do niższych pięter i odwrotnie tworzy się jeden stan dynamiczny odpowiadający percepcji. </w:t>
      </w:r>
    </w:p>
    <w:p>
      <w:pPr>
        <w:pStyle w:val="TextBody"/>
        <w:rPr/>
      </w:pPr>
      <w:r>
        <w:rPr/>
      </w:r>
    </w:p>
    <w:p>
      <w:pPr>
        <w:pStyle w:val="TextBody"/>
        <w:rPr/>
      </w:pPr>
      <w:r>
        <w:rPr/>
        <w:t xml:space="preserve">Współczesny redukcjonizm nie oznacza więc podejścia opartego wyłącznie na analizie elementarnych procesów, na podstawie których usiłujemy zrozumieć procesy na wyższym poziomie. Nauka rozwija się jednocześnie na wielu poziomach, psycholodzy biorą pod uwagę w swoich teoriach ograniczenia w sposobie przetwarzania informacji wynikające z neurobiologii a neurobiolodzy korzystają z wyników obserwacji psychologicznych (behawioralnych). Niektóre własności złożonych układów są bardzo skomplikowane i najlepiej rozpatrywać je na wyższym poziomie. Na przykład nikt nie ma wątpliwości, że rozpoznawanie twarzy możliwe jest dzięki specyficznej organizacji sieci neuronowej w dolnym obszarze płatów skroniowego mózgu. Nie można oczywiście zastąpić w doświadczeniach psychologicznych stwierdzeń dotyczących rozpoznania twarzy przez własności neuronów i ich połączeń. </w:t>
      </w:r>
    </w:p>
    <w:p>
      <w:pPr>
        <w:pStyle w:val="TextBody"/>
        <w:rPr/>
      </w:pPr>
      <w:r>
        <w:rPr/>
        <w:t xml:space="preserve">Wiele pojęć, dotyczących umysłu może okazać się równie bezużytecznych jak pojęcie flogistonu, stosowane przy opisie ciepła. Niektóre pojęcia, na przykład „nastawienie” są bardzo mgliste, inne zostały już bardziej sprecyzowane, np. „śpi” może oznaczać kilka różnych stanów umysłu, w zależności od fazy snu, w której się człowiek znajduje. Pojęcia takie jak „pamięć, uwaga” czy „rozumowanie” zmieniają swoje znaczenie, a takie jak „pragnienie” czy „wiara” (w sensie </w:t>
      </w:r>
      <w:r>
        <w:rPr>
          <w:i/>
          <w:lang w:val="en-US"/>
        </w:rPr>
        <w:t>belief</w:t>
      </w:r>
      <w:r>
        <w:rPr/>
        <w:t>)</w:t>
      </w:r>
      <w:r>
        <w:rPr>
          <w:i/>
        </w:rPr>
        <w:t xml:space="preserve"> </w:t>
      </w:r>
      <w:r>
        <w:rPr/>
        <w:t xml:space="preserve">mogą całkiem okazać się przy dokładnej analizie bezużyteczne. Eliminatywny materializm głosi, że do zrozumienia świata wystarczy podejście monistyczne i wiele z obecnie używanych kategorii opisujących stany psychiczne można będzie wyeliminować na rzecz nowych pojęć lepiej zharmonizowanych z neurobiologicznymi faktami. Przy naszym obecnym stanie wiedzy nie należy zakładać, że jakieś pojęcia mają absolutne, transcendentne znaczenie, które może nie ulec zmianie. Rozwój teorii może doprowadzić do zmiany sensu lub nawet całkowitej eliminacji wielu pojęć „potocznej psychologii”. </w:t>
      </w:r>
    </w:p>
    <w:p>
      <w:pPr>
        <w:pStyle w:val="TextBody"/>
        <w:rPr/>
      </w:pPr>
      <w:r>
        <w:rPr/>
      </w:r>
    </w:p>
    <w:p>
      <w:pPr>
        <w:pStyle w:val="TextBody"/>
        <w:rPr/>
      </w:pPr>
      <w:r>
        <w:rPr/>
        <w:t xml:space="preserve">Takie podejście spotyka się oczywiście z różnorodną krytyką filozoficzną. Niektórzy uważają pomysł sprowadzenia wrażeń psychicznych do stanów mózgu za absurdalny. „Nie da się otrzymać świadomości z mięsa”, mówią w skrócie. Trudno sobie wyobrazić, by odczucie bólu czy wrażenie odczuwane przy obserwacji koloru czerwonego było po prostu wzbudzeniami grup neuronów w mózgu. Czy możemy sobie jednak wyobrazić, że magnetyzm jest wynikiem spinu elektronów lub też życie jest wynikiem organizacji molekuł opartych na związkach węgla? Argument ten wynika po prostu z braku wyobraźni i nie ma ani podstaw naukowych (empirycznych) ani też nie wynika z jakichś metafizycznych ograniczeń. Również stwierdzenia, że cos przekracza możliwości nauki lub „nigdy tego się nie dowiemy” są naiwne i pojawiają się głównie w początkowej fazie rozwoju różnych gałęzi nauki. W historii było wiele takich „niemożliwości”, które okazały się całkiem możliwe. Jeszcze w latach 70. większość szachistów wierzyła na przykład, iż komputer nigdy nie pokona człowieka a i po porażce Kasparova w 1997 roku nadal niektórzy nie mogli w to uwierzyć. </w:t>
      </w:r>
      <w:r>
        <w:rPr>
          <w:i/>
        </w:rPr>
        <w:t>A priori</w:t>
      </w:r>
      <w:r>
        <w:rPr/>
        <w:t xml:space="preserve"> nie wiadomo, co jest możliwe a co nie. Krytyka oparta na analizie lingwistycznej i twierdzeniach, że w mózgu nie ma wrażeń kolorów tak jak w umyśle nie ma neurotransmiterów czy prądów czynnościowych, odwołuje się do błędów kategorii. Intuicje dotyczące języka nie mogą jednak decydować o tym, co nauka może a czego nie może odkryć na temat natury umysłu. Znaczenie pojęć zmienia się w miarę jak odkrywane są związki tych pojęć z lepiej ugruntowanymi pojęciami teoretycznymi danej dziedziny. Zrozumienie, dlaczego ktoś sądzi, iż umysł jest tym co robi mózg wymaga zrozumienia podstaw neurobiologii i bez tego może wydawać się dziwne tak, jak niektórym nie znającym fizyki plemionom z dżungli dziwny wydawać się będzie pogląd, iż Ziemia jest planetą. </w:t>
      </w:r>
    </w:p>
    <w:p>
      <w:pPr>
        <w:pStyle w:val="TextBody"/>
        <w:rPr/>
      </w:pPr>
      <w:r>
        <w:rPr/>
      </w:r>
    </w:p>
    <w:p>
      <w:pPr>
        <w:pStyle w:val="TextBody"/>
        <w:rPr/>
      </w:pPr>
      <w:r>
        <w:rPr/>
        <w:t xml:space="preserve">Ponieważ pełne wyjaśnienie nie jest możliwe w żadnej nauce przyrodniczej również pełna redukcja nie jest możliwa. Dlatego należało by mówić bardziej ściśle o „redukcyjnych kontaktach” pomiędzy dwoma dziedzinami. może się wydawać, że redukcja nie da się osiągnąć bo ten sam mechanizm na wyższym poziomie można zrealizować na wiele sposobów na poziomie niższym. Nie oznacza to wcale niemożliwości znalezienia realizowanego przez naturę rozwiązania na mikropoziomie a jedynie możliwość różnych technicznych realizacji zjawisk na makropoziomie. Fakt, że udało się nam skonstruować sztuczną nerkę nie oznacza jednak, że zrozumienie budowy prawdziwej nerki, a więc zredukowanie opisu jej działania do praw fizyki i chemii, nie jest ważne. </w:t>
      </w:r>
    </w:p>
    <w:p>
      <w:pPr>
        <w:pStyle w:val="TextBody"/>
        <w:rPr/>
      </w:pPr>
      <w:r>
        <w:rPr/>
      </w:r>
    </w:p>
    <w:p>
      <w:pPr>
        <w:pStyle w:val="TextBody"/>
        <w:rPr/>
      </w:pPr>
      <w:r>
        <w:rPr/>
        <w:t xml:space="preserve">Niektórzy filozofowie, np. John Searl, wysuwają bardziej subtelne obiekcje twierdząc, że chociaż mózg wywołuje stany umysłu to nie można tych stanów identyfikować ze stanami mózgu. Chociaż odnajdujemy korelacje pomiędzy stanami mózgu i stanami umysłu to z istnienia korelacji można co najwyżej wyciągnąć wniosek o istnieniu powiązań przyczynowych ale nie identyczności. Chociaż w nauce korelacje często prowadziły do identyfikacji to w przypadku świadomości – argumentuje Searl – jest inaczej bo świadomość można określić jedynie poprzez jej zawartość. Nie ma nic takiego jak „świadomość” oprócz tego, co jest obecne w treści świadomości, a więc pojęcia świadomości nie można zredukować do pojęć prostszych. Jest to dość subtelny argument, ale wydaje się błędny. Temperatura nie jest spowodowana ruchem cząsteczek, ale jest tym ruchem, podobnie jak prąd elektryczny jest ruchem ładunków. Taki punkt widzenia unika różnych problemów upraszczając opis rzeczywistości. Z empirycznego punktu widzenia jest rzeczą możliwą, iż świadomość jest nie tylko wywołana przez stan mózgu, ale jest tym stanem. </w:t>
      </w:r>
    </w:p>
    <w:p>
      <w:pPr>
        <w:pStyle w:val="TextBody"/>
        <w:rPr/>
      </w:pPr>
      <w:r>
        <w:rPr/>
      </w:r>
    </w:p>
    <w:p>
      <w:pPr>
        <w:pStyle w:val="TextBody"/>
        <w:rPr/>
      </w:pPr>
      <w:r>
        <w:rPr/>
        <w:t xml:space="preserve">Daniel Dennett znalazł zupełnie inne podejście do problemu umysłu: według niego umysł jest wirtualną maszyną. Mózg, który jest maszyną współbieżną, symuluje maszynę działającą szeregowo. Dzięki zdolności do mówienia człowiek nauczył się mówić sam do siebie i w ten sposób stworzył świadomy umysł. Jest to pogląd dość bliski klasycznym kognitywistom, dopatrującym się umysłu w procesach przetwarzania informacji. Umysł jest wynikiem działania odpowiedniego programu i dlatego neurobiologia nie ma tu nic do rzeczy. Badając elementy komputera nie da się wiele powiedzieć o programie przez niego w danym momencie realizowanym. Używając symulatora lotu możemy powiedzieć, że altimetr pokazuje wysokość i jest to stwierdzenie mające większy sens niż rozpatrywanie stanów logicznych czy komórek pamięci komputera. Dennett usiłuje pokazać, że to co bierzemy za wewnętrzne doświadczenie jest w znacznej mierze tylko złudzeniem. Nie ma powodu by przypuszczać, iż mózg produkuje jakieś pośrednie stany gdy oglądamy obraz filmowy. Jeśli chcemy badać umysł musimy badać jego zachowanie metodami psychologii; stąd można będzie określić różne warunki co do hardwaru realizującego te funkcje. Szczegóły dostarczane nam przez neurobiologię nie są do tego potrzebne. Argumenty Dennetta opierają się na podkreślaniu roli języka, a ten nie wydaje się być konieczny do powstania umysłu – gdyby tak było to ludzi z uszkodzonymi mózgami, niemowlęta i oczywiście zwierzęta należało by zaliczyć do istot pozbawionych umysłu. Próbuje on wyjaśnić jedynie wypowiedzi na temat świadomości, a nie same wrażenia świadome. Z technicznego punktu widzenia powstanie szeregowej maszynerii, a więc programu „umysł”, nie jest konieczne bo sieci neuronowe z rekurencją mogą przyjmować kolejne stany w sekwencyjny sposób realizując programy. Niektóre architektury sieci z rekurencją potrafią symulować zdolności lingwistyczne, nie ma więc powodu by zakładać, że mózg rzeczywiście implementuje wirtualną maszynę działającą sekwencyjnie. Chociaż świadoma percepcja istotnie obejmuje jedynie kilka aspektów lub obiektów nie jest jednak zawężona do pojedynczego obiektu. </w:t>
      </w:r>
    </w:p>
    <w:p>
      <w:pPr>
        <w:pStyle w:val="TextBody"/>
        <w:rPr/>
      </w:pPr>
      <w:r>
        <w:rPr/>
      </w:r>
    </w:p>
    <w:p>
      <w:pPr>
        <w:pStyle w:val="TextBody"/>
        <w:rPr/>
      </w:pPr>
      <w:r>
        <w:rPr/>
        <w:t xml:space="preserve">Niektórzy filozofowie zakładają, że problem umysłu przekracza nasze możliwości rozumienia. Tego oczywiście nie wiemy i zależy to bardzo od szczegółowości rozumienia, które zamierzamy osiągnąć. Jak już wspominałem do końca nie potrafimy nawet zrozumieć cząsteczki wodoru, nie znaczy to jednakże, iż satysfakcjonujące nas ogólne zrozumienie umysłu nie jest możliwe. </w:t>
      </w:r>
    </w:p>
    <w:p>
      <w:pPr>
        <w:pStyle w:val="Heading2"/>
        <w:rPr/>
      </w:pPr>
      <w:r>
        <w:rPr/>
        <w:t>Umysł wcielony</w:t>
      </w:r>
    </w:p>
    <w:p>
      <w:pPr>
        <w:pStyle w:val="TextBody"/>
        <w:rPr/>
      </w:pPr>
      <w:r>
        <w:rPr/>
        <w:t xml:space="preserve">Redukcjonizm, jaki początkowo założono w neurofilozofii, wydaje się zbyt prostą, naiwną postawą. Nawet na poziomie czysto biologicznym nie można do końca zrozumieć zachowania organizmu tylko w oparciu o genetykę. Konieczne jest do tego zrozumienie ewolucji, a więc historii gatunku. W przypadku człowieka oprócz genetyki konieczne jest do tego zrozumienie środowiska, w którym kształtował się jego umysł. Prowadzi to do poglądu zwanego emergentyzmem, czyli wyłaniania się nowych jakości i nowego poziomu złożoności organizacji, który jest rezultatem oddziaływań na niższym poziomie a z drugiej strony możemy powiedzieć, że relacje na nim zachodzące wpływają na wybór specyficznych form organizacji na poziomie niższym. </w:t>
      </w:r>
    </w:p>
    <w:p>
      <w:pPr>
        <w:pStyle w:val="TextBody"/>
        <w:rPr/>
      </w:pPr>
      <w:r>
        <w:rPr/>
      </w:r>
    </w:p>
    <w:p>
      <w:pPr>
        <w:pStyle w:val="TextBody"/>
        <w:rPr/>
      </w:pPr>
      <w:r>
        <w:rPr/>
        <w:t xml:space="preserve">Umysłu nie można rozpatrywać w oderwaniu od ciała. W coraz większym stopniu podkreślana jest rola procesów motorycznych. Kora motoryczna bierze udział nie tylko w wykonywaniu ruchów, ale również wzbudza się przy obserwacji ruchu innych osobników – obserwowano to na przykładzie małp. Nawet w takich doświadczeniach jak mentalna rotacja obiektów widać, że jakościowo obracanie czegoś w naszym umyśle i obracanie na ekranie komputera to ta sama operacja. Inicjacja ruchu i inicjacja decyzji i myślenia zachodzi za pomocą tych samych mechanizmów. </w:t>
      </w:r>
    </w:p>
    <w:p>
      <w:pPr>
        <w:pStyle w:val="TextBody"/>
        <w:rPr/>
      </w:pPr>
      <w:r>
        <w:rPr/>
      </w:r>
    </w:p>
    <w:p>
      <w:pPr>
        <w:pStyle w:val="TextBody"/>
        <w:rPr/>
      </w:pPr>
      <w:r>
        <w:rPr/>
        <w:t>W bardzo interesującej książce „The embodied mind”, czyli „Umysł w ciele”, Franciso Varela, Evan Thompson i Eleanor Rosch omawiają rolę ciała i nierozerwalny związek pomiędzy umysłem, kategoriami myślenia i odczuwania rzeczywistości, a ciałem. Zagadnienia te przedyskutowane zostały w filozofii w pracach francuskiego filozofa Maurice Merlau-Ponty. „Wcielenie” oznacza tu zarówno odczuwania ciała jako przedmiot pewnych wrażeń i jako środowiska dla procesów kognitywnych. W centrum rozważań powinny znaleźć się związki pomiędzy naukami kognitywnymi a doświadczeniem ludzkim. Dlatego autorzy wybiegają znacznie poza typowe ramy filozofii zachodniej, nawiązując do tradycji buddyjskich i filozofii wschodu (Nishitani Keiji). Bez odwołania się do wrażeń cielesnych nie można zrozumieć podstawowych koncepcji językowych. Próby zrozumienia najprostszych wyrażeń językowych zawsze kończą się odwołaniem do ciała i niektórzy lingwiści (ICSI ?) twierdzą, że wszystkie koncepcje językowe mają swoje korzenie w czynnościach motorycznych i fizjologicznych.</w:t>
      </w:r>
    </w:p>
    <w:p>
      <w:pPr>
        <w:pStyle w:val="TextBody"/>
        <w:rPr/>
      </w:pPr>
      <w:r>
        <w:rPr/>
      </w:r>
    </w:p>
    <w:p>
      <w:pPr>
        <w:pStyle w:val="TextBody"/>
        <w:rPr/>
      </w:pPr>
      <w:r>
        <w:rPr/>
        <w:t>Edelman</w:t>
      </w:r>
    </w:p>
    <w:p>
      <w:pPr>
        <w:pStyle w:val="Heading2"/>
        <w:rPr/>
      </w:pPr>
      <w:r>
        <w:rPr/>
        <w:t>Krytyka</w:t>
      </w:r>
    </w:p>
    <w:p>
      <w:pPr>
        <w:pStyle w:val="Normal"/>
        <w:rPr/>
      </w:pPr>
      <w:r>
        <w:rPr/>
        <w:t xml:space="preserve">Bez wątpienia neurofilozofia ma przed sobą przyszłość, chociaż dla filozofów jest wymagająca.  </w:t>
      </w:r>
    </w:p>
    <w:p>
      <w:pPr>
        <w:pStyle w:val="Heading2"/>
        <w:rPr/>
      </w:pPr>
      <w:r>
        <w:rPr/>
        <w:t>Podsumowanie</w:t>
      </w:r>
    </w:p>
    <w:p>
      <w:pPr>
        <w:pStyle w:val="TextBody"/>
        <w:rPr/>
      </w:pPr>
      <w:r>
        <w:rPr/>
        <w:t>??? W tym rozdziale usiłowałem przedyskutować podstawowe pojęcia, takie jak „czy istnieją reprezentacje umysłowe”. Pomimo krytyki ze strony przedstawicieli neurobiologii tego typu kategorie wydają się być na tyle stabilne, że ich użycie jest uzasadnione. Patrząc na problem umysłu z punktu widzenia dokładności aproksymacji oraz z punktu widzenia stabilności koncepcji, kategorii stojących u podstaw teorii nie widać poważniejszych trudności filozoficznych. Jak zobaczymy w dalszych rozdziałach taki punkt widzenia jest bardzo płodny i prowadzi do szeregu konkretnych modeli.</w:t>
      </w:r>
    </w:p>
    <w:p>
      <w:pPr>
        <w:pStyle w:val="TextBody"/>
        <w:rPr/>
      </w:pPr>
      <w:r>
        <w:rPr/>
      </w:r>
    </w:p>
    <w:p>
      <w:pPr>
        <w:pStyle w:val="TextBody"/>
        <w:rPr/>
      </w:pPr>
      <w:r>
        <w:rPr/>
        <w:t xml:space="preserve">Camillo Golgi w swoim wykładzie Noblowskim w 1906 roku nadal obstawał przy doktrynie ciągłej materii układu nerwowego. Max Planck, odkrywca idei kwantów, nie był w stanie zaakceptować swojej własnej teorii, która uważał jedynie za wygodny wybryk matematyczny. Sam powiedział (odszukać w pismach Plancka!), że nowe teorie nie zostają dlatego uznane, że uczeni się do nich przekonują, tylko młode pokolenie się ich uczy a stare wymiera. Główne idee, raz ukształtowane, bardzo trudno jest zmienić. </w:t>
      </w:r>
    </w:p>
    <w:p>
      <w:pPr>
        <w:pStyle w:val="TextBody"/>
        <w:rPr/>
      </w:pPr>
      <w:r>
        <w:rPr/>
      </w:r>
    </w:p>
    <w:p>
      <w:pPr>
        <w:pStyle w:val="TextBody"/>
        <w:rPr/>
      </w:pPr>
      <w:r>
        <w:rPr/>
      </w:r>
    </w:p>
    <w:p>
      <w:pPr>
        <w:pStyle w:val="Normal"/>
        <w:rPr>
          <w:rFonts w:ascii="Arial" w:hAnsi="Arial" w:cs="Arial"/>
          <w:sz w:val="24"/>
        </w:rPr>
      </w:pPr>
      <w:r>
        <w:rPr>
          <w:rFonts w:cs="Arial" w:ascii="Arial" w:hAnsi="Arial"/>
          <w:sz w:val="24"/>
        </w:rPr>
        <w:t>Literatura</w:t>
      </w:r>
    </w:p>
    <w:p>
      <w:pPr>
        <w:pStyle w:val="TextBody"/>
        <w:rPr>
          <w:rFonts w:ascii="Arial" w:hAnsi="Arial" w:cs="Arial"/>
          <w:sz w:val="24"/>
        </w:rPr>
      </w:pPr>
      <w:r>
        <w:rPr>
          <w:rFonts w:cs="Arial" w:ascii="Arial" w:hAnsi="Arial"/>
          <w:sz w:val="24"/>
        </w:rPr>
      </w:r>
    </w:p>
    <w:p>
      <w:pPr>
        <w:pStyle w:val="Wykazrde"/>
        <w:rPr/>
      </w:pPr>
      <w:r>
        <w:rPr>
          <w:lang w:val="en-US"/>
        </w:rPr>
        <w:t xml:space="preserve">Churchland P.S., </w:t>
      </w:r>
      <w:r>
        <w:rPr>
          <w:i/>
          <w:lang w:val="en-US"/>
        </w:rPr>
        <w:t>Neurophilosophy. Toward a unified science of the mind/brain</w:t>
      </w:r>
      <w:r>
        <w:rPr>
          <w:lang w:val="en-US"/>
        </w:rPr>
        <w:t>. MIT Press, Bradford Book, 1986 (7th printing 1993)</w:t>
      </w:r>
    </w:p>
    <w:p>
      <w:pPr>
        <w:pStyle w:val="Wykazrde"/>
        <w:rPr/>
      </w:pPr>
      <w:r>
        <w:rPr>
          <w:lang w:val="en-US"/>
        </w:rPr>
        <w:t xml:space="preserve">Churchland P.S., </w:t>
      </w:r>
      <w:r>
        <w:rPr>
          <w:i/>
          <w:lang w:val="en-US"/>
        </w:rPr>
        <w:t>Can Neurobiology Teach us Anything about Consciousness?</w:t>
      </w:r>
      <w:r>
        <w:rPr>
          <w:lang w:val="en-US"/>
        </w:rPr>
        <w:t xml:space="preserve"> Proceedings and Adresses of the APA (1994)</w:t>
      </w:r>
    </w:p>
    <w:p>
      <w:pPr>
        <w:pStyle w:val="Wykazrde"/>
        <w:rPr/>
      </w:pPr>
      <w:r>
        <w:rPr>
          <w:lang w:val="en-US"/>
        </w:rPr>
        <w:t xml:space="preserve">Crick, F. H. C. (1994). </w:t>
      </w:r>
      <w:r>
        <w:rPr>
          <w:i/>
          <w:lang w:val="en-US"/>
        </w:rPr>
        <w:t>The Astonishing Hypothesis</w:t>
      </w:r>
      <w:r>
        <w:rPr>
          <w:lang w:val="en-US"/>
        </w:rPr>
        <w:t>. New York: Scribner's Sons.</w:t>
      </w:r>
    </w:p>
    <w:p>
      <w:pPr>
        <w:pStyle w:val="Wykazrde"/>
        <w:rPr/>
      </w:pPr>
      <w:r>
        <w:rPr>
          <w:lang w:val="en-US"/>
        </w:rPr>
        <w:t xml:space="preserve">Damasio Antonio R, </w:t>
      </w:r>
      <w:r>
        <w:rPr>
          <w:i/>
          <w:lang w:val="en-US"/>
        </w:rPr>
        <w:t xml:space="preserve">Descartes' Error: Emotion, Reason and the Human Brain. </w:t>
      </w:r>
      <w:r>
        <w:rPr>
          <w:lang w:val="en-US"/>
        </w:rPr>
        <w:t>Papermac 1996</w:t>
      </w:r>
    </w:p>
    <w:p>
      <w:pPr>
        <w:pStyle w:val="Wykazrde"/>
        <w:rPr>
          <w:lang w:val="en-US"/>
        </w:rPr>
      </w:pPr>
      <w:r>
        <w:rPr>
          <w:lang w:val="en-US"/>
        </w:rPr>
        <w:t>Dennett, D. C. (1991). Consciousness Explained. Boston: Little, Brown and Co.</w:t>
      </w:r>
    </w:p>
    <w:p>
      <w:pPr>
        <w:pStyle w:val="Wykazrde"/>
        <w:rPr/>
      </w:pPr>
      <w:r>
        <w:rPr>
          <w:lang w:val="en-US"/>
        </w:rPr>
        <w:t xml:space="preserve">Edelman Gerald, </w:t>
      </w:r>
      <w:r>
        <w:rPr>
          <w:i/>
          <w:lang w:val="en-US"/>
        </w:rPr>
        <w:t>Bright Air, Brilliant Fire. On the matter of mind</w:t>
      </w:r>
      <w:r>
        <w:rPr>
          <w:lang w:val="en-US"/>
        </w:rPr>
        <w:t>.(Penguin 1992)</w:t>
      </w:r>
    </w:p>
    <w:p>
      <w:pPr>
        <w:pStyle w:val="Wykazrde"/>
        <w:rPr/>
      </w:pPr>
      <w:r>
        <w:rPr>
          <w:lang w:val="en-US"/>
        </w:rPr>
        <w:t xml:space="preserve">McGinn, C. (1990). </w:t>
      </w:r>
      <w:r>
        <w:rPr>
          <w:i/>
          <w:lang w:val="en-US"/>
        </w:rPr>
        <w:t>The Problem of Consciousness</w:t>
      </w:r>
      <w:r>
        <w:rPr>
          <w:lang w:val="en-US"/>
        </w:rPr>
        <w:t>. Oxford: Blackwells</w:t>
      </w:r>
    </w:p>
    <w:p>
      <w:pPr>
        <w:pStyle w:val="Wykazrde"/>
        <w:rPr/>
      </w:pPr>
      <w:r>
        <w:rPr/>
        <w:t>Popin i Stroll, Filozofia ??? 1994</w:t>
      </w:r>
    </w:p>
    <w:p>
      <w:pPr>
        <w:sectPr>
          <w:headerReference w:type="default" r:id="rId2"/>
          <w:headerReference w:type="first" r:id="rId3"/>
          <w:type w:val="nextPage"/>
          <w:pgSz w:w="11906" w:h="16838"/>
          <w:pgMar w:left="1440" w:right="1775" w:gutter="0" w:header="567" w:top="1418" w:footer="0" w:bottom="1418"/>
          <w:pgNumType w:fmt="decimal"/>
          <w:formProt w:val="false"/>
          <w:titlePg/>
          <w:textDirection w:val="lrTb"/>
          <w:docGrid w:type="default" w:linePitch="360" w:charSpace="0"/>
        </w:sectPr>
      </w:pPr>
    </w:p>
    <w:p>
      <w:pPr>
        <w:pStyle w:val="Wykazrde"/>
        <w:rPr>
          <w:lang w:val="en-US"/>
        </w:rPr>
      </w:pPr>
      <w:r>
        <w:rPr>
          <w:lang w:val="en-US"/>
        </w:rPr>
      </w:r>
    </w:p>
    <w:p>
      <w:pPr>
        <w:pStyle w:val="Normal"/>
        <w:rPr>
          <w:lang w:val="en-US"/>
        </w:rPr>
      </w:pPr>
      <w:r>
        <w:rPr>
          <w:lang w:val="en-US"/>
        </w:rPr>
      </w:r>
    </w:p>
    <w:sectPr>
      <w:type w:val="continuous"/>
      <w:pgSz w:w="11906" w:h="16838"/>
      <w:pgMar w:left="1440" w:right="1775" w:gutter="0" w:header="567"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4</w:t>
    </w:r>
    <w:r>
      <w:rPr>
        <w:rStyle w:val="PageNumber"/>
        <w:sz w:val="18"/>
        <w:color w:val="auto"/>
      </w:rPr>
      <w:fldChar w:fldCharType="end"/>
    </w:r>
    <w:r>
      <w:rPr/>
      <w:tab/>
      <w:tab/>
      <w:tab/>
      <w:tab/>
      <w:t xml:space="preserve">W. Duch     </w:t>
      <w:tab/>
      <w:tab/>
      <w:tab/>
      <w:tab/>
      <w:t>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51"/>
        </w:tabs>
        <w:ind w:left="851" w:hanging="851"/>
      </w:pPr>
    </w:lvl>
    <w:lvl w:ilvl="2">
      <w:start w:val="1"/>
      <w:pStyle w:val="Heading3"/>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9:00Z</dcterms:created>
  <dc:creator>W. Duch</dc:creator>
  <dc:description/>
  <dc:language>en-US</dc:language>
  <cp:lastModifiedBy>W. Duch</cp:lastModifiedBy>
  <dcterms:modified xsi:type="dcterms:W3CDTF">1998-06-08T14:40:00Z</dcterms:modified>
  <cp:revision>1</cp:revision>
  <dc:subject/>
  <dc:title>1 Neurofilozofia</dc:title>
</cp:coreProperties>
</file>