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480"/>
        <w:rPr/>
      </w:pPr>
      <w:r>
        <w:rPr/>
        <w:t>Umysł i jego stany</w:t>
      </w:r>
    </w:p>
    <w:p>
      <w:pPr>
        <w:pStyle w:val="TextBody"/>
        <w:rPr/>
      </w:pPr>
      <w:r>
        <w:rPr/>
        <w:t>Czego nauczyliśmy się w wyniku badań mózgu? Jak można badać możliwe stany umysłu? Wyróżnia się wiele takich stanów, niektóre opracowania wymieniają nawet kilkanaście. Można je badać zarówno metodami psychologii, a zwłaszcza introspekcji (celują w tym dalekowschodnie szkoły medytacyjne, w których klasyfikację różnych stanów umysłu doprowadzono do perfekcji). Istnieją też obiektywne metody współczesnej nauki. Trzy podstawowe stany świadomości to jawa, sen głęboki i marzenia senne. EEG (elektroencefalografia), wynalezione przez niemieckiego psychologa, Hansa Bergera (który myślał głównie o badaniu telepatii), pozwala na ich wyraźne rozróżnienie. Pojawiające się spontanicznie na powierzchni skóry czaszki potencjały mają około mikrowoltów a ich obserwowane częstości leżą w zakresie 1-50 Hz.</w:t>
      </w:r>
    </w:p>
    <w:p>
      <w:pPr>
        <w:pStyle w:val="Heading2"/>
        <w:numPr>
          <w:ilvl w:val="0"/>
          <w:numId w:val="4"/>
        </w:numPr>
        <w:rPr/>
      </w:pPr>
      <w:r>
        <w:rPr/>
        <w:t>Sen</w:t>
      </w:r>
    </w:p>
    <w:p>
      <w:pPr>
        <w:pStyle w:val="Normal"/>
        <w:rPr/>
      </w:pPr>
      <w:r>
        <w:rPr/>
        <w:t xml:space="preserve">Przesypiamy około 1/3 całego życia, a jednak niewiele na temat snu wiemy. </w:t>
      </w:r>
    </w:p>
    <w:p>
      <w:pPr>
        <w:pStyle w:val="Heading3"/>
        <w:numPr>
          <w:ilvl w:val="2"/>
          <w:numId w:val="5"/>
        </w:numPr>
        <w:rPr/>
      </w:pPr>
      <w:r>
        <w:rPr/>
        <w:t>Stadia snu</w:t>
      </w:r>
    </w:p>
    <w:p>
      <w:pPr>
        <w:pStyle w:val="Normal"/>
        <w:rPr/>
      </w:pPr>
      <w:r>
        <w:rPr/>
        <w:t xml:space="preserve">Badając EEG neurofizjolodzy doszli do wniosku, że potoczne pojęcie „sen” obejmuje aż 5 dających się wyraźnie rozróżnić stanów mózgu. Pierwsze cztery stadia charakteryzują się powolną zmianą rytmów EEG, poniżej 8 Hz, przy czym w stadium czwartym dominuje bardzo powolny rytm delta (0-2 Hz). Piąty stan znany jest jako „sen szybki” lub „faza REM”, od </w:t>
      </w:r>
      <w:r>
        <w:rPr>
          <w:lang w:val="en-US"/>
        </w:rPr>
        <w:t>Rapid Eye Movements</w:t>
      </w:r>
      <w:r>
        <w:rPr/>
        <w:t xml:space="preserve">, czyli szybkich ruchów gałek ocznych. W fazie tej obserwuje się też szybkie zmiany EEG, powyżej 10 Hz. Zapis czynności EEG mózgu podobny jest wówczas do zapisu w stanie czuwania. Wiemy stąd, że w ciągu nocy człowiek śni wiele razy, około 20% ludzi nie pamięta, że śniła po obudzeniu w fazie REM a ledwie 10% pamięta, jeśli ich obudzić w innej fazie snu. Przerywanie fazy REM prowadzi do jej częstszego pojawiania się we śnie a nawet do halucynacji na jawie, więc śnienie jest potrzebne. </w:t>
      </w:r>
    </w:p>
    <w:p>
      <w:pPr>
        <w:pStyle w:val="Normal"/>
        <w:rPr/>
      </w:pPr>
      <w:r>
        <w:rPr/>
      </w:r>
    </w:p>
    <w:tbl>
      <w:tblPr>
        <w:tblW w:w="7011" w:type="dxa"/>
        <w:jc w:val="left"/>
        <w:tblInd w:w="-70" w:type="dxa"/>
        <w:tblLayout w:type="fixed"/>
        <w:tblCellMar>
          <w:top w:w="0" w:type="dxa"/>
          <w:left w:w="70" w:type="dxa"/>
          <w:bottom w:w="0" w:type="dxa"/>
          <w:right w:w="70" w:type="dxa"/>
        </w:tblCellMar>
      </w:tblPr>
      <w:tblGrid>
        <w:gridCol w:w="901"/>
        <w:gridCol w:w="3055"/>
        <w:gridCol w:w="3055"/>
      </w:tblGrid>
      <w:tr>
        <w:trPr/>
        <w:tc>
          <w:tcPr>
            <w:tcW w:w="901" w:type="dxa"/>
            <w:tcBorders>
              <w:top w:val="single" w:sz="12" w:space="0" w:color="008000"/>
              <w:bottom w:val="single" w:sz="6" w:space="0" w:color="008000"/>
            </w:tcBorders>
          </w:tcPr>
          <w:p>
            <w:pPr>
              <w:pStyle w:val="Normal"/>
              <w:rPr/>
            </w:pPr>
            <w:r>
              <w:rPr/>
              <w:t>Stadium</w:t>
            </w:r>
          </w:p>
        </w:tc>
        <w:tc>
          <w:tcPr>
            <w:tcW w:w="3055" w:type="dxa"/>
            <w:tcBorders>
              <w:top w:val="single" w:sz="12" w:space="0" w:color="008000"/>
              <w:bottom w:val="single" w:sz="6" w:space="0" w:color="008000"/>
            </w:tcBorders>
          </w:tcPr>
          <w:p>
            <w:pPr>
              <w:pStyle w:val="Normal"/>
              <w:jc w:val="center"/>
              <w:rPr/>
            </w:pPr>
            <w:r>
              <w:rPr/>
              <w:t>Częstości EEG</w:t>
            </w:r>
          </w:p>
        </w:tc>
        <w:tc>
          <w:tcPr>
            <w:tcW w:w="3055" w:type="dxa"/>
            <w:tcBorders>
              <w:top w:val="single" w:sz="12" w:space="0" w:color="008000"/>
              <w:bottom w:val="single" w:sz="6" w:space="0" w:color="008000"/>
            </w:tcBorders>
          </w:tcPr>
          <w:p>
            <w:pPr>
              <w:pStyle w:val="Normal"/>
              <w:jc w:val="center"/>
              <w:rPr/>
            </w:pPr>
            <w:r>
              <w:rPr/>
              <w:t>Amplituda EEG</w:t>
            </w:r>
          </w:p>
        </w:tc>
      </w:tr>
      <w:tr>
        <w:trPr/>
        <w:tc>
          <w:tcPr>
            <w:tcW w:w="901" w:type="dxa"/>
            <w:tcBorders/>
          </w:tcPr>
          <w:p>
            <w:pPr>
              <w:pStyle w:val="Normal"/>
              <w:jc w:val="center"/>
              <w:rPr/>
            </w:pPr>
            <w:r>
              <w:rPr/>
              <w:t>Jawa</w:t>
            </w:r>
          </w:p>
        </w:tc>
        <w:tc>
          <w:tcPr>
            <w:tcW w:w="3055" w:type="dxa"/>
            <w:tcBorders/>
          </w:tcPr>
          <w:p>
            <w:pPr>
              <w:pStyle w:val="Normal"/>
              <w:jc w:val="center"/>
              <w:rPr/>
            </w:pPr>
            <w:r>
              <w:rPr/>
              <w:t>8-40 Hz i więcej</w:t>
            </w:r>
          </w:p>
        </w:tc>
        <w:tc>
          <w:tcPr>
            <w:tcW w:w="3055" w:type="dxa"/>
            <w:tcBorders/>
          </w:tcPr>
          <w:p>
            <w:pPr>
              <w:pStyle w:val="Normal"/>
              <w:jc w:val="center"/>
              <w:rPr/>
            </w:pPr>
            <w:r>
              <w:rPr/>
              <w:t>mała</w:t>
            </w:r>
          </w:p>
        </w:tc>
      </w:tr>
      <w:tr>
        <w:trPr/>
        <w:tc>
          <w:tcPr>
            <w:tcW w:w="901" w:type="dxa"/>
            <w:tcBorders/>
          </w:tcPr>
          <w:p>
            <w:pPr>
              <w:pStyle w:val="Normal"/>
              <w:jc w:val="center"/>
              <w:rPr/>
            </w:pPr>
            <w:r>
              <w:rPr/>
              <w:t>1</w:t>
            </w:r>
          </w:p>
        </w:tc>
        <w:tc>
          <w:tcPr>
            <w:tcW w:w="3055" w:type="dxa"/>
            <w:tcBorders/>
          </w:tcPr>
          <w:p>
            <w:pPr>
              <w:pStyle w:val="Normal"/>
              <w:jc w:val="center"/>
              <w:rPr/>
            </w:pPr>
            <w:r>
              <w:rPr/>
              <w:t>6-8 Hz</w:t>
            </w:r>
          </w:p>
        </w:tc>
        <w:tc>
          <w:tcPr>
            <w:tcW w:w="3055" w:type="dxa"/>
            <w:tcBorders/>
          </w:tcPr>
          <w:p>
            <w:pPr>
              <w:pStyle w:val="Normal"/>
              <w:jc w:val="center"/>
              <w:rPr/>
            </w:pPr>
            <w:r>
              <w:rPr/>
              <w:t>mała</w:t>
            </w:r>
          </w:p>
        </w:tc>
      </w:tr>
      <w:tr>
        <w:trPr/>
        <w:tc>
          <w:tcPr>
            <w:tcW w:w="901" w:type="dxa"/>
            <w:tcBorders/>
          </w:tcPr>
          <w:p>
            <w:pPr>
              <w:pStyle w:val="Normal"/>
              <w:jc w:val="center"/>
              <w:rPr/>
            </w:pPr>
            <w:r>
              <w:rPr/>
              <w:t>2</w:t>
            </w:r>
          </w:p>
        </w:tc>
        <w:tc>
          <w:tcPr>
            <w:tcW w:w="3055" w:type="dxa"/>
            <w:tcBorders/>
          </w:tcPr>
          <w:p>
            <w:pPr>
              <w:pStyle w:val="Normal"/>
              <w:jc w:val="center"/>
              <w:rPr/>
            </w:pPr>
            <w:r>
              <w:rPr/>
              <w:t>4-7 Hz, piki i kompleksy K</w:t>
            </w:r>
          </w:p>
        </w:tc>
        <w:tc>
          <w:tcPr>
            <w:tcW w:w="3055" w:type="dxa"/>
            <w:tcBorders/>
          </w:tcPr>
          <w:p>
            <w:pPr>
              <w:pStyle w:val="Normal"/>
              <w:jc w:val="center"/>
              <w:rPr/>
            </w:pPr>
            <w:r>
              <w:rPr/>
              <w:t>średnia</w:t>
            </w:r>
          </w:p>
        </w:tc>
      </w:tr>
      <w:tr>
        <w:trPr/>
        <w:tc>
          <w:tcPr>
            <w:tcW w:w="901" w:type="dxa"/>
            <w:tcBorders/>
          </w:tcPr>
          <w:p>
            <w:pPr>
              <w:pStyle w:val="Normal"/>
              <w:jc w:val="center"/>
              <w:rPr/>
            </w:pPr>
            <w:r>
              <w:rPr/>
              <w:t>3</w:t>
            </w:r>
          </w:p>
        </w:tc>
        <w:tc>
          <w:tcPr>
            <w:tcW w:w="3055" w:type="dxa"/>
            <w:tcBorders/>
          </w:tcPr>
          <w:p>
            <w:pPr>
              <w:pStyle w:val="Normal"/>
              <w:jc w:val="center"/>
              <w:rPr/>
            </w:pPr>
            <w:r>
              <w:rPr/>
              <w:t>1-3 Hz</w:t>
            </w:r>
          </w:p>
        </w:tc>
        <w:tc>
          <w:tcPr>
            <w:tcW w:w="3055" w:type="dxa"/>
            <w:tcBorders/>
          </w:tcPr>
          <w:p>
            <w:pPr>
              <w:pStyle w:val="Normal"/>
              <w:jc w:val="center"/>
              <w:rPr/>
            </w:pPr>
            <w:r>
              <w:rPr/>
              <w:t>duża</w:t>
            </w:r>
          </w:p>
        </w:tc>
      </w:tr>
      <w:tr>
        <w:trPr/>
        <w:tc>
          <w:tcPr>
            <w:tcW w:w="901" w:type="dxa"/>
            <w:tcBorders/>
          </w:tcPr>
          <w:p>
            <w:pPr>
              <w:pStyle w:val="Normal"/>
              <w:jc w:val="center"/>
              <w:rPr/>
            </w:pPr>
            <w:r>
              <w:rPr/>
              <w:t>4</w:t>
            </w:r>
          </w:p>
        </w:tc>
        <w:tc>
          <w:tcPr>
            <w:tcW w:w="3055" w:type="dxa"/>
            <w:tcBorders/>
          </w:tcPr>
          <w:p>
            <w:pPr>
              <w:pStyle w:val="Normal"/>
              <w:jc w:val="center"/>
              <w:rPr/>
            </w:pPr>
            <w:r>
              <w:rPr/>
              <w:t>0-2 Hz</w:t>
            </w:r>
          </w:p>
        </w:tc>
        <w:tc>
          <w:tcPr>
            <w:tcW w:w="3055" w:type="dxa"/>
            <w:tcBorders/>
          </w:tcPr>
          <w:p>
            <w:pPr>
              <w:pStyle w:val="Normal"/>
              <w:jc w:val="center"/>
              <w:rPr/>
            </w:pPr>
            <w:r>
              <w:rPr/>
              <w:t>duża</w:t>
            </w:r>
          </w:p>
        </w:tc>
      </w:tr>
      <w:tr>
        <w:trPr/>
        <w:tc>
          <w:tcPr>
            <w:tcW w:w="901" w:type="dxa"/>
            <w:tcBorders>
              <w:bottom w:val="single" w:sz="12" w:space="0" w:color="008000"/>
            </w:tcBorders>
          </w:tcPr>
          <w:p>
            <w:pPr>
              <w:pStyle w:val="Normal"/>
              <w:jc w:val="center"/>
              <w:rPr/>
            </w:pPr>
            <w:r>
              <w:rPr/>
              <w:t>REM</w:t>
            </w:r>
          </w:p>
        </w:tc>
        <w:tc>
          <w:tcPr>
            <w:tcW w:w="3055" w:type="dxa"/>
            <w:tcBorders>
              <w:bottom w:val="single" w:sz="12" w:space="0" w:color="008000"/>
            </w:tcBorders>
          </w:tcPr>
          <w:p>
            <w:pPr>
              <w:pStyle w:val="Normal"/>
              <w:jc w:val="center"/>
              <w:rPr/>
            </w:pPr>
            <w:r>
              <w:rPr/>
              <w:t>&gt; 10 Hz</w:t>
            </w:r>
          </w:p>
        </w:tc>
        <w:tc>
          <w:tcPr>
            <w:tcW w:w="3055" w:type="dxa"/>
            <w:tcBorders>
              <w:bottom w:val="single" w:sz="12" w:space="0" w:color="008000"/>
            </w:tcBorders>
          </w:tcPr>
          <w:p>
            <w:pPr>
              <w:pStyle w:val="Normal"/>
              <w:jc w:val="center"/>
              <w:rPr/>
            </w:pPr>
            <w:r>
              <w:rPr/>
              <w:t>mała</w:t>
            </w:r>
          </w:p>
        </w:tc>
      </w:tr>
    </w:tbl>
    <w:p>
      <w:pPr>
        <w:pStyle w:val="Normal"/>
        <w:rPr/>
      </w:pPr>
      <w:r>
        <w:rPr/>
        <w:t xml:space="preserve"> </w:t>
      </w:r>
    </w:p>
    <w:p>
      <w:pPr>
        <w:pStyle w:val="Normal"/>
        <w:rPr/>
      </w:pPr>
      <w:r>
        <w:rPr/>
        <w:t xml:space="preserve">Typowy przebieg snu to przejście od jawy do stadium 1, 2, 3 i 4 (trwa to około godziny), po czym powrót do stadium 3, 2, i fazy REM, i powtórne zejście do fazy 2, 3 i 4 (trwa to około 90 minut). Ten cykl powtarza się około 4-5 razy w ciągu nocy. </w:t>
      </w:r>
    </w:p>
    <w:p>
      <w:pPr>
        <w:pStyle w:val="Normal"/>
        <w:rPr/>
      </w:pPr>
      <w:r>
        <w:rPr/>
      </w:r>
    </w:p>
    <w:p>
      <w:pPr>
        <w:pStyle w:val="TextBody"/>
        <w:rPr/>
      </w:pPr>
      <w:r>
        <w:rPr/>
        <w:t xml:space="preserve">Szczególnie dużo w fazie REM spędzają czasu noworodki, w łonie przez cały czas, wcześniaki po urodzeniu śnią przez 3/4 czasu snu a normalne noworodki około połowy czasu snu! O czym śnią noworodki? Czy jest to proces konieczny do kształtowania się mózgu? Prawie nikt nie pamięta wydarzeń ze swojego okresu niemowlęcego, często też zapominamy, co się nam śniło. Czy jest to wynikiem niedoskonałego funkcjonowania lewej, analitycznej półkuli mózgu, czy (w przypadku wspomnień z wczesnego okresu życia) przeżyć traumatycznych? Chyba nikt systematycznie nie badał przyczyn, dla których niektórzy ludzie pamiętają zdarzenia z dużo wcześniejszego dzieciństwa niż inni. Pojawiły się jednak teorie wyjaśniające amnezję niemowlęcą za pomocą procesów neuronalnych zachodzących w mózgu w wyniku zmniejszania się jego plastyczności. </w:t>
      </w:r>
    </w:p>
    <w:p>
      <w:pPr>
        <w:pStyle w:val="Heading3"/>
        <w:numPr>
          <w:ilvl w:val="2"/>
          <w:numId w:val="5"/>
        </w:numPr>
        <w:rPr/>
      </w:pPr>
      <w:r>
        <w:rPr/>
        <w:t>Różne spekulacje</w:t>
      </w:r>
    </w:p>
    <w:p>
      <w:pPr>
        <w:pStyle w:val="TextBody"/>
        <w:rPr/>
      </w:pPr>
      <w:r>
        <w:rPr/>
        <w:t>Z punktu widzenia ewolucji sen nie jest bezpieczny. W mitologii greckiej Morfeusz i Tanatos są braćmi. Niektóre zwierzęta śpią po 20 godzin, inne niewiele. Niektórzy ludzie sypiają bardzo mało, inni dużo. Po wypadku w czasie wojny jeden mężczyzna przestał spać całkowicie. Sen występuje u wszystkich ssaków i ptaków, może i u gadów (trudno określić co u nich jest snem). Stany podobnej do snu nieświadomości występują w czasie napadów epileptycznych, można je wywołać u zdrowych ludzi drażnieniem pewnych struktur mózgowych (jąder migdałowatych). Kiedy jedziemy samochodem przez las lub wzdłuż płotu lub gdy jedziemy w nocy ulicą oświetloną latarniami rytmiczne migotanie światła może wywołać takie podobne do snu stany nie tylko u epileptyków. Z powodu częstych wypadków zmieniano nawet rozstawienie latarń w okolicach San Diego.</w:t>
      </w:r>
    </w:p>
    <w:p>
      <w:pPr>
        <w:pStyle w:val="TextBody"/>
        <w:rPr/>
      </w:pPr>
      <w:r>
        <w:rPr/>
      </w:r>
    </w:p>
    <w:p>
      <w:pPr>
        <w:pStyle w:val="TextBody"/>
        <w:rPr/>
      </w:pPr>
      <w:r>
        <w:rPr/>
        <w:t xml:space="preserve">Po co w ogóle jest sen? Wywołują go neurocząsteczki. Wstrzyknięcie płynu mózgowo-rdzeniowego pobranego z niewyspanego zwierzęcia powoduje senność. W szczególności znaczną rolę w regulacji snu pełni wydzielany przez podwzgórze ??? hormon zwany melatoniną. Uszkodzenie przedniej części podwzgórza wywołuje bezsenność, a części tylnej nadmierną senność. W 1995 roku odkryto, że niektóre neurony znajdujące się w podwzgórzu zaangażowane są zarówno w termoregulację organizmu jak i regulację snu. rok później wykryto, że część podwzgórza zwana ventrolateral preoptic (VLPO) brzusznoboczno-preoptyczną ??? pobudzona jest w czasie snu. Struktura ta łączy się z jednej strony z tylną częścią podwzgórza biorąc udział w regulacji snu, a z drugiej strony z ciałem migdałowatym, odpowiedzialnym za ekspresje emocji. U niektórych ludzi zaobserwowano związek pomiędzy stanami emocjonalnymi a sennością. </w:t>
      </w:r>
    </w:p>
    <w:p>
      <w:pPr>
        <w:pStyle w:val="TextBody"/>
        <w:rPr/>
      </w:pPr>
      <w:r>
        <w:rPr/>
      </w:r>
    </w:p>
    <w:p>
      <w:pPr>
        <w:pStyle w:val="TextBody"/>
        <w:rPr/>
      </w:pPr>
      <w:r>
        <w:rPr/>
        <w:t xml:space="preserve">Są dwie grupy teorii dotyczące roli snu. Pierwsza z nich głosi, że sen konieczny jest do odzyskania sił. Fizyczne zmęczenie wydłuża okres snu bez marzeń sennych. Przerywanie snu w różnych fazach powoduje odmienne efekty: przerywanie snu na początku fazy snu głębokiego (4 stadium) powoduje, że ludzie czują się niewyspani i zmęczeni. Wydaje się więc, że sen głęboki istotnie potrzebny jest dla regeneracji organizmu, a zwłaszcza mózgu. Przerywanie snu REM powoduje irytację i rozdrażnienie. Dlaczego jednak tracimy w czasie snu świadomość? </w:t>
      </w:r>
    </w:p>
    <w:p>
      <w:pPr>
        <w:pStyle w:val="TextBody"/>
        <w:rPr/>
      </w:pPr>
      <w:r>
        <w:rPr/>
      </w:r>
    </w:p>
    <w:p>
      <w:pPr>
        <w:pStyle w:val="TextBody"/>
        <w:rPr/>
      </w:pPr>
      <w:r>
        <w:rPr/>
        <w:t>Jedna z teorii pochodzenia snu, zaproponowana przez Wilse Webb (UF) i Ray Meddis (London University) głosi, że sen zwiększał szansę przeżycia, bo zwierzęta były cicho, śpiąc w kryjówkach, i trudniej było je znaleźć. Młode naczelne mają tylko 3 wrodzone lęki: upadku z wysokości, żmij i ciemności. Ssaki wodne, delfiny i wieloryby, śpią bardzo mało, bo nie mają się gdzie kryć. Delfiny śpią co prawda długo, ale w fazie snu znajduje się tylko jedna półkula ich mózgu! Ssaki w mezozoiku mogły spać w dzień, by gady je nie dopadły, a polować w nocy, wyjadając jaja gadów. Może nawet 70 milionów lat temu było to jedną z głównych przyczyn wymarcia dinozaurów? Jest wiele teorii na ten temat, są nawet spekulacje, jak by dzisiaj mógł wyglądać inteligentny potomek gadów, gdyby nie ssaki ... Czy strach przed potworami to pozostałość z okresu rywalizacji ssaków z gadami? W końcu to przez gada wygnano nas z raju. Mity o smokach (gadach!) przetrwały do tej pory. Takie obawy zauważył już Darwin u małych dzieci i zastanawiał się, czy nie pochodzą one z bardzo odległych czasów.</w:t>
      </w:r>
    </w:p>
    <w:p>
      <w:pPr>
        <w:pStyle w:val="TextBody"/>
        <w:rPr/>
      </w:pPr>
      <w:r>
        <w:rPr/>
      </w:r>
    </w:p>
    <w:p>
      <w:pPr>
        <w:pStyle w:val="TextBody"/>
        <w:rPr/>
      </w:pPr>
      <w:r>
        <w:rPr/>
        <w:t xml:space="preserve">Gady nie mają snów a ptaki bardzo krótkie, sekundowe momenty podobne w EEG do śnienia. Czas trwania wydarzeń w snach u ludzi odpowiada ich rzeczywistemu trwaniu, chociaż często sądzi się, że są one krótkie i w ciągu sekund przeżywamy długie historie. Sny wywołać można u epileptyków pobudzając korę w głębi części skroniowej, w układzie limbicznym. Może to również wywołać bardzo ciekawe doświadczenie </w:t>
      </w:r>
      <w:r>
        <w:rPr>
          <w:b/>
          <w:i/>
        </w:rPr>
        <w:t>d</w:t>
      </w:r>
      <w:r>
        <w:rPr>
          <w:b/>
        </w:rPr>
        <w:t>é</w:t>
      </w:r>
      <w:r>
        <w:rPr>
          <w:b/>
          <w:i/>
        </w:rPr>
        <w:t>ja vu</w:t>
      </w:r>
      <w:r>
        <w:rPr>
          <w:i/>
        </w:rPr>
        <w:t>,</w:t>
      </w:r>
      <w:r>
        <w:rPr/>
        <w:t xml:space="preserve"> czyli silne wrażenie, że dokładnie taką sytuację już raz przeżyliśmy.</w:t>
      </w:r>
    </w:p>
    <w:p>
      <w:pPr>
        <w:pStyle w:val="TextBody"/>
        <w:rPr/>
      </w:pPr>
      <w:r>
        <w:rPr/>
      </w:r>
    </w:p>
    <w:p>
      <w:pPr>
        <w:pStyle w:val="TextBody"/>
        <w:rPr/>
      </w:pPr>
      <w:r>
        <w:rPr/>
        <w:t xml:space="preserve">Pozbawienie szczura snu prowadzi do zaburzeń termoregulacji i śmierci w ciągu trzech tygodni. Żadne znane uszkodzenie mózgu nie powoduje całkowitego zaniku snu, chociaż może go bardzo ograniczyć. Deprywacja snu powoduje nie tylko zaburzenia działania układu nerwowego ale i immunologicznego – wyczerpany szczur ginie w wyniku rozwoju bakterii, z którymi normalnie poradził by sobie jego układ immunologiczny. znana mądrość ludowa, że sen leczy, znajduje tu więc swoje potwierdzenie, gdyż </w:t>
      </w:r>
    </w:p>
    <w:p>
      <w:pPr>
        <w:pStyle w:val="TextBody"/>
        <w:rPr/>
      </w:pPr>
      <w:r>
        <w:rPr/>
      </w:r>
    </w:p>
    <w:p>
      <w:pPr>
        <w:pStyle w:val="TextBody"/>
        <w:rPr/>
      </w:pPr>
      <w:r>
        <w:rPr/>
        <w:t xml:space="preserve">Czy nadchodzi era, w której sen stanie się bezużyteczny? Jakim celom służą sny? Mają je głównie drapieżniki, ofiary nie śpią tak głęboko. Wysuwano hipotezę, że marzenia senne pojawiają się, by nas co jakiś czas obudzić, byśmy sprawdzili, czy coś nas nie podżera... Inna teoria głosi, że mózg sprawdza w czasie snu, co z tego co zdarzyło się w ciągu dnia warto przechować w pamięci długotrwałej. Sny bywają straszniejsze niż rzeczywistość, mają też znaczenie symboliczne. Ernst Hartmann z Tufts University twierdzi, że ludzie zaangażowani w przyswajanie nowej wiedzy śpią dłużej niż osoby wykonujące rutynowe zadania. </w:t>
      </w:r>
    </w:p>
    <w:p>
      <w:pPr>
        <w:pStyle w:val="TextBody"/>
        <w:rPr/>
      </w:pPr>
      <w:r>
        <w:rPr/>
      </w:r>
    </w:p>
    <w:p>
      <w:pPr>
        <w:pStyle w:val="TextBody"/>
        <w:rPr/>
      </w:pPr>
      <w:r>
        <w:rPr/>
        <w:t>Freud dopatrywał się w snach wyłącznie fantazji seksualnych. Faza REM łączy się najczęściej z erekcją, a ta z seksem i prymitywnym, agresywnym zachowaniem. Freud był przekonany, że utajone treści, niemożliwe do zaakceptowania świadomego przez danego człowieka, w fazie marzeń sennych zostają przekształcone na jawne treści. Jung twierdził, że w snach ujawniają się archetypy pochodzące ze zbiorowej nieświadomości. Najczęstsze tematy snów u amerykańskich studentów to: spadanie, ucieczka przed napastnikiem, nieudane ciągle powtarzane próby wykonania jakiejś czynności, zdarzenia z uniwersytetu, seks. Sny o żmijach miała połowa ankietowanych! U innych naczelnych strach przed żmijami jest również wrodzony. Czy jest to kolejny dowód rywalizacji ssaków i gadów?</w:t>
      </w:r>
    </w:p>
    <w:p>
      <w:pPr>
        <w:pStyle w:val="TextBody"/>
        <w:rPr/>
      </w:pPr>
      <w:r>
        <w:rPr/>
      </w:r>
    </w:p>
    <w:p>
      <w:pPr>
        <w:pStyle w:val="TextBody"/>
        <w:rPr/>
      </w:pPr>
      <w:r>
        <w:rPr/>
        <w:t>Crick i Mitchinson dopatrują się w śnieniu fazy „odwrotnego uczenia”, usuwania pasożytniczych śladów z pamięci. Jak zobaczymy w dalszych rozdziałach są pewne podstawy neurologiczne, by sądzić, że to jest możliwe. W tym ujęciu „śnimy by zapomnieć” lub utrwalić sobie rzeczy, warte pamiętania. Inni autorzy (Jouvet 1983, Kandel i Schwartz 1985) sugerują, że w czasie snu trenuje się zachowanie specyficzne dla danego gatunku, zaprogramowane genetycznie. Jeszcze inne modele sugerują, że mózg używa dwóch strategii w czasie nauki, szybkiej ale niezbyt optymalnie wykorzystującej możliwości układu nerwowego na jawie i optymalizującej wykorzystanie jego możliwości we śnie.</w:t>
      </w:r>
    </w:p>
    <w:p>
      <w:pPr>
        <w:pStyle w:val="TextBody"/>
        <w:rPr/>
      </w:pPr>
      <w:r>
        <w:rPr/>
      </w:r>
    </w:p>
    <w:p>
      <w:pPr>
        <w:pStyle w:val="TextBody"/>
        <w:rPr/>
      </w:pPr>
      <w:r>
        <w:rPr/>
        <w:t>Najbardziej spójna wydaje się być następująca teoria: ewolucja nie mogła zmienić kierunku i musiała jakoś nadbudować nowe funkcje na prymitywnej części mózgu, którą ssaki dzielą z gadami. Świat oglądany z punktu widzenia gada jest mocno odmienny od naszego. U ssaków struktury mózgu otaczające tę najstarszą część mózgu hamują jego działanie i dopuszczają tylko w snach do głosu. Freud nazwałby to represją id przez superego. Gady nie śnią, bo w niczym się nie hamują, mając prymitywne mózgi. Prawdopodobnie inne ssaki, których kora nie jest równie rozwinięta jak nasza, doświadczają na jawie podobnych wrażeń co my we śnie.</w:t>
      </w:r>
    </w:p>
    <w:p>
      <w:pPr>
        <w:pStyle w:val="TextBody"/>
        <w:rPr/>
      </w:pPr>
      <w:r>
        <w:rPr/>
      </w:r>
    </w:p>
    <w:p>
      <w:pPr>
        <w:pStyle w:val="TextBody"/>
        <w:rPr/>
      </w:pPr>
      <w:r>
        <w:rPr/>
        <w:t xml:space="preserve">Ciekawe jest porównanie całkowitego czasu spędzanego w ciągu doby na sen u różnych zwierząt. Rekordzistą jest tu nietoperz, który przesypia prawie 20 godzin; pyton śpi aż 18 godzin, a jeż tylko pół godziny mniej. Noworodek ludzki śpi 16 godzin, szympans prawie 14 godzin, myszy i koty koło 12 godzin, delfiny 10.5 godziny a ludzie około 8 godzin, przy czym w starszym wieku przeciętny okres snu skraca się do niecałych 6 godzin. Mniej śpią tylko kopytne: krowa 4 godziny, koń 3 godziny a żyrafa 2 godziny. Trudno jest określić, czy insekty i bezkręgowce śpią. Niektóre zwierzęta zapadają w długi sen zimowy (hibernację). </w:t>
      </w:r>
    </w:p>
    <w:p>
      <w:pPr>
        <w:pStyle w:val="TextBody"/>
        <w:rPr/>
      </w:pPr>
      <w:r>
        <w:rPr/>
      </w:r>
    </w:p>
    <w:p>
      <w:pPr>
        <w:pStyle w:val="TextBody"/>
        <w:rPr/>
      </w:pPr>
      <w:r>
        <w:rPr/>
        <w:t xml:space="preserve">Zaburzenia snu są bardzo częste. Do najczęstszych należy bezsenność, zatrzymanie oddechu, nawet setki razy w ciągu nocy (sleep apnea?), narkolepsja powodująca ataki senności i utratę przytomności w ciągu dnia. Na narkolepsję cierpi ćwierć miliona amerykanów, obserwuje się ją też u psów i innych zwierząt. Atak narkolepsji wywołać może jakiekolwiek emocjonalnie oddziaływujące zdarzenie. Ostatnie odkrycia dotyczące roli sprzężenia pomiędzy ciałem migdałowatym a obszarem VLPO podwzgórza pozwalają mieć nadzieję na zrozumienie mechanizmu narkolepsji. We śnie wystąpić mogą pobudzenia różnych części mózgu, wywołujące stany lękowe – jak wspominałem w rozdziale o folklorze umysłu mogą być przyczyną wrażenia „porwania przez UFO” lub „duszenia przez zmorę”. </w:t>
      </w:r>
    </w:p>
    <w:p>
      <w:pPr>
        <w:pStyle w:val="TextBody"/>
        <w:rPr/>
      </w:pPr>
      <w:r>
        <w:rPr/>
      </w:r>
    </w:p>
    <w:p>
      <w:pPr>
        <w:pStyle w:val="TextBody"/>
        <w:rPr/>
      </w:pPr>
      <w:r>
        <w:rPr/>
        <w:t xml:space="preserve">Czy sny maja jakiekolwiek znaczenie? Marzenia senne interpretowano już w starożytności traktując je bardzo poważnie, szczególną sławę zdobył sennik egipski. W XIX wieku Freud i jego uczniowie zaczęli traktować sny poważnie, jednak ich interpretacje są często sprzeczne i oparte na czystej spekulacji. Wydaje się jednak, że niektóre tematy snów są skorelowane z naszym stanem psychicznym. Spadanie i narastający strach może być spowodowane niepewnością wynikającą z nagłych zmian zachodzących w czyimś życiu, chęć ucieczki przy niezdolności do poruszania wynikiem wywołującej strach nieprzyjemnej sytuacji, a sny o lataniu mogą być odbiciem radości wynikającej z rozbudzonej nadziei lub ekscytującego okresu w życiu. </w:t>
      </w:r>
    </w:p>
    <w:p>
      <w:pPr>
        <w:pStyle w:val="TextBody"/>
        <w:rPr/>
      </w:pPr>
      <w:r>
        <w:rPr/>
      </w:r>
    </w:p>
    <w:p>
      <w:pPr>
        <w:pStyle w:val="TextBody"/>
        <w:rPr/>
      </w:pPr>
      <w:r>
        <w:rPr/>
        <w:t>Zanim przejdziemy do innych odmiennych stanów świadomości konieczne są pewne informacje wstępne dotyczące budowy i działania mózgu.</w:t>
      </w:r>
    </w:p>
    <w:p>
      <w:pPr>
        <w:pStyle w:val="Heading2"/>
        <w:numPr>
          <w:ilvl w:val="0"/>
          <w:numId w:val="4"/>
        </w:numPr>
        <w:rPr/>
      </w:pPr>
      <w:r>
        <w:rPr/>
        <w:t>Odmienne stany świadomości</w:t>
      </w:r>
    </w:p>
    <w:p>
      <w:pPr>
        <w:pStyle w:val="TextBody"/>
        <w:rPr/>
      </w:pPr>
      <w:r>
        <w:rPr/>
        <w:t xml:space="preserve">Często usłyszeć można o odmiennych stanach świadomości. </w:t>
      </w:r>
    </w:p>
    <w:p>
      <w:pPr>
        <w:pStyle w:val="Heading3"/>
        <w:numPr>
          <w:ilvl w:val="2"/>
          <w:numId w:val="5"/>
        </w:numPr>
        <w:rPr/>
      </w:pPr>
      <w:r>
        <w:rPr/>
        <w:t xml:space="preserve">Hipnoza </w:t>
      </w:r>
    </w:p>
    <w:p>
      <w:pPr>
        <w:pStyle w:val="TextBody"/>
        <w:rPr/>
      </w:pPr>
      <w:r>
        <w:rPr/>
        <w:t xml:space="preserve">Hipnotyczne stany umysłu znane są od bardzo dawna ale jest to w dalszym ciągu stan umysłu mało rozumiany. Jest to bez wątpienia odmienny stan świadomości, odmienny od snu czy jawy nawet w obrazie rytmów EEG. Pionierem badań nad hipnozą był w połowie XIX wieku szkocki chirurg James Braid. To on wprowadził nazwę „hipnoza”, od imienia greckiego boga snu Hypnosa. Początkowo stosowano hipnozę właśnie w czasie operacji chirurgicznych jako środek znieczulający. Wprowadzenie eteru spowodowało spadek popularności hipnozy wśród chirurgów. Do tej pory stosuje się hipnozę w niektórych klinikach w czasie porodu jako środek znieczulający. Psychoanalitycy posługiwali się hipnozą dla badania procesów nieświadomych i do dzisiaj jest to w tych kręgach popularna metoda. </w:t>
      </w:r>
    </w:p>
    <w:p>
      <w:pPr>
        <w:pStyle w:val="TextBody"/>
        <w:rPr/>
      </w:pPr>
      <w:r>
        <w:rPr/>
      </w:r>
    </w:p>
    <w:p>
      <w:pPr>
        <w:pStyle w:val="TextBody"/>
        <w:rPr/>
      </w:pPr>
      <w:r>
        <w:rPr/>
        <w:t xml:space="preserve">Nie wiadomo, w jaki sposób pozornie drobne działania hipnotyzera - spojrzenie, sugestia słowna, dotyk - prowadzą do tak głębokich zmian zachowania. Na ogół stan hipnotyczny wiąże się z fizycznym i psychicznym odprężeniem, zmniejszeniem napięcia i lęku, zablokowaniem bodźców rozpraszających uwagę, czasami występuje częściowa amnezja (brak pamięci po wyjściu z hipnozy dotyczący części lub całego czasu trwania hipnozy). Sugestia w czasie hipnozy może zamienić kamyk w różę a nawet wywołać reakcje alergiczne organizmu u osób uczulonych! Może też nastąpić reakcja odwrotna: osoby, które kaszlą pod wpływem amoniaku pod wpływem sugestii, że wąchają egzotyczne perfumy nie mają żadnych negatywnych reakcji. Łatwo jest zasugerować oglądanie jakiegoś filmu a więc rzeczy nieistniejących lub też wmówić, że jakiś przedmiot nie istnieje. Zmieniają się reakcje na ciepło i zimno oraz reakcje na ból, głównie na skutek zniesienia lęku, który jest głównym składnikiem reakcji bólowej. </w:t>
      </w:r>
    </w:p>
    <w:p>
      <w:pPr>
        <w:pStyle w:val="TextBody"/>
        <w:rPr/>
      </w:pPr>
      <w:r>
        <w:rPr/>
      </w:r>
    </w:p>
    <w:p>
      <w:pPr>
        <w:pStyle w:val="TextBody"/>
        <w:rPr/>
      </w:pPr>
      <w:r>
        <w:rPr/>
        <w:t>Sugestia hipnotyczna wpływa nie tylko na bezpośrednie spostrzeżenia. Można dzięki niej selektywnie wymazać z pamięci np. liczbę trzy. W takim stanie osoba licząca swoje palce odkrywa ze zdziwieniem, że ma sześć palców! Działania arytmetyczne wprawiają takie osoby (zwłaszcza te o szerszej wiedzy matematycznej) w duże zakłopotanie, o 6+6=12 i 6+7=12 ponieważ trójka nie istnieje. Innym zdumiewającym zjawiskiem jest regresja - cofanie się pamięcią do wczesnych okresów dzieciństwa, nawet niemowlęctwa. Część tego, co sobie można przypomnieć okazuje się jednak fikcją, wykazano nawet, że proporcja faktów prawidłowo przypominanych nie jest większa u osób zahipnotyzowanych, za to przeżywanie wspomnień w stanie hipnotycznym wydaje się dużo mocniejsze i bardziej autentyczne. Wbrew rozpowszechnionym poglądom nie jest wcale łatwo wywołać na skutek sugestii pohipnotycznych zachowania, które dany człowiek w normalnych warunkach nie akceptuje.</w:t>
      </w:r>
    </w:p>
    <w:p>
      <w:pPr>
        <w:pStyle w:val="TextBody"/>
        <w:rPr/>
      </w:pPr>
      <w:r>
        <w:rPr/>
      </w:r>
    </w:p>
    <w:p>
      <w:pPr>
        <w:pStyle w:val="TextBody"/>
        <w:rPr/>
      </w:pPr>
      <w:r>
        <w:rPr/>
        <w:t xml:space="preserve">Hipnoza pozwala na zmianę percepcji czasu. Sugestia, by teraźniejszość rozszerzyła się tak, by przeszłość i przyszłość stały się odległe powoduje znaczne zmiany w zachowaniu. Pojawia się zachowanie spontaniczne, bardziej emocjonalne i zaabsorbowanie w wykonywane czynności, unikanie rozmów o tym, co robiło się parę minut wcześniej: człowieka odkłada na bok ciężar wyobrażeń o tym, czym życie być powinno, a zajmuje się tym, czym jest. Znacznie zwiększa się kontrola nad reakcjami fizjologicznymi organizmu. Zasadniczym znaczeniem w stanie hipnotycznym jest uwierzenie danej osoby, że potrafi coś zrobić lub że nie musi reagować automatycznie. </w:t>
      </w:r>
    </w:p>
    <w:p>
      <w:pPr>
        <w:pStyle w:val="TextBody"/>
        <w:rPr/>
      </w:pPr>
      <w:r>
        <w:rPr/>
      </w:r>
    </w:p>
    <w:p>
      <w:pPr>
        <w:pStyle w:val="TextBody"/>
        <w:rPr/>
      </w:pPr>
      <w:r>
        <w:rPr/>
        <w:t xml:space="preserve">Możliwa jest również autohipnoza, stosowana np. przez osoby pragnące oduczyć się jakiegoś nałogu. Trening hipnotyczny pozwala również na opanowanie bólu nawet w przypadkach skrajnych. Około 30% osób jest na hipnozę mocno podatna (należą do nich osoby o żywej wyobraźni) podczas gdy niską podatność wykazuje ok. 40% osób. Z hipnozą kojarzy się często jeszcze dziwniejsze zjawisko, jakim jest </w:t>
      </w:r>
      <w:r>
        <w:rPr>
          <w:b/>
        </w:rPr>
        <w:t xml:space="preserve">lunatyzm </w:t>
      </w:r>
      <w:r>
        <w:rPr/>
        <w:t>zwany również somanbulizmem. W czasie snu lunatyk wykonuje różne czynności o znaczeniu symbolicznym, nic nie pamiętając po przebudzeniu. Psycholodzy uznają lunatyzm za stan dysocjacji osobowości.</w:t>
      </w:r>
    </w:p>
    <w:p>
      <w:pPr>
        <w:pStyle w:val="Heading3"/>
        <w:numPr>
          <w:ilvl w:val="2"/>
          <w:numId w:val="5"/>
        </w:numPr>
        <w:rPr/>
      </w:pPr>
      <w:r>
        <w:rPr/>
        <w:t xml:space="preserve">Odmienne stany świadomości </w:t>
      </w:r>
    </w:p>
    <w:p>
      <w:pPr>
        <w:pStyle w:val="TextBody"/>
        <w:rPr/>
      </w:pPr>
      <w:r>
        <w:rPr/>
        <w:t xml:space="preserve">Hipnoza jest tylko jedną z wielu metod prowadzących do odmiennych stanów świadomości (ASC, Alterted State of Consciousness). </w:t>
      </w:r>
      <w:r>
        <w:rPr>
          <w:b/>
        </w:rPr>
        <w:t xml:space="preserve">Deprywacja sensoryczna </w:t>
      </w:r>
      <w:r>
        <w:rPr/>
        <w:t>była znaną od wieków metodą wprowadzania się w transy; w średniowieczu czarownice używały specjalnych huśtawek, na których, z zalepionymi uszami i zasłoniętymi oczami, bujając się jednostajnie wpadały w transy i „leciały”.  Obecnie często używa się „samahi tanks”, czyli zbiorników z soloną wodą o temperaturze ludzkiego ciała, szczelnie zamkniętych i izolowanych akustycznie. Po krótkim czasie przebywania w takim zbiorniku umysł pozbawiony bodźców dochodzących ze zmysłów zaczyna tworzyć własne halucynacje.</w:t>
      </w:r>
    </w:p>
    <w:p>
      <w:pPr>
        <w:pStyle w:val="TextBody"/>
        <w:rPr/>
      </w:pPr>
      <w:r>
        <w:rPr/>
      </w:r>
    </w:p>
    <w:p>
      <w:pPr>
        <w:pStyle w:val="TextBody"/>
        <w:rPr/>
      </w:pPr>
      <w:r>
        <w:rPr/>
        <w:t>Nieco prostszym środkiem wywoływania odmiennych stanów świadomości są kasety magnetofonowe zawierające sugestie hipnotyczne, sugestie subluminalne (działające na podświadoomość) oraz nowsze taśmy „HemiSynch” zawierające efekty dźwiękowe tworzące modulację o bardzo niskich częstościach zbliżonych do rytmu alfa. Magnetyczne pole ziemskie rezonuje z częstością 7.8 Hz (nazywa się to „rezonansem Schumanna”) i niektórzy producenci taśm twierdzą, że dzięki temu „dostrajamy się” do Ziemi.</w:t>
      </w:r>
    </w:p>
    <w:p>
      <w:pPr>
        <w:pStyle w:val="Heading3"/>
        <w:numPr>
          <w:ilvl w:val="2"/>
          <w:numId w:val="5"/>
        </w:numPr>
        <w:rPr/>
      </w:pPr>
      <w:r>
        <w:rPr/>
        <w:t xml:space="preserve">Biofeedback i „mind-machines” </w:t>
      </w:r>
    </w:p>
    <w:p>
      <w:pPr>
        <w:pStyle w:val="TextBody"/>
        <w:rPr/>
      </w:pPr>
      <w:r>
        <w:rPr/>
        <w:t xml:space="preserve">Już od wielu lat można w specjalistycznych sklepach zakupić aparaturę pozwalającą na rejestrację jakiś parametrów organizmu, w najprostszym przypadku oporności skóry, stanowiącej ogólny wskaźnik relaksu (pocimy się denerwując). Bardziej wyrafinowane przyrządy wykrywają fale alfa po przyłączeniu do mózgu; sugerowano również, iż fale teta są charakterystyczne dla stanów twórczości. Obecność pożądanych fal lub wysoki opór skóry w czasie relaksu powoduje przyjemne, niskie buczenie, pojawienie się niepożądanych napięć lub fal beta powoduje podwyższenie się dźwięku. Po pewnym okresie treningu można się nauczyć obniżać wysokość tonu wpływając na działanie swojego organizmu i mózgu. </w:t>
      </w:r>
    </w:p>
    <w:p>
      <w:pPr>
        <w:pStyle w:val="TextBody"/>
        <w:rPr/>
      </w:pPr>
      <w:r>
        <w:rPr/>
      </w:r>
    </w:p>
    <w:p>
      <w:pPr>
        <w:pStyle w:val="TextBody"/>
        <w:rPr/>
      </w:pPr>
      <w:r>
        <w:rPr/>
        <w:t>Obecnie spotkać można jeszcze bardziej wyrafinowane (i droższe) urządzenia o podobnym przeznaczeniu. Znane pod nazwą „</w:t>
      </w:r>
      <w:r>
        <w:rPr>
          <w:b/>
        </w:rPr>
        <w:t>mind-machines</w:t>
      </w:r>
      <w:r>
        <w:rPr/>
        <w:t>” są to proste aparaty EEG połączone z komputerem analizującym EEG i pokazującym kolorowe obrazki geometryczne i grającym uspokajające melodie. Często stosuje się efekty stroboskopowe (migające ostre światło) o częstościach mających wprowadzić mózg w stan alfa. Prawie wszyscy użytkownicy tych urządzeń mają halucynacje geometryczne. Osoby o skłonnościach epileptycznych mogą dostać na skutek migotania światła ataki. Niektóre z tych urządzeń potrafią również wytworzyć „efekt Ganzfeld”, czyli rodzaj białego szumu w słuchawkach i w nakładanych na oczy okularach - jest to bardziej efektywna metoda deprywacji sensorycznej niż cisza i ciemność.</w:t>
      </w:r>
    </w:p>
    <w:p>
      <w:pPr>
        <w:pStyle w:val="TextBody"/>
        <w:rPr/>
      </w:pPr>
      <w:r>
        <w:rPr/>
      </w:r>
    </w:p>
    <w:p>
      <w:pPr>
        <w:pStyle w:val="TextBody"/>
        <w:rPr/>
      </w:pPr>
      <w:bookmarkStart w:id="0" w:name="_950870273"/>
      <w:bookmarkStart w:id="1" w:name="_950870238"/>
      <w:bookmarkStart w:id="2" w:name="_950869989"/>
      <w:bookmarkStart w:id="3" w:name="_946279056"/>
      <w:bookmarkEnd w:id="0"/>
      <w:bookmarkEnd w:id="1"/>
      <w:bookmarkEnd w:id="2"/>
      <w:bookmarkEnd w:id="3"/>
      <w:r>
        <w:rPr/>
        <w:object w:dxaOrig="8814" w:dyaOrig="1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75pt;height:106.85pt" stroked="t" strokecolor="#000000" strokeweight="0pt" filled="f" o:ole="">
            <v:stroke linestyle="Single" dashstyle="Solid"/>
            <v:imagedata r:id="rId3" o:title=""/>
          </v:shape>
          <o:OLEObject Type="Embed" ProgID="" ShapeID="ole_rId2" DrawAspect="Content" ObjectID="_1686534984" r:id="rId2"/>
        </w:object>
      </w:r>
      <w:r>
        <w:rPr/>
        <w:t xml:space="preserve">Maszyny mające na celu „świadome śnienie” wykrywają po prostu fazę snu REM i włączają światło w okularach osoby spiącej: przy odrobinie treningu pozwala to uświadomić sobie, że śnimy i kierować swoimi snami. Ma to podobno rozwijać zdolności twórcze i lepszą kontrolę zachowania również na jawie, ale nie ma na razie jednoznacznych wyników badań potwierdzajacych te domniemania. Sprzedawane są również urządzenia elektryczne do bezpośredniej stymulacji mózgu prądami o niskim napięciu i niskiej częstości, przepuszczanymi przez elektrody mocowane do uszu. „Biocircuits”, czyli „bioobwody”, to zestawy metalowych płytek podłączone do źródła napięcia, mające przez układ pól elektrycznych dobrze wpływać na harmonizowanie organizmu i wywoływać odmienne stany świadomości. </w:t>
      </w:r>
    </w:p>
    <w:p>
      <w:pPr>
        <w:pStyle w:val="TextBody"/>
        <w:rPr/>
      </w:pPr>
      <w:r>
        <w:rPr/>
      </w:r>
    </w:p>
    <w:p>
      <w:pPr>
        <w:pStyle w:val="TextBody"/>
        <w:rPr/>
      </w:pPr>
      <w:r>
        <w:rPr/>
        <w:t>W sytuacji zmęczenia pracą umysłową zauważamy, że trudno nam nad czymś skupić uwagę i to zapamiętać. Czytając książkę możemy ciągle gubić wątek i łapać się na tym, że pomimo czytania nic nie pamiętamy, nie dociera to do naszej świadomości. Co się wówczas dzieje? Prawdopodobnie zmęczony umysł lub umysł rozproszony jest zbyt wzbudzony by globalna dynamika odpowiedzialna za świadome wrażenia mogła się utrzymać w jednym nurcie. Przeskakujemy z tematu na temat, podonie jak w wyniku większej dawki kofeiny, która powoduje zbyt duże pobudzenie mózgu i w efekcie niezdolność do skupienia. Istnieje pewna równowaga sprzyjąca pracy umysłowej i pracy twórczej: zbyt małe pobudzenie mózgu prowadzi do senności i charakteryzuje się wolnymi rytmami EEG. Zbyt duże pobudzenie oznacza rytmy w paśmie beta i gamma, duże zużycie energii ale umysł „rozgorączkowany”, o zbyt wysokiej temperaturze, traktowanej jako formalny parametr odnoszący się do mózgu traktowanego jako system termiczny (być może zresztą mozna zauważyć drobne zmiany temperatury mózgu w zależności od tego, czy w jego aktywności przeważają nieskie, czy wysokie częstości). Biofeedback, podobnie jak i metody relaksu czy niektóre metody medytacji, sprzyjają obniżeniu temperatury umysłu, stąd zapewne bierze się korelacja pomiędzy wynikami testów a medytowaniem: jeśli przed pracą umysłową, zwłaszcza w środku dnia, gdy jesteśmy rozbiegani, lub po wysiłku fizycznym, np. lekcji gimnastyki, wykona się test (lub uczniowie piszą klasówkę) to można się spodziewać wyraxnie gorszych wyników niż po krótkim okresie relaksu, medytacji TM czy powolnych ćwiczeń z kontrolą oddechu i skupieniem uwagi, takich jak ćwiczenia Tai Chi Chuan.</w:t>
      </w:r>
    </w:p>
    <w:p>
      <w:pPr>
        <w:pStyle w:val="TextBody"/>
        <w:rPr/>
      </w:pPr>
      <w:r>
        <w:rPr/>
      </w:r>
    </w:p>
    <w:p>
      <w:pPr>
        <w:pStyle w:val="TextBody"/>
        <w:rPr/>
      </w:pPr>
      <w:r>
        <w:rPr/>
        <w:t xml:space="preserve">Przechłodzenie neuronów kory mózgu powoduje zaburzenia w funkcjonowaniu pamięci roboczej, w tym również zaburzenia orientacji. Zjawisko to jest dobrze znane alpinistom i mieszkańcom zimnych stref podbiegunowych. </w:t>
      </w:r>
    </w:p>
    <w:p>
      <w:pPr>
        <w:pStyle w:val="Heading3"/>
        <w:numPr>
          <w:ilvl w:val="2"/>
          <w:numId w:val="5"/>
        </w:numPr>
        <w:rPr/>
      </w:pPr>
      <w:r>
        <w:rPr/>
        <w:t>Psychofarmakologia</w:t>
      </w:r>
    </w:p>
    <w:p>
      <w:pPr>
        <w:pStyle w:val="TextBody"/>
        <w:rPr/>
      </w:pPr>
      <w:r>
        <w:rPr/>
        <w:t xml:space="preserve">Istnieje wiele środków farmakologicznych oddziaływujących silnie na psychikę - nazywa się je środkami psychotropowymi. Do środków psychotropowych zalicza się alkohol, tytoń, środki nasenne, znieczulające oraz narkotyczne. Za środki narkotyczne uważa się te środki, które wywołują uzależnienie fizjologiczne. Nie należy do nich popularna w niektórych krajach marihuana ani środki halucynogenne, zwane również środkami psychodelicznymi. Mogą one wywołać uzależnienie psychiczne, ale nie fizjologiczne. </w:t>
      </w:r>
    </w:p>
    <w:p>
      <w:pPr>
        <w:pStyle w:val="TextBody"/>
        <w:rPr/>
      </w:pPr>
      <w:r>
        <w:rPr/>
      </w:r>
    </w:p>
    <w:p>
      <w:pPr>
        <w:pStyle w:val="TextBody"/>
        <w:rPr/>
      </w:pPr>
      <w:r>
        <w:rPr/>
        <w:t>W ostatnich latach bardzo reklamowane są środki „nootropowe”. Są to środki dostępne legalnie w niektórych krajach, mające mieć podobno zbawienny wpływ na działanie umysłu i odmłodzenie mózgu. Zdania na temat ich efektywności są jednak podzielone.</w:t>
      </w:r>
    </w:p>
    <w:p>
      <w:pPr>
        <w:pStyle w:val="TextBody"/>
        <w:rPr/>
      </w:pPr>
      <w:r>
        <w:rPr/>
      </w:r>
    </w:p>
    <w:p>
      <w:pPr>
        <w:pStyle w:val="TextBody"/>
        <w:rPr/>
      </w:pPr>
      <w:r>
        <w:rPr/>
        <w:t>Na filmach sensacyjnych często widzimy efekty wstrzykiwania środków mających zmusić człowieka do mówienia prawdy. Takie środki zawierają skopolaminę i działają wybiórczo na pewne neurotransmitery zaburzając działanie pamięci krótkotrwałej. Powoduje to niezdolność do odwoływania się do planów działania, takich jak chęć ukrycia czegoś - nie rozpoznajemy swojego własnego działania, nie potrafimy porównać bieżącej sytuacji (przechowywanej w pamięci krótkotrwałej) z pożądaną, a więc nie wiedząc co robimy możemy istotnie dać się pokierować w dowolny sposób. Trudno jest jednak znaleźć dane statystyczne oceniające skuteczność tego typu środków - ponieważ nie są one akceptowane w procedurach sądowych można podejrzewać, że nie jest ona tak duża jak się powszechnie zakłada.</w:t>
      </w:r>
    </w:p>
    <w:p>
      <w:pPr>
        <w:pStyle w:val="Heading3"/>
        <w:numPr>
          <w:ilvl w:val="2"/>
          <w:numId w:val="5"/>
        </w:numPr>
        <w:rPr/>
      </w:pPr>
      <w:r>
        <w:rPr/>
        <w:t>Medytacja</w:t>
      </w:r>
    </w:p>
    <w:p>
      <w:pPr>
        <w:pStyle w:val="TextBody"/>
        <w:rPr/>
      </w:pPr>
      <w:r>
        <w:rPr/>
        <w:t>Inne, znacznie bezpieczniejsze środki prowadzące do odmiennych stanów świadomości to ćwiczenia umysłu w oparciu o tradycje jogi czy różne szkoły medytacji, np. zen czy medytację transcendentalną. Badania EEG osób praktykujących tego typu ćwiczenia wykazały jednoznacznie odmienność osiąganych w ten sposób stanów psychicznych a badania psychologiczne dokumentują pozytywne zmiany osobowości zachodzące przy długoletniej praktyce. Brakuje na razie porównywalnych wyników, wskazujących na pozytywne działanie innych metod osiągania odmiennych stanów świadomości.</w:t>
      </w:r>
    </w:p>
    <w:p>
      <w:pPr>
        <w:pStyle w:val="TextBody"/>
        <w:rPr/>
      </w:pPr>
      <w:r>
        <w:rPr/>
      </w:r>
    </w:p>
    <w:p>
      <w:pPr>
        <w:pStyle w:val="TextBody"/>
        <w:rPr/>
      </w:pPr>
      <w:r>
        <w:rPr/>
        <w:t xml:space="preserve">Z teorii umysłu wynika również teoria medytacji. W ujęciu kognitywnej teorii śwaidomości Baarsa moża np. powiedzieć, że rozsyłanie globalnej wiadomości przez utrzmywanie w śwaidomości obrazu lub powtarzanie mantry czy krótkiej modlitwy powoduje zredukowanie roli kontekstów. W tej systuacji treścią śwaidomości stać się może drobne, przypadkowe zdarzenie w znacznym stopniu wyolbrzymione, gdyz nie ma innych kontekstów rozpraszających jego przeżywanie. W czasie medytacji może np. na nasze oczy paść nieco więcej światła. Wrażenie jasności nie tłumione przez inne spowoduje, że cała uwaga zostaje zwrócona na śwaitło i w umyśle naszym przezywamy falę jasności, interpretowaną zależnie od asocjacji w naszym systemie wierzeń. W takiej chwili większość systemów medytacji zaleca skupienie się na wrażeniu. </w:t>
      </w:r>
    </w:p>
    <w:p>
      <w:pPr>
        <w:pStyle w:val="TextBody"/>
        <w:rPr/>
      </w:pPr>
      <w:r>
        <w:rPr/>
      </w:r>
    </w:p>
    <w:p>
      <w:pPr>
        <w:pStyle w:val="TextBody"/>
        <w:rPr/>
      </w:pPr>
      <w:r>
        <w:rPr/>
        <w:t>Medytacja zmniejsza „temperaturę” mózgu, czyli spowalnia lokalne działanie nieświadomych procesów. Działanie to nie ustaje nawet w czasie snu, stąd medytacja rano działa odświeżająco.</w:t>
      </w:r>
    </w:p>
    <w:p>
      <w:pPr>
        <w:pStyle w:val="TextBody"/>
        <w:rPr/>
      </w:pPr>
      <w:r>
        <w:rPr/>
      </w:r>
    </w:p>
    <w:p>
      <w:pPr>
        <w:pStyle w:val="TextBody"/>
        <w:rPr/>
      </w:pPr>
      <w:r>
        <w:rPr/>
        <w:t>wilber i brown, transformacje śwaidomości</w:t>
      </w:r>
    </w:p>
    <w:p>
      <w:pPr>
        <w:pStyle w:val="TextBody"/>
        <w:rPr/>
      </w:pPr>
      <w:r>
        <w:rPr/>
      </w:r>
    </w:p>
    <w:p>
      <w:pPr>
        <w:pStyle w:val="TextBody"/>
        <w:rPr/>
      </w:pPr>
      <w:r>
        <w:rPr/>
        <w:t xml:space="preserve">Zagadnienie moralne wynikające z ideomotorycznego podejścia do woli: chociaż nie ma nikogo, kto jest odpowiedzialny to i tak konieczna jest kara i nagroda by wyeliminować nie pożądane społecnzie zachowania. Pozostaje realna kwestia skuteczności nauki systemem karanai i nagradzania. Nie wydaje się by system taki mógł łatwo zastąpić konieczność odosobnienia co bardziej groźnych przestępców; nie zamyka się ich za karę lecz po to, by chronić przed nimi tych, którzy zostają na wolności. </w:t>
      </w:r>
    </w:p>
    <w:p>
      <w:pPr>
        <w:pStyle w:val="Heading2"/>
        <w:numPr>
          <w:ilvl w:val="0"/>
          <w:numId w:val="4"/>
        </w:numPr>
        <w:rPr/>
      </w:pPr>
      <w:r>
        <w:rPr/>
        <w:t>Anomalie pamięci i percepcji</w:t>
      </w:r>
    </w:p>
    <w:p>
      <w:pPr>
        <w:pStyle w:val="TextBody"/>
        <w:rPr/>
      </w:pPr>
      <w:r>
        <w:rPr/>
        <w:t xml:space="preserve">Naturalne jak też i wywołane sztucznie zaburzenia działania pamięci i percepcji prowadzą do zaskakujących stanów umysłu. </w:t>
      </w:r>
    </w:p>
    <w:p>
      <w:pPr>
        <w:pStyle w:val="Heading3"/>
        <w:numPr>
          <w:ilvl w:val="2"/>
          <w:numId w:val="5"/>
        </w:numPr>
        <w:rPr/>
      </w:pPr>
      <w:r>
        <w:rPr/>
        <w:t>Déja Vu i Jamais Vu</w:t>
      </w:r>
    </w:p>
    <w:p>
      <w:pPr>
        <w:pStyle w:val="TextBody"/>
        <w:rPr/>
      </w:pPr>
      <w:r>
        <w:rPr/>
        <w:t xml:space="preserve">To francuskie słowo oznacza „już widziałem”. Zjawisko </w:t>
      </w:r>
      <w:r>
        <w:rPr>
          <w:i/>
        </w:rPr>
        <w:t xml:space="preserve">déjŕ vu </w:t>
      </w:r>
      <w:r>
        <w:rPr/>
        <w:t xml:space="preserve">polega na silnym, subiektywnym odczuciu, że dana sytuacja już się zdarzyła, że ją znamy chociaż zdajemy sobie spawę z tego, że nie jest to możliwe. Zwykle trwa to tylko kilka sekund ale zdarzają się przypadki rozciągnięcia tego wrażenia na minuty a nawet godziny. Najczęściej </w:t>
      </w:r>
      <w:r>
        <w:rPr>
          <w:i/>
        </w:rPr>
        <w:t xml:space="preserve">déjŕ vu </w:t>
      </w:r>
      <w:r>
        <w:rPr/>
        <w:t xml:space="preserve">występuje u ludzi normalnych, ze skłonnościami do marzeń na jawie, w stanie przemęczenia lub podwyższonej wrażliwości i podniecenia. Proponowano różne dziwne wyjaśnienia </w:t>
      </w:r>
      <w:r>
        <w:rPr>
          <w:i/>
        </w:rPr>
        <w:t xml:space="preserve">déjŕ vu. </w:t>
      </w:r>
      <w:r>
        <w:rPr/>
        <w:t xml:space="preserve">Zwolennicy parapsychologii widzą w tym zjawisku dowody dla reinkarnacji i jasnowidzenia, psychoanalitycy represje niepożądanych wspomnień. W istocie wynika to z niepełnego, częściowego rozpoznania sytuacji, przypominającej coś znanego, czego nie możemy sobie przypomnieć. Zwykle mamy proste skojarzenia, a więc nie powstaje sprzeczne wrażenie czegoś znajomego a jednocześnie nowego. Zjawisko to traktowane jest jako chwilowa anomalia pamięci. </w:t>
      </w:r>
    </w:p>
    <w:p>
      <w:pPr>
        <w:pStyle w:val="TextBody"/>
        <w:rPr/>
      </w:pPr>
      <w:r>
        <w:rPr/>
      </w:r>
    </w:p>
    <w:p>
      <w:pPr>
        <w:pStyle w:val="TextBody"/>
        <w:rPr/>
      </w:pPr>
      <w:r>
        <w:rPr/>
        <w:t xml:space="preserve">Przeciwieństwem </w:t>
      </w:r>
      <w:r>
        <w:rPr>
          <w:i/>
        </w:rPr>
        <w:t xml:space="preserve">déjŕ vu </w:t>
      </w:r>
      <w:r>
        <w:rPr/>
        <w:t xml:space="preserve">jest </w:t>
      </w:r>
      <w:r>
        <w:rPr>
          <w:i/>
        </w:rPr>
        <w:t>jamais vu</w:t>
      </w:r>
      <w:r>
        <w:rPr/>
        <w:t xml:space="preserve">, czyli wrażenie nowości, odmienności czegoś, co powinnismy dobrze znać. Takie zdarzenia, jeszcze rzadsze niż </w:t>
      </w:r>
      <w:r>
        <w:rPr>
          <w:i/>
        </w:rPr>
        <w:t>déjŕ vu</w:t>
      </w:r>
      <w:r>
        <w:rPr/>
        <w:t xml:space="preserve">, mogą zostać wywołane przez dobrze znane miejsca, które nagle wydają się obce, widziane po raz pierwszy, a ponieważ zdaejmy sobie sprawę z tego, że je znamy, wpadamy w zdumienie. Często dotyczą również osób, które znamy ale wydają się obce. Może to być wynikiem niepodziewanego kontekstu, w którym widzimy daną osobę. </w:t>
      </w:r>
    </w:p>
    <w:p>
      <w:pPr>
        <w:pStyle w:val="TextBody"/>
        <w:rPr/>
      </w:pPr>
      <w:r>
        <w:rPr/>
      </w:r>
    </w:p>
    <w:p>
      <w:pPr>
        <w:pStyle w:val="TextBody"/>
        <w:rPr/>
      </w:pPr>
      <w:r>
        <w:rPr/>
        <w:t xml:space="preserve">Jest jeszcze kilka innych anomalii pamięci. Dość często zdarza się nam ocknąć po pewnym czasie mając przerwę w pamięci. Jeśli prowadzimy samochód i zauważamy nagle, że już dojechaliśmy do celu nie mogąc sobie przypomnieć przebytej drogi jesteśmy zdziwieni. Zjawisko to nazwano „autstradową hipnozą” (highway hypnosis) i występuje ono wówczas, gdy jazda jest monotonna lub prowadzi przez dobrze znane tereny nie wymagając świadomej uwagi. Zjawisko kryptomnezji polega na autentycznym przekonaniu, że jakieś intelektualne dzieło jest oryginalne, stworzone przez nas, podczas gdy jest ono nieswiadomym plagiatem. Przypadki kryptonezji zdarzały się takim sławnym ludziom jak Fryderyk Nietzsche czy Zygmund Freud, a muzyczne formy kryptonezji zdarzały się takim twórcom jak George Harrison.   </w:t>
      </w:r>
    </w:p>
    <w:p>
      <w:pPr>
        <w:pStyle w:val="Heading2"/>
        <w:numPr>
          <w:ilvl w:val="0"/>
          <w:numId w:val="4"/>
        </w:numPr>
        <w:rPr/>
      </w:pPr>
      <w:r>
        <w:rPr/>
        <w:t>Skąd się biorą iluzje malarskie i złudzenia</w:t>
      </w:r>
    </w:p>
    <w:p>
      <w:pPr>
        <w:pStyle w:val="TextBody"/>
        <w:rPr/>
      </w:pPr>
      <w:r>
        <w:rPr/>
        <w:t>Wkraczamy tu bezpośrednio w zagadnienia rekonstrukcji rzeczywistości przez umysł człowieka z docierających do niego danych zmysłowych, w szczególności wizualnych. Typowe przykłady iluzji znaleźć można na obrazach Eschera: niemożliwe figury geometryczne, woda płynąca pod górę... Jednym z najbardziej zdumiewających zjawisk jest efekt Phi, polegający na wywołaniu wrażenia ciągłości przy kolejnym zapalaniu się światełek umieszczonych w niewielkiej odległości od siebie. Jeśli światełka mają dwa kolory, np. zielony i czerwony to wydaje się, że do połowy drogi światełko jest czerwone a potem pojawia się zielone. Jeśli odstęp czasowy nie przekracza 150 milisekund mózg rekonstruuje ciągłe zachowanie się. Skąd jednak nasz umysł wie przy zapaleniu się pierwszego światełka, że zapali się następne? Świadomość syntezuje obrazy całościowo, integrując przeszłość i przyszłość w skali 0.1-0.2 sekundy. Wyjaśnienie tego efektu nie jest trudne jeśli wiemy, w jaki sposób powstają wrażenia koloru i ruchu: w mózgu analizowane są one osobno, w dwóch niezależnych obszarach należących do kory wzrokowej; dany obszar po wzbudzeniu pozostaje aktywny przez ułamek sekundy, stąd odebrane wrażenia koloru a potem ruchu zlewają się w jedno.</w:t>
      </w:r>
    </w:p>
    <w:p>
      <w:pPr>
        <w:pStyle w:val="TextBody"/>
        <w:rPr/>
      </w:pPr>
      <w:r>
        <w:rPr/>
      </w:r>
    </w:p>
    <w:p>
      <w:pPr>
        <w:pStyle w:val="TextBody"/>
        <w:rPr/>
      </w:pPr>
      <w:r>
        <w:rPr/>
      </w:r>
    </w:p>
    <w:p>
      <w:pPr>
        <w:pStyle w:val="TextBody"/>
        <w:rPr/>
      </w:pPr>
      <w:bookmarkStart w:id="4" w:name="_950869876"/>
      <w:bookmarkStart w:id="5" w:name="_946279085"/>
      <w:bookmarkEnd w:id="4"/>
      <w:bookmarkEnd w:id="5"/>
      <w:r>
        <w:rPr/>
        <w:object w:dxaOrig="7489" w:dyaOrig="18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6pt;height:126.2pt" stroked="t" strokecolor="#000000" strokeweight="0pt" filled="f" o:ole="">
            <v:stroke linestyle="Single" dashstyle="Solid"/>
            <v:imagedata r:id="rId5" o:title=""/>
          </v:shape>
          <o:OLEObject Type="Embed" ProgID="" ShapeID="ole_rId4" DrawAspect="Content" ObjectID="_272388261" r:id="rId4"/>
        </w:object>
      </w:r>
    </w:p>
    <w:p>
      <w:pPr>
        <w:pStyle w:val="TextBody"/>
        <w:rPr/>
      </w:pPr>
      <w:r>
        <w:rPr/>
      </w:r>
    </w:p>
    <w:p>
      <w:pPr>
        <w:pStyle w:val="TextBody"/>
        <w:rPr/>
      </w:pPr>
      <w:r>
        <w:rPr/>
      </w:r>
    </w:p>
    <w:p>
      <w:pPr>
        <w:pStyle w:val="TextBody"/>
        <w:rPr/>
      </w:pPr>
      <w:r>
        <w:rPr/>
      </w:r>
    </w:p>
    <w:p>
      <w:pPr>
        <w:pStyle w:val="Normal"/>
        <w:rPr>
          <w:rFonts w:ascii="Arial" w:hAnsi="Arial" w:cs="Arial"/>
          <w:sz w:val="24"/>
        </w:rPr>
      </w:pPr>
      <w:r>
        <w:rPr>
          <w:rFonts w:cs="Arial" w:ascii="Arial" w:hAnsi="Arial"/>
          <w:sz w:val="24"/>
        </w:rPr>
        <w:t>Literatura</w:t>
      </w:r>
    </w:p>
    <w:p>
      <w:pPr>
        <w:pStyle w:val="TextBody"/>
        <w:rPr>
          <w:rFonts w:ascii="Arial" w:hAnsi="Arial" w:cs="Arial"/>
          <w:sz w:val="24"/>
        </w:rPr>
      </w:pPr>
      <w:r>
        <w:rPr>
          <w:rFonts w:cs="Arial" w:ascii="Arial" w:hAnsi="Arial"/>
          <w:sz w:val="24"/>
        </w:rPr>
      </w:r>
    </w:p>
    <w:p>
      <w:pPr>
        <w:pStyle w:val="Wykazrde"/>
        <w:rPr/>
      </w:pPr>
      <w:r>
        <w:rPr/>
      </w:r>
    </w:p>
    <w:p>
      <w:pPr>
        <w:pStyle w:val="Wykazrde"/>
        <w:rPr/>
      </w:pPr>
      <w:r>
        <w:rPr/>
        <w:t>Świat Nauki, Numer specjalny "</w:t>
      </w:r>
      <w:r>
        <w:rPr>
          <w:i/>
        </w:rPr>
        <w:t>Umysł a mózg</w:t>
      </w:r>
      <w:r>
        <w:rPr/>
        <w:t>”, listopad 1992</w:t>
      </w:r>
    </w:p>
    <w:p>
      <w:pPr>
        <w:pStyle w:val="Wykazrde"/>
        <w:rPr/>
      </w:pPr>
      <w:r>
        <w:rPr/>
        <w:t xml:space="preserve">Zimbardo P. G, Ruch F.L, </w:t>
      </w:r>
      <w:r>
        <w:rPr>
          <w:i/>
        </w:rPr>
        <w:t>Psychologia i życie</w:t>
      </w:r>
      <w:r>
        <w:rPr/>
        <w:t>, PWN 1994</w:t>
      </w:r>
    </w:p>
    <w:p>
      <w:pPr>
        <w:pStyle w:val="Wykazrde"/>
        <w:rPr/>
      </w:pPr>
      <w:r>
        <w:rPr/>
      </w:r>
    </w:p>
    <w:p>
      <w:pPr>
        <w:pStyle w:val="Wykazrde"/>
        <w:rPr/>
      </w:pPr>
      <w:r>
        <w:rPr/>
        <w:t>Sen u zwierząt i ludzi:</w:t>
      </w:r>
    </w:p>
    <w:p>
      <w:pPr>
        <w:pStyle w:val="Wykazrde"/>
        <w:rPr/>
      </w:pPr>
      <w:r>
        <w:rPr/>
      </w:r>
    </w:p>
    <w:p>
      <w:pPr>
        <w:pStyle w:val="Wykazrde"/>
        <w:rPr/>
      </w:pPr>
      <w:r>
        <w:rPr>
          <w:lang w:val="en-US"/>
        </w:rPr>
        <w:t>Tobler, I., Napping and polyphasic sleep in mammals, In “Sleep and Alertness: Chronobiological, Behavioral and Medical Aspects of Napping”, ed. D.F. Dinges, R.J. Broughton, Raven Press, New York, 1989, pp. 9-31.</w:t>
      </w:r>
    </w:p>
    <w:p>
      <w:pPr>
        <w:pStyle w:val="Wykazrde"/>
        <w:rPr>
          <w:lang w:val="en-US"/>
        </w:rPr>
      </w:pPr>
      <w:r>
        <w:rPr>
          <w:lang w:val="en-US"/>
        </w:rPr>
        <w:t>Campbell, S.S. and Tobler, I., Animal sleep: a review of sleep duration across phylogeny. Neuroscience and Biobehavioral Rev., 8:269-300, 1984.</w:t>
      </w:r>
    </w:p>
    <w:p>
      <w:pPr>
        <w:sectPr>
          <w:headerReference w:type="default" r:id="rId6"/>
          <w:headerReference w:type="first" r:id="rId7"/>
          <w:type w:val="nextPage"/>
          <w:pgSz w:w="11906" w:h="16838"/>
          <w:pgMar w:left="1440" w:right="1440" w:gutter="0" w:header="720" w:top="1418" w:footer="0" w:bottom="1418"/>
          <w:pgNumType w:fmt="decimal"/>
          <w:formProt w:val="false"/>
          <w:titlePg/>
          <w:textDirection w:val="lrTb"/>
          <w:docGrid w:type="default" w:linePitch="360" w:charSpace="0"/>
        </w:sectPr>
        <w:pStyle w:val="Wykazrde"/>
        <w:rPr>
          <w:lang w:val="en-US"/>
        </w:rPr>
      </w:pPr>
      <w:r>
        <w:rPr>
          <w:lang w:val="en-US"/>
        </w:rPr>
        <w:t>Kryger, M.H., Roth, T. and Dement, W.C., Principles and Practice of Sleep Medicine, W.B. Saunders Co., Philadelphia, 1994, pp. 1067.</w:t>
      </w:r>
    </w:p>
    <w:p>
      <w:pPr>
        <w:pStyle w:val="Wykazrde"/>
        <w:spacing w:before="0" w:after="60"/>
        <w:rPr>
          <w:lang w:val="en-US"/>
        </w:rPr>
      </w:pPr>
      <w:r>
        <w:rPr>
          <w:lang w:val="en-US"/>
        </w:rPr>
      </w:r>
    </w:p>
    <w:sectPr>
      <w:headerReference w:type="default" r:id="rId8"/>
      <w:headerReference w:type="first" r:id="rId9"/>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8</w:t>
    </w:r>
    <w:r>
      <w:rPr>
        <w:rStyle w:val="PageNumber"/>
        <w:color w:val="auto"/>
      </w:rPr>
      <w:fldChar w:fldCharType="end"/>
    </w:r>
    <w:r>
      <w:rPr/>
      <w:tab/>
      <w:tab/>
      <w:tab/>
      <w:tab/>
      <w:tab/>
      <w:t xml:space="preserve">W. Duch    </w:t>
      <w:tab/>
      <w:tab/>
      <w:tab/>
      <w:t>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0</w:t>
    </w:r>
    <w:r>
      <w:rPr>
        <w:rStyle w:val="PageNumber"/>
        <w:color w:val="auto"/>
      </w:rPr>
      <w:fldChar w:fldCharType="end"/>
    </w:r>
    <w:r>
      <w:rPr/>
      <w:tab/>
      <w:tab/>
      <w:tab/>
      <w:tab/>
      <w:tab/>
      <w:t xml:space="preserve">W. Duch    </w:t>
      <w:tab/>
      <w:tab/>
      <w:tab/>
      <w:t>Mózg, umysł i ich mod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lvl>
    <w:lvl w:ilvl="2">
      <w:start w:val="1"/>
      <w:numFmt w:val="decimal"/>
      <w:lvlText w:val="%1.%2.%3"/>
      <w:lvlJc w:val="left"/>
      <w:pPr>
        <w:tabs>
          <w:tab w:val="num" w:pos="964"/>
        </w:tabs>
        <w:ind w:left="964" w:hanging="964"/>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lvl>
    <w:lvl w:ilvl="2">
      <w:start w:val="1"/>
      <w:numFmt w:val="decimal"/>
      <w:lvlText w:val="%1.%2.%3"/>
      <w:lvlJc w:val="left"/>
      <w:pPr>
        <w:tabs>
          <w:tab w:val="num" w:pos="964"/>
        </w:tabs>
        <w:ind w:left="964" w:hanging="96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lvl>
    <w:lvl w:ilvl="2">
      <w:start w:val="1"/>
      <w:numFmt w:val="decimal"/>
      <w:lvlText w:val="%1.%3.%2."/>
      <w:lvlJc w:val="left"/>
      <w:pPr>
        <w:tabs>
          <w:tab w:val="num" w:pos="964"/>
        </w:tabs>
        <w:ind w:left="964" w:hanging="964"/>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5"/>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0"/>
        <w:numId w:val="5"/>
      </w:numPr>
      <w:spacing w:before="480" w:after="240"/>
      <w:outlineLvl w:val="1"/>
    </w:pPr>
    <w:rPr>
      <w:rFonts w:ascii="Arial" w:hAnsi="Arial" w:cs="Arial"/>
      <w:sz w:val="28"/>
    </w:rPr>
  </w:style>
  <w:style w:type="paragraph" w:styleId="Heading3">
    <w:name w:val="Heading 3"/>
    <w:basedOn w:val="Normal"/>
    <w:next w:val="Normal"/>
    <w:qFormat/>
    <w:pPr>
      <w:keepNext w:val="true"/>
      <w:numPr>
        <w:ilvl w:val="0"/>
        <w:numId w:val="5"/>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8z0">
    <w:name w:val="WW8Num18z0"/>
    <w:qFormat/>
    <w:rPr>
      <w:rFonts w:ascii="Symbol" w:hAnsi="Symbol" w:cs="Symbol"/>
    </w:rPr>
  </w:style>
  <w:style w:type="character" w:styleId="WW8NumSt35z0">
    <w:name w:val="WW8NumSt3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
    <w:name w:val="Lista numerowana"/>
    <w:basedOn w:val="Normal"/>
    <w:next w:val="TextBody"/>
    <w:qFormat/>
    <w:pPr>
      <w:numPr>
        <w:ilvl w:val="0"/>
        <w:numId w:val="3"/>
      </w:numPr>
      <w:spacing w:before="0" w:after="120"/>
      <w:jc w:val="left"/>
    </w:pPr>
    <w:rPr>
      <w:rFonts w:ascii="Times" w:hAnsi="Times" w:cs="Times"/>
      <w:lang w:eastAsia="pl-PL"/>
    </w:rPr>
  </w:style>
  <w:style w:type="paragraph" w:styleId="Literatura">
    <w:name w:val="Literatura"/>
    <w:qFormat/>
    <w:pPr>
      <w:widowControl/>
      <w:bidi w:val="0"/>
      <w:ind w:left="432" w:hanging="432"/>
      <w:jc w:val="both"/>
    </w:pPr>
    <w:rPr>
      <w:rFonts w:ascii="Times New Roman CE" w:hAnsi="Times New Roman CE" w:eastAsia="Times New Roman" w:cs="Times New Roman CE"/>
      <w:color w:val="000000"/>
      <w:sz w:val="20"/>
      <w:szCs w:val="20"/>
      <w:lang w:val="pl-PL" w:eastAsia="zh-CN" w:bidi="hi-IN"/>
    </w:rPr>
  </w:style>
  <w:style w:type="paragraph" w:styleId="Cytat">
    <w:name w:val="Cytat"/>
    <w:qFormat/>
    <w:pPr>
      <w:widowControl/>
      <w:bidi w:val="0"/>
      <w:ind w:left="453" w:right="453" w:hanging="0"/>
      <w:jc w:val="both"/>
    </w:pPr>
    <w:rPr>
      <w:rFonts w:ascii="Times New Roman CE" w:hAnsi="Times New Roman CE" w:eastAsia="Times New Roman" w:cs="Times New Roman CE"/>
      <w:i/>
      <w:color w:val="000000"/>
      <w:sz w:val="20"/>
      <w:szCs w:val="20"/>
      <w:lang w:val="pl-PL" w:eastAsia="zh-CN" w:bidi="hi-IN"/>
    </w:rPr>
  </w:style>
  <w:style w:type="paragraph" w:styleId="Nagwek3beznr">
    <w:name w:val="Nagłówek 3 bez nr"/>
    <w:basedOn w:val="Heading3"/>
    <w:qFormat/>
    <w:pPr>
      <w:numPr>
        <w:ilvl w:val="0"/>
        <w:numId w:val="0"/>
      </w:numPr>
      <w:spacing w:before="240" w:after="60"/>
      <w:ind w:hanging="0"/>
      <w:jc w:val="left"/>
    </w:pPr>
    <w:rPr>
      <w:lang w:eastAsia="pl-PL"/>
    </w:rPr>
  </w:style>
  <w:style w:type="paragraph" w:styleId="Listawiszca">
    <w:name w:val="Lista wisząca"/>
    <w:qFormat/>
    <w:pPr>
      <w:widowControl/>
      <w:bidi w:val="0"/>
      <w:ind w:left="432" w:hanging="432"/>
    </w:pPr>
    <w:rPr>
      <w:rFonts w:ascii="Times New Roman CE" w:hAnsi="Times New Roman CE" w:eastAsia="Times New Roman" w:cs="Times New Roman CE"/>
      <w:color w:val="000000"/>
      <w:sz w:val="20"/>
      <w:szCs w:val="20"/>
      <w:lang w:val="pl-PL" w:eastAsia="zh-CN" w:bidi="hi-IN"/>
    </w:rPr>
  </w:style>
  <w:style w:type="paragraph" w:styleId="Gwka">
    <w:name w:val="główka"/>
    <w:qFormat/>
    <w:pPr>
      <w:widowControl/>
      <w:bidi w:val="0"/>
      <w:jc w:val="both"/>
    </w:pPr>
    <w:rPr>
      <w:rFonts w:ascii="Times New Roman CE" w:hAnsi="Times New Roman CE" w:eastAsia="Times New Roman" w:cs="Times New Roman CE"/>
      <w:i/>
      <w:color w:val="000000"/>
      <w:sz w:val="20"/>
      <w:szCs w:val="20"/>
      <w:lang w:val="pl-P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480" w:after="0"/>
      <w:jc w:val="left"/>
    </w:pPr>
    <w:rPr>
      <w:i/>
      <w:sz w:val="18"/>
    </w:rPr>
  </w:style>
  <w:style w:type="paragraph" w:styleId="Footer">
    <w:name w:val="Footer"/>
    <w:basedOn w:val="Normal"/>
    <w:pPr>
      <w:tabs>
        <w:tab w:val="clear" w:pos="720"/>
        <w:tab w:val="center" w:pos="4536" w:leader="none"/>
        <w:tab w:val="right" w:pos="9072" w:leader="none"/>
      </w:tabs>
    </w:pPr>
    <w:rPr/>
  </w:style>
  <w:style w:type="paragraph" w:styleId="Wykazrde">
    <w:name w:val="Wykaz źródeł"/>
    <w:basedOn w:val="Normal"/>
    <w:next w:val="Normal"/>
    <w:qFormat/>
    <w:pPr>
      <w:tabs>
        <w:tab w:val="clear" w:pos="720"/>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Contents7">
    <w:name w:val="TOC 7"/>
    <w:basedOn w:val="Normal"/>
    <w:next w:val="Normal"/>
    <w:pPr>
      <w:ind w:left="1200" w:hanging="0"/>
    </w:pPr>
    <w:rPr/>
  </w:style>
  <w:style w:type="paragraph" w:styleId="Contents6">
    <w:name w:val="TOC 6"/>
    <w:basedOn w:val="Normal"/>
    <w:next w:val="Normal"/>
    <w:pPr>
      <w:ind w:left="80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1:20:00Z</dcterms:created>
  <dc:creator>W. Duch</dc:creator>
  <dc:description/>
  <dc:language>en-US</dc:language>
  <cp:lastModifiedBy>W. Duch</cp:lastModifiedBy>
  <dcterms:modified xsi:type="dcterms:W3CDTF">1998-03-08T12:53:00Z</dcterms:modified>
  <cp:revision>13</cp:revision>
  <dc:subject/>
  <dc:title>Umysł i jego stany</dc:title>
</cp:coreProperties>
</file>